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0"/>
          <w:szCs w:val="18"/>
          <w:lang w:val="uk-UA"/>
        </w:rPr>
      </w:pPr>
      <w:r>
        <w:rPr>
          <w:rFonts w:cs="Arial" w:ascii="Arial" w:hAnsi="Arial"/>
          <w:b/>
          <w:sz w:val="20"/>
          <w:szCs w:val="18"/>
          <w:lang w:val="uk-UA"/>
        </w:rPr>
        <w:t>ГРИНЕВИЧЕВА КАТРЯ</w:t>
      </w:r>
    </w:p>
    <w:p>
      <w:pPr>
        <w:pStyle w:val="Normal"/>
        <w:widowControl w:val="false"/>
        <w:jc w:val="center"/>
        <w:rPr>
          <w:rFonts w:ascii="Arial" w:hAnsi="Arial" w:cs="Arial"/>
          <w:b/>
          <w:b/>
          <w:sz w:val="20"/>
          <w:szCs w:val="18"/>
          <w:lang w:val="uk-UA"/>
        </w:rPr>
      </w:pPr>
      <w:r>
        <w:rPr>
          <w:rFonts w:cs="Arial" w:ascii="Arial" w:hAnsi="Arial"/>
          <w:b/>
          <w:sz w:val="20"/>
          <w:szCs w:val="18"/>
          <w:lang w:val="uk-UA"/>
        </w:rPr>
        <w:t xml:space="preserve">ШОЛОМИ В СОНЦІ </w:t>
      </w:r>
    </w:p>
    <w:p>
      <w:pPr>
        <w:pStyle w:val="Normal"/>
        <w:widowControl w:val="false"/>
        <w:jc w:val="center"/>
        <w:rPr>
          <w:rFonts w:ascii="Arial" w:hAnsi="Arial" w:eastAsia="Arial" w:cs="Arial"/>
          <w:b/>
          <w:b/>
          <w:sz w:val="20"/>
          <w:szCs w:val="18"/>
          <w:lang w:val="uk-UA"/>
        </w:rPr>
      </w:pPr>
      <w:r>
        <w:rPr>
          <w:rFonts w:eastAsia="Arial" w:cs="Arial" w:ascii="Arial" w:hAnsi="Arial"/>
          <w:b/>
          <w:sz w:val="20"/>
          <w:szCs w:val="18"/>
          <w:lang w:val="uk-UA"/>
        </w:rPr>
        <w:t xml:space="preserve"> </w:t>
      </w:r>
    </w:p>
    <w:p>
      <w:pPr>
        <w:pStyle w:val="Normal"/>
        <w:widowControl w:val="false"/>
        <w:jc w:val="center"/>
        <w:rPr>
          <w:rFonts w:ascii="Arial" w:hAnsi="Arial" w:cs="Arial"/>
          <w:b/>
          <w:b/>
          <w:sz w:val="20"/>
          <w:szCs w:val="18"/>
          <w:lang w:val="uk-UA"/>
        </w:rPr>
      </w:pPr>
      <w:r>
        <w:rPr>
          <w:rFonts w:cs="Arial" w:ascii="Arial" w:hAnsi="Arial"/>
          <w:b/>
          <w:sz w:val="20"/>
          <w:szCs w:val="18"/>
          <w:lang w:val="uk-UA"/>
        </w:rPr>
        <w:t xml:space="preserve">ХАТА БЕЗ ДАХУ </w:t>
      </w:r>
    </w:p>
    <w:p>
      <w:pPr>
        <w:pStyle w:val="Normal"/>
        <w:widowControl w:val="false"/>
        <w:jc w:val="center"/>
        <w:rPr>
          <w:rFonts w:ascii="Arial" w:hAnsi="Arial" w:eastAsia="Arial" w:cs="Arial"/>
          <w:b/>
          <w:b/>
          <w:sz w:val="20"/>
          <w:szCs w:val="18"/>
          <w:lang w:val="uk-UA"/>
        </w:rPr>
      </w:pPr>
      <w:r>
        <w:rPr>
          <w:rFonts w:eastAsia="Arial" w:cs="Arial" w:ascii="Arial" w:hAnsi="Arial"/>
          <w:b/>
          <w:sz w:val="20"/>
          <w:szCs w:val="18"/>
          <w:lang w:val="uk-UA"/>
        </w:rPr>
        <w:t xml:space="preserve"> </w:t>
      </w:r>
    </w:p>
    <w:p>
      <w:pPr>
        <w:pStyle w:val="Normal"/>
        <w:widowControl w:val="false"/>
        <w:jc w:val="center"/>
        <w:rPr>
          <w:rFonts w:ascii="Arial" w:hAnsi="Arial" w:cs="Arial"/>
          <w:b/>
          <w:b/>
          <w:sz w:val="20"/>
          <w:szCs w:val="18"/>
          <w:lang w:val="uk-UA"/>
        </w:rPr>
      </w:pPr>
      <w:r>
        <w:rPr>
          <w:rFonts w:cs="Arial" w:ascii="Arial" w:hAnsi="Arial"/>
          <w:b/>
          <w:sz w:val="20"/>
          <w:szCs w:val="18"/>
          <w:lang w:val="uk-UA"/>
        </w:rPr>
        <w:t xml:space="preserve">І </w:t>
      </w:r>
    </w:p>
    <w:p>
      <w:pPr>
        <w:pStyle w:val="Normal"/>
        <w:widowControl w:val="false"/>
        <w:tabs>
          <w:tab w:val="clear" w:pos="708"/>
          <w:tab w:val="left" w:pos="6663" w:leader="none"/>
        </w:tabs>
        <w:ind w:firstLine="56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ind w:firstLine="5954"/>
        <w:jc w:val="both"/>
        <w:rPr>
          <w:rFonts w:ascii="Arial" w:hAnsi="Arial" w:cs="Arial"/>
          <w:sz w:val="20"/>
          <w:szCs w:val="18"/>
          <w:lang w:val="uk-UA"/>
        </w:rPr>
      </w:pPr>
      <w:r>
        <w:rPr>
          <w:rFonts w:cs="Arial" w:ascii="Arial" w:hAnsi="Arial"/>
          <w:sz w:val="20"/>
          <w:szCs w:val="18"/>
          <w:lang w:val="uk-UA"/>
        </w:rPr>
        <w:t xml:space="preserve">"Заграно, забубняно,  </w:t>
      </w:r>
    </w:p>
    <w:p>
      <w:pPr>
        <w:pStyle w:val="Normal"/>
        <w:widowControl w:val="false"/>
        <w:ind w:firstLine="5954"/>
        <w:jc w:val="both"/>
        <w:rPr>
          <w:rFonts w:ascii="Arial" w:hAnsi="Arial" w:cs="Arial"/>
          <w:sz w:val="20"/>
          <w:szCs w:val="18"/>
          <w:lang w:val="uk-UA"/>
        </w:rPr>
      </w:pPr>
      <w:r>
        <w:rPr>
          <w:rFonts w:cs="Arial" w:ascii="Arial" w:hAnsi="Arial"/>
          <w:sz w:val="20"/>
          <w:szCs w:val="18"/>
          <w:lang w:val="uk-UA"/>
        </w:rPr>
        <w:t xml:space="preserve">А в княжім дому рано…" </w:t>
      </w:r>
    </w:p>
    <w:p>
      <w:pPr>
        <w:pStyle w:val="Normal"/>
        <w:widowControl w:val="false"/>
        <w:ind w:firstLine="6804"/>
        <w:jc w:val="both"/>
        <w:rPr>
          <w:rFonts w:ascii="Arial" w:hAnsi="Arial" w:cs="Arial"/>
          <w:sz w:val="20"/>
          <w:szCs w:val="18"/>
          <w:lang w:val="uk-UA"/>
        </w:rPr>
      </w:pPr>
      <w:r>
        <w:rPr>
          <w:rFonts w:cs="Arial" w:ascii="Arial" w:hAnsi="Arial"/>
          <w:sz w:val="20"/>
          <w:szCs w:val="18"/>
          <w:lang w:val="uk-UA"/>
        </w:rPr>
        <w:t xml:space="preserve">(з нар. пісень) </w:t>
      </w:r>
    </w:p>
    <w:p>
      <w:pPr>
        <w:pStyle w:val="Normal"/>
        <w:widowControl w:val="false"/>
        <w:ind w:firstLine="6804"/>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авно вже не було над Галичем такої негоди, як в одну з липневих ночей р. 1205. Бовдури тьми ніби високо сповененя ріка перевалювалися з краю в край неба і з силою стихії гнали в безвіс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есамовита ніч жевріла притаєним світлом, що лежав на всіх річках, як сум на серці людин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Чорні обриси княжого замку та подвійного перстеня грізних фос і валів, наїжених частоколом, то пропадали в тьмі, то виринали з неї, як остров із моря. Здалеку видно було їх дубові масиви, приспані сторожким сн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они здавалися також грою хмар, більше фантастичною, як ця, що на неб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вист бурі гонив довкола княжих гридниць, заплітався довкола пнів дуба і тиса та згинав додолу чорнохрещате гілля модрини. Ні одна зоря не пригадувала Бога, — золота стріла хреста замкового собору погасла на висотах, у заметілі темних сил.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 такий час на вежі, біля зводного моста, нудьгував бородатий служка, Тиско. Він струшував із себе втому, як посоловілий птах струшує з пір'я студінь нічної годин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ричали другі когути й Тиско в дожиданню обміни спряг кріпше пояс на своїй сивій служебній опанчі, перевісив через плече торбу з останками хліба й, опертий об віконну варцабу на вежі, наслухував. Думки пішли круговоротом, змисли клонилися спочи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 мить він, було, задрімав, повіки упали на очі, от як залз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буря колисала світ на своїй дикій гойдалці, без впину, без стриму. Тиско почав саме снити, що здіймає біля хатної печі свої промоклі яловичні ходаки, — на світичі горить саме липова скипка, під світло шиє одіж найстарша донька. Росиц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н кинула угарок у відро з водою й він з шипотом згоряє, зажегла другий, намисто з лиснючих оленків грає зеленими цятками на смаглій шиї.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Цок — цок... Тук — ту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ковтач товче ніччю в дерево, наковтує смер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рокинувся з чолом у поті, цілим тілом послонився вперед і так остав, зляканий див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собливий згук не вмовк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Через декілька хвиль Тимко скакав униз, простелився хрестом на землі й слухав пильно мови глибини. Відтак зірвався з колін і метнув собою в напрямі дитинця, де сторожив сьогодні тивун Держикра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ошкулював холод — привітніше б тивунові посидіти таку ніч край пугара за партією астрагалів із ключником Скорою, або Святошою, співцем замкового собору! Та хиба ж можна забагати прикрас життя, коли вся мужва, аж до отрока, який напував княжі коні, поїхала раттю на Польщу з господином отцем, а в теремах остала тілько жменя жінок біля княгині й діте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о Держко роздумував з почуттям великої поваги, що він є у сій хвилі ніби Око в трикутнику з карміну та сепії, що його розписав над дверми своєї келії духовник Варлаа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ивун глянув мимохіть на вежу, звідки сипалося жовте світло крізь осьмиграні грубого скла, споювані оловом. На сволоках та одвірку заломлювалася чорна тінь самітни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Що не давало йому спокою у цю глибоку нічну пору? Сьогодні ж не міг він читати нічого в дорогах небесних світил. Великий Віз пагас...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иба, що снить на яві про піскові пустари, приспаний довічною нудьгою мочар у верболозах, чужі, голодні розлоги, де чорніють шатра княжої дружин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идить вертепи й гуляйполя, де крадуться крицеві оружники з долонею на рукояті смертоносного меч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оже доглянув віщою зіницею край одра володара тивунового одинака Олюш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виля і світло у келії загасло. Разом із цим буря злопотіла якимись лихо запертими віконницями, розгойдала наново чорний шнур модрини і на церкві св. Параскевії схитнула знічев'я срібне серце дзвона. Глухий тон, подібний до крику в жахливім сні, бовтнув над Галичем і змов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Шелести, плачі, ніби намогильні, розсипалися чимраз ширше й здавалося, що земля стогне під чорним небом, мов голосільниц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то йде? — гучно скричав Держ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а углами прибудівель залунав гомін меткої ход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Це я, побрате, Тиско... Гу, вихор який пруди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н з трудом схоплював повітр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ти йди спати. Криця на веж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и про сон, тивуне? Не чуєте, як ляцькою дорогою котиться похід? Земля дрожить під копитами, труби кричать понад пол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правді, з бурунів далечини летіли дивні голоси. Вони то кріпшали, то тихли серед жовтого світанку й хмар, що плили над ним, каламутні, як жертва Каї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ки слухали, на замковій обочі залунав упротяж високий голос рога. Тивун і вартівник схопилися з місць і бігли на вежу, звідки переймав їх Криця, простоволос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стовий на спіненім коні приніс новин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ідділ княжих навипередців появився на пути у Галич. Господин князь верта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к! — голоси з просторів летіли чимраз виразніше, разом з куривом вогкої мряки з-над Дністра й свистом лютого Стрибога. </w:t>
      </w:r>
    </w:p>
    <w:p>
      <w:pPr>
        <w:pStyle w:val="Normal"/>
        <w:widowControl w:val="false"/>
        <w:ind w:firstLine="56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jc w:val="center"/>
        <w:rPr>
          <w:rFonts w:ascii="Arial" w:hAnsi="Arial" w:cs="Arial"/>
          <w:b/>
          <w:b/>
          <w:sz w:val="20"/>
          <w:szCs w:val="18"/>
          <w:lang w:val="uk-UA"/>
        </w:rPr>
      </w:pPr>
      <w:r>
        <w:rPr>
          <w:rFonts w:cs="Arial" w:ascii="Arial" w:hAnsi="Arial"/>
          <w:b/>
          <w:sz w:val="20"/>
          <w:szCs w:val="18"/>
          <w:lang w:val="uk-UA"/>
        </w:rPr>
        <w:t xml:space="preserve">НА ЩИТАХ, НА ЧЕРЛЕНИХ </w:t>
      </w:r>
    </w:p>
    <w:p>
      <w:pPr>
        <w:pStyle w:val="Normal"/>
        <w:widowControl w:val="false"/>
        <w:jc w:val="center"/>
        <w:rPr>
          <w:rFonts w:ascii="Arial" w:hAnsi="Arial" w:eastAsia="Arial" w:cs="Arial"/>
          <w:b/>
          <w:b/>
          <w:sz w:val="20"/>
          <w:szCs w:val="18"/>
          <w:lang w:val="uk-UA"/>
        </w:rPr>
      </w:pPr>
      <w:r>
        <w:rPr>
          <w:rFonts w:eastAsia="Arial" w:cs="Arial" w:ascii="Arial" w:hAnsi="Arial"/>
          <w:b/>
          <w:sz w:val="20"/>
          <w:szCs w:val="18"/>
          <w:lang w:val="uk-UA"/>
        </w:rPr>
        <w:t xml:space="preserve"> </w:t>
      </w:r>
    </w:p>
    <w:p>
      <w:pPr>
        <w:pStyle w:val="Normal"/>
        <w:widowControl w:val="false"/>
        <w:jc w:val="center"/>
        <w:rPr>
          <w:rFonts w:ascii="Arial" w:hAnsi="Arial" w:cs="Arial"/>
          <w:b/>
          <w:b/>
          <w:sz w:val="20"/>
          <w:szCs w:val="18"/>
          <w:lang w:val="uk-UA"/>
        </w:rPr>
      </w:pPr>
      <w:r>
        <w:rPr>
          <w:rFonts w:cs="Arial" w:ascii="Arial" w:hAnsi="Arial"/>
          <w:b/>
          <w:sz w:val="20"/>
          <w:szCs w:val="18"/>
          <w:lang w:val="uk-UA"/>
        </w:rPr>
        <w:t xml:space="preserve">II </w:t>
      </w:r>
    </w:p>
    <w:p>
      <w:pPr>
        <w:pStyle w:val="Normal"/>
        <w:widowControl w:val="false"/>
        <w:ind w:firstLine="56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ind w:firstLine="4820"/>
        <w:jc w:val="both"/>
        <w:rPr>
          <w:rFonts w:ascii="Arial" w:hAnsi="Arial" w:cs="Arial"/>
          <w:sz w:val="20"/>
          <w:szCs w:val="18"/>
          <w:lang w:val="uk-UA"/>
        </w:rPr>
      </w:pPr>
      <w:r>
        <w:rPr>
          <w:rFonts w:cs="Arial" w:ascii="Arial" w:hAnsi="Arial"/>
          <w:sz w:val="20"/>
          <w:szCs w:val="18"/>
          <w:lang w:val="uk-UA"/>
        </w:rPr>
        <w:t xml:space="preserve">"Не дуже його порубано, постріляно,  </w:t>
      </w:r>
    </w:p>
    <w:p>
      <w:pPr>
        <w:pStyle w:val="Normal"/>
        <w:widowControl w:val="false"/>
        <w:ind w:firstLine="4820"/>
        <w:jc w:val="both"/>
        <w:rPr>
          <w:rFonts w:ascii="Arial" w:hAnsi="Arial" w:cs="Arial"/>
          <w:sz w:val="20"/>
          <w:szCs w:val="18"/>
          <w:lang w:val="uk-UA"/>
        </w:rPr>
      </w:pPr>
      <w:r>
        <w:rPr>
          <w:rFonts w:cs="Arial" w:ascii="Arial" w:hAnsi="Arial"/>
          <w:sz w:val="20"/>
          <w:szCs w:val="18"/>
          <w:lang w:val="uk-UA"/>
        </w:rPr>
        <w:t xml:space="preserve">Головочка на четверо,  </w:t>
      </w:r>
    </w:p>
    <w:p>
      <w:pPr>
        <w:pStyle w:val="Normal"/>
        <w:widowControl w:val="false"/>
        <w:ind w:firstLine="4820"/>
        <w:jc w:val="both"/>
        <w:rPr>
          <w:rFonts w:ascii="Arial" w:hAnsi="Arial" w:cs="Arial"/>
          <w:sz w:val="20"/>
          <w:szCs w:val="18"/>
          <w:lang w:val="uk-UA"/>
        </w:rPr>
      </w:pPr>
      <w:r>
        <w:rPr>
          <w:rFonts w:cs="Arial" w:ascii="Arial" w:hAnsi="Arial"/>
          <w:sz w:val="20"/>
          <w:szCs w:val="18"/>
          <w:lang w:val="uk-UA"/>
        </w:rPr>
        <w:t xml:space="preserve">А ніжечки на шестеро,  </w:t>
      </w:r>
    </w:p>
    <w:p>
      <w:pPr>
        <w:pStyle w:val="Normal"/>
        <w:widowControl w:val="false"/>
        <w:ind w:firstLine="4820"/>
        <w:jc w:val="both"/>
        <w:rPr>
          <w:rFonts w:ascii="Arial" w:hAnsi="Arial" w:cs="Arial"/>
          <w:sz w:val="20"/>
          <w:szCs w:val="18"/>
          <w:lang w:val="uk-UA"/>
        </w:rPr>
      </w:pPr>
      <w:r>
        <w:rPr>
          <w:rFonts w:cs="Arial" w:ascii="Arial" w:hAnsi="Arial"/>
          <w:sz w:val="20"/>
          <w:szCs w:val="18"/>
          <w:lang w:val="uk-UA"/>
        </w:rPr>
        <w:t xml:space="preserve">А серденько на восьмеро..."  </w:t>
      </w:r>
    </w:p>
    <w:p>
      <w:pPr>
        <w:pStyle w:val="Normal"/>
        <w:widowControl w:val="false"/>
        <w:ind w:firstLine="5954"/>
        <w:jc w:val="both"/>
        <w:rPr>
          <w:rFonts w:ascii="Arial" w:hAnsi="Arial" w:cs="Arial"/>
          <w:sz w:val="20"/>
          <w:szCs w:val="18"/>
          <w:lang w:val="uk-UA"/>
        </w:rPr>
      </w:pPr>
      <w:r>
        <w:rPr>
          <w:rFonts w:cs="Arial" w:ascii="Arial" w:hAnsi="Arial"/>
          <w:sz w:val="20"/>
          <w:szCs w:val="18"/>
          <w:lang w:val="uk-UA"/>
        </w:rPr>
        <w:t xml:space="preserve">(з нар. пісень) </w:t>
      </w:r>
    </w:p>
    <w:p>
      <w:pPr>
        <w:pStyle w:val="Normal"/>
        <w:widowControl w:val="false"/>
        <w:ind w:firstLine="56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 небі зоріло. Галич раньше чим коли прокидався від сну: здовж зелених липових вулиць з грюкотом підносилися в три низки грубих шиб і жіночі голови, тілько що підведені з постелі у сітках з плетива, гляділи допитливо з-поміж розмайранів та крокіз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оргова площа, битком заповнена крамницями, мовчала, ніби ніхто не потребував нічого для життя від цього дивного дн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айнуло, правда, іноді дитя, чи старуха з кізкою, годувальницею, або ріщечком під ранну ватру, поплентався з водоносом наймит розхристаний та босий, але городяни гаялися чогось, ніби в день свят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кладниці чужих купців, що йшли на Володимир аж з-над Балтику, з рухливого Кульма, були заперті наглухо і не було видно нікого біля них, тілько один торговець візантійськими покрасами Грек Никанор сидів посоловілий як сич край своїх скринь, а його птичий профіль витягнувся пісно від безсонниц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Шапочник Чорноніс, який своїм мозолем прогодовував ватагу дрібної дітвори, сидів напроти Грека, у дверях отвертих на хороми своєї хати, широкі от як боїще, та натягав мокру ще шкіру з барана на круглий, тесаний ковбо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ще старий швець Якун, горбатий гей павук сидько, посипав приском телячу шкіру на кам'янім порозі своєї робітні та обережно здіймав шипучу шерсть топорищем. З-під пальців Якуна плив кур, як їд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з-за обрію викочувалося пишне літнє сонце. Птичі пісні сколихнули нараз дерева від приземка до верховіття, здавалося, тисяч сопілок, притулених до уст невидимих гудців, щебече насипом, щебеч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тоді, у якусь хвилю повз церков св. Пантелеймона перемигнув на свойому чорному коневі високий, як конопля, мовчан, намісник Молибожич.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і, що мешкали близько сурожських воріт, могли видіти, як їздець задержався перед домом пів-лікаря, пів-волхва. Жида Негемії: намісник доручив остовпілому приказ, як грі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е вспів Негемія оговтатися від вражіння, коли вельможа скакав уже чвалом по битій дороз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нав назустріч княжій дружи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аме в той час у замкових гридницях йшов гомін, княгиня одягалася. Ясиня, дочка Гліба Словита розклала на ослоні край вікна празничні ризи, заплітала в тяжкий узол волосся княгині й клала на ньому дороге чільц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Це були нанизані на дротики золоті таблички з емалі з обликом ангелів і Христа на водах Йордан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іти не спали: старшого Данила взяла Ясиня під свою опіку, одягла його у руду свитку, жовті, мосяжним дротом зшиті чобітки, клобушок, тичений павою, а тоді подала княжому первенцю мечик із срібла, дар батька. Хлопчик суятився, ніби той зяблик на зорі, й гомонів щораз: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роги грають, Ясин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ішуче личко з владними губками й жмутом чорного волосся, опущеним на чоло, як у батька, вражало бистротою. Карі ж очі сміялися купками іскор, як зор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ак, роги грали. Іржання коней, дикі оклики Караколпаків, що йшли з князем у похід за гроші, зливалися в гамір, нестерпний для ух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ухий ніби стружина, колишний Дністровий печерак, старий духовник Романів зійшов із своєї вежі. Білоголовий, з розп'яттям у тремкій руці, закутаний в брунатну волосяницю, він станув осторонь замкових поселян і, опертий на високий посох, ждав. Тільки слабий рум'янець на щоках старця зраджував душевне зусилл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Якраз з брязкотом тяжких ланцюгів осунувся зводжений міст і завальні дубові ворота, ковані міддю, як щити велетнів, відкрилися настяж.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тало видно далеко униз на пологий шлях, де ніби ліс, столочений наглою бурею, товпилися ватаги люде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они воліклися на виснажених конях, на возах, закинених лахміттям стягів, шатрів, дружинного стат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бривками висіла з пліч парча дорогих кирей, криваво блимав золотий басаман. Верх колісниць, навантажених високо, валялися мідяні кольчуги, повигинані від ударів копія, криті лускою нагрудники, щити, обтягнені червоним лосячим ремене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 кінці, серед чорної купи піхотинців, їхали вози з тяжко раненими, що повертали до гнізд.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еред самими ворітьми замку товпа розпалася надвоє й дала дорогу саням, запряженим у сиві воли. Замерехтіло деревище, заслонене паполомою, блиск як ніж пронизав серц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через смертну ткань кинено княжу шубу з горностаю, а поверх шуби могутний меч Романів з рум'яним світлом на смертоноснім заломі вістря, з тим опуким кривавником на рукояті, що жеврів, як душа зброї...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іст загудів глухо під жалібною отсею колісницею і тоді з уст видців вирвався зойк, якому рівного не чула галицька земл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княгиня розсипувала у пориві розпуки свої сяйливі покраси та обнявши голову руками бігла з лопотом тяжких зелених риз...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реподобний Варлаам не бачив нікого, тільки одно зловіще видиво останної домівки, наміченої чорним, трираменним хрест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 люта правдо! Під паполомою, в убогім деревищі зі слідами дощів і придорожного пилу, лежав Роман, однодержець земель від Дніпра й Дунаю, до Карпат. На його високе чоло, протяте ворожим залізом, спадали по-давньому струйки чорного волосся й на свиті, крашеній ясним золотом, зціпеніла кро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е ж слова, що двигнули б зі сну стократ ласкаве сонце народу? Невже ж ніколи більше не замерехтять світла панаґій на груди витязя й ніколи з сих міцно запертих уст не вилетить крилатий окли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а пр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імі були уста й велике серце не било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ахожі дружинники поза смертю княжого четара Гільдебранда не мали ніяких других витрат і тепер їхали збитою лавою, в повазі жалібної години, з величавим Одільоном і Єюльфом на чолі, обома під міру, як брати. За ними тьмою чури й ватага одичілих собак, ніби це був поворот із повної гульби, не зі смертного пол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а походом недобитків з піснею торжества гнало гайвороння. Воно маяло чорною плахтою крил над замком без даху, без князя. А ще далі, далі, у рудих тінях поранку, в червонім попалі, що віщував суховій, чалапав на довгохвостій конині латинський монах: може Цистерсіянин, бо в чорнім навершнику аж до брів, а може Темплярієць — волокита, бо за білою вервою крученою в узли на обох кінцях висів короткий меч. Та лице у нього — з Польщі, помітне дораз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ірий чоловік, гранчастий, перконосий, пас ошалілими з хижого вітхнення очима гладкий як шиба чорнозем, зелений від борів, пахучий медом та запишаний хлібами — ростом в людину... Чужинець хмелів із насолоди і видно було, як втіха несла вперед монаха й його вороного. Захожий скермувався у бічну вулицю Галича, найближчу до ляцьких воріт: у Боґни зі Сандомира, Навойкової боярині зупинився... </w:t>
      </w:r>
    </w:p>
    <w:p>
      <w:pPr>
        <w:pStyle w:val="Normal"/>
        <w:widowControl w:val="false"/>
        <w:ind w:firstLine="56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pBdr>
          <w:top w:val="single" w:sz="4" w:space="1" w:color="000000"/>
        </w:pBdr>
        <w:ind w:firstLine="56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авиц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боярин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удий наймит підбіг і взяв гнуздечку з рук молодого юнака. На юнакові була кирея, лямована беберяном, шапка з дорогою кичкою косилася на підголеній, з чорним чубом, голові. Сухе, смагле обличчя з дуже зоркими, ніби львиними, очима носило сліди лицарських трудів, — воно було тепер огірчене боле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Юнак йшов живо навперейми отцю Варлаам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Юра Коливанович! — проніс старець блідими губа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ой сам, ледве живий! Останний з княжого почоту, очевидец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казав деревище, поставлене перед вікнами гридниць, — його накрила раменами непритомна з розпуки княгиня. Вона плакала проти неба пів-співом, пів-мовою, голосінням вдовиць, старим, як вихор і зор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моя ж ти дружинойко, а мій же ж ти сивий голубойку! Хто нас тепер на дорогу виведе? Пораднику мій солодкий та любий! На кого ти нас відказ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ила чолом у смертну скриню і довгі пальці розпинала на ній — як на струнах гуслі. Скигліла чайк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падьте на мене, закутайте мене ви, ліси темні, діброви, Бескид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онах справив ходу в напрямі своєї келії на вежі, за ним молодець, темний, гей смерека від доріг у сонці. Двері заперлися глухо за ними та за їх розмов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міст її був короткий: один, одніський раз князь слухав під ніч співу перебендь, місто в мовчанню продумати завтра, коли обходив чати, одну упустив із ока, — та один раз поклав меч у ногах, місто покласти його в узголов'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ередзвонили запізнену заутренню, але старець за гірким оповіданням гостя не чув ніч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люші, Держкового одинака не було. </w:t>
      </w:r>
    </w:p>
    <w:p>
      <w:pPr>
        <w:pStyle w:val="Normal"/>
        <w:widowControl w:val="false"/>
        <w:ind w:firstLine="56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jc w:val="center"/>
        <w:rPr>
          <w:rFonts w:ascii="Arial" w:hAnsi="Arial" w:cs="Arial"/>
          <w:b/>
          <w:b/>
          <w:sz w:val="20"/>
          <w:szCs w:val="18"/>
          <w:lang w:val="uk-UA"/>
        </w:rPr>
      </w:pPr>
      <w:r>
        <w:rPr>
          <w:rFonts w:cs="Arial" w:ascii="Arial" w:hAnsi="Arial"/>
          <w:b/>
          <w:sz w:val="20"/>
          <w:szCs w:val="18"/>
          <w:lang w:val="uk-UA"/>
        </w:rPr>
        <w:t>„</w:t>
      </w:r>
      <w:r>
        <w:rPr>
          <w:rFonts w:cs="Arial" w:ascii="Arial" w:hAnsi="Arial"/>
          <w:b/>
          <w:sz w:val="20"/>
          <w:szCs w:val="18"/>
          <w:lang w:val="uk-UA"/>
        </w:rPr>
        <w:t xml:space="preserve">ПОЧИТАНІЄ" </w:t>
      </w:r>
    </w:p>
    <w:p>
      <w:pPr>
        <w:pStyle w:val="Normal"/>
        <w:widowControl w:val="false"/>
        <w:jc w:val="center"/>
        <w:rPr>
          <w:rFonts w:ascii="Arial" w:hAnsi="Arial" w:eastAsia="Arial" w:cs="Arial"/>
          <w:b/>
          <w:b/>
          <w:sz w:val="20"/>
          <w:szCs w:val="18"/>
          <w:lang w:val="uk-UA"/>
        </w:rPr>
      </w:pPr>
      <w:r>
        <w:rPr>
          <w:rFonts w:eastAsia="Arial" w:cs="Arial" w:ascii="Arial" w:hAnsi="Arial"/>
          <w:b/>
          <w:sz w:val="20"/>
          <w:szCs w:val="18"/>
          <w:lang w:val="uk-UA"/>
        </w:rPr>
        <w:t xml:space="preserve"> </w:t>
      </w:r>
    </w:p>
    <w:p>
      <w:pPr>
        <w:pStyle w:val="Normal"/>
        <w:widowControl w:val="false"/>
        <w:jc w:val="center"/>
        <w:rPr>
          <w:rFonts w:ascii="Arial" w:hAnsi="Arial" w:cs="Arial"/>
          <w:b/>
          <w:b/>
          <w:sz w:val="20"/>
          <w:szCs w:val="18"/>
          <w:lang w:val="uk-UA"/>
        </w:rPr>
      </w:pPr>
      <w:r>
        <w:rPr>
          <w:rFonts w:eastAsia="Arial" w:cs="Arial" w:ascii="Arial" w:hAnsi="Arial"/>
          <w:b/>
          <w:sz w:val="20"/>
          <w:szCs w:val="18"/>
          <w:lang w:val="uk-UA"/>
        </w:rPr>
        <w:t xml:space="preserve"> </w:t>
      </w:r>
      <w:r>
        <w:rPr>
          <w:rFonts w:cs="Arial" w:ascii="Arial" w:hAnsi="Arial"/>
          <w:b/>
          <w:sz w:val="20"/>
          <w:szCs w:val="18"/>
          <w:lang w:val="uk-UA"/>
        </w:rPr>
        <w:t xml:space="preserve">III </w:t>
      </w:r>
    </w:p>
    <w:p>
      <w:pPr>
        <w:pStyle w:val="Normal"/>
        <w:widowControl w:val="false"/>
        <w:ind w:firstLine="5529"/>
        <w:rPr>
          <w:rFonts w:ascii="Arial" w:hAnsi="Arial" w:cs="Arial"/>
          <w:sz w:val="20"/>
          <w:szCs w:val="18"/>
          <w:lang w:val="uk-UA"/>
        </w:rPr>
      </w:pPr>
      <w:r>
        <w:rPr>
          <w:rFonts w:cs="Arial" w:ascii="Arial" w:hAnsi="Arial"/>
          <w:sz w:val="20"/>
          <w:szCs w:val="18"/>
          <w:lang w:val="uk-UA"/>
        </w:rPr>
        <w:t>„</w:t>
      </w:r>
      <w:r>
        <w:rPr>
          <w:rFonts w:cs="Arial" w:ascii="Arial" w:hAnsi="Arial"/>
          <w:sz w:val="20"/>
          <w:szCs w:val="18"/>
          <w:lang w:val="uk-UA"/>
        </w:rPr>
        <w:t xml:space="preserve">Є у мене воркун дома  </w:t>
      </w:r>
    </w:p>
    <w:p>
      <w:pPr>
        <w:pStyle w:val="Normal"/>
        <w:widowControl w:val="false"/>
        <w:ind w:firstLine="5529"/>
        <w:rPr>
          <w:rFonts w:ascii="Arial" w:hAnsi="Arial" w:cs="Arial"/>
          <w:sz w:val="20"/>
          <w:szCs w:val="18"/>
          <w:lang w:val="uk-UA"/>
        </w:rPr>
      </w:pPr>
      <w:r>
        <w:rPr>
          <w:rFonts w:cs="Arial" w:ascii="Arial" w:hAnsi="Arial"/>
          <w:sz w:val="20"/>
          <w:szCs w:val="18"/>
          <w:lang w:val="uk-UA"/>
        </w:rPr>
        <w:t xml:space="preserve">На мою головоньку..." </w:t>
      </w:r>
    </w:p>
    <w:p>
      <w:pPr>
        <w:pStyle w:val="Normal"/>
        <w:widowControl w:val="false"/>
        <w:ind w:firstLine="5529"/>
        <w:rPr>
          <w:rFonts w:ascii="Arial" w:hAnsi="Arial" w:cs="Arial"/>
          <w:sz w:val="20"/>
          <w:szCs w:val="18"/>
          <w:lang w:val="uk-UA"/>
        </w:rPr>
      </w:pPr>
      <w:r>
        <w:rPr>
          <w:rFonts w:cs="Arial" w:ascii="Arial" w:hAnsi="Arial"/>
          <w:sz w:val="20"/>
          <w:szCs w:val="18"/>
          <w:lang w:val="uk-UA"/>
        </w:rPr>
        <w:t xml:space="preserve">(з нар. пісен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строєний у вишнях і горішині двір Ясининого батька Гліба Словита лежав на окраїнах запустілого підгороддя. Побудований був із чорного дуба, з могутних ціляків, укритий соломою й укріплений огорожею з кам'яних гранів, як коли монастир. Верх старого муру сріблився полин та шевеліла з вітром висока жалив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пізнені прохожі минали Глібове житло прискореною ходою: місце було непривітне, а господар під княжим гнів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віть у водохрещі, коли ходили зі щедрівками церковні люди, а задушники переодягалися волхвами, розсипані по Галичі за милостинею, дім Словита був замкнений довкруги, як темниця.  </w:t>
      </w:r>
    </w:p>
    <w:p>
      <w:pPr>
        <w:pStyle w:val="Normal"/>
        <w:widowControl w:val="false"/>
        <w:ind w:firstLine="3119"/>
        <w:jc w:val="both"/>
        <w:rPr>
          <w:rFonts w:ascii="Arial" w:hAnsi="Arial" w:cs="Arial"/>
          <w:sz w:val="20"/>
          <w:szCs w:val="18"/>
          <w:lang w:val="uk-UA"/>
        </w:rPr>
      </w:pPr>
      <w:r>
        <w:rPr>
          <w:rFonts w:cs="Arial" w:ascii="Arial" w:hAnsi="Arial"/>
          <w:sz w:val="20"/>
          <w:szCs w:val="18"/>
          <w:lang w:val="uk-UA"/>
        </w:rPr>
        <w:t xml:space="preserve">Даремно вигукували на дорозі: </w:t>
      </w:r>
    </w:p>
    <w:p>
      <w:pPr>
        <w:pStyle w:val="Normal"/>
        <w:widowControl w:val="false"/>
        <w:ind w:firstLine="3119"/>
        <w:jc w:val="both"/>
        <w:rPr>
          <w:rFonts w:ascii="Arial" w:hAnsi="Arial" w:cs="Arial"/>
          <w:sz w:val="20"/>
          <w:szCs w:val="18"/>
          <w:lang w:val="uk-UA"/>
        </w:rPr>
      </w:pPr>
      <w:r>
        <w:rPr>
          <w:rFonts w:cs="Arial" w:ascii="Arial" w:hAnsi="Arial"/>
          <w:sz w:val="20"/>
          <w:szCs w:val="18"/>
          <w:lang w:val="uk-UA"/>
        </w:rPr>
        <w:t xml:space="preserve">Господар з хати, а ми до хати,  </w:t>
      </w:r>
    </w:p>
    <w:p>
      <w:pPr>
        <w:pStyle w:val="Normal"/>
        <w:widowControl w:val="false"/>
        <w:ind w:firstLine="3119"/>
        <w:jc w:val="both"/>
        <w:rPr>
          <w:rFonts w:ascii="Arial" w:hAnsi="Arial" w:cs="Arial"/>
          <w:sz w:val="20"/>
          <w:szCs w:val="18"/>
          <w:lang w:val="uk-UA"/>
        </w:rPr>
      </w:pPr>
      <w:r>
        <w:rPr>
          <w:rFonts w:cs="Arial" w:ascii="Arial" w:hAnsi="Arial"/>
          <w:sz w:val="20"/>
          <w:szCs w:val="18"/>
          <w:lang w:val="uk-UA"/>
        </w:rPr>
        <w:t xml:space="preserve">Їдем газдиньку розпитувати —  </w:t>
      </w:r>
    </w:p>
    <w:p>
      <w:pPr>
        <w:pStyle w:val="Normal"/>
        <w:widowControl w:val="false"/>
        <w:ind w:firstLine="3119"/>
        <w:jc w:val="both"/>
        <w:rPr>
          <w:rFonts w:ascii="Arial" w:hAnsi="Arial" w:cs="Arial"/>
          <w:sz w:val="20"/>
          <w:szCs w:val="18"/>
          <w:lang w:val="uk-UA"/>
        </w:rPr>
      </w:pPr>
      <w:r>
        <w:rPr>
          <w:rFonts w:cs="Arial" w:ascii="Arial" w:hAnsi="Arial"/>
          <w:sz w:val="20"/>
          <w:szCs w:val="18"/>
          <w:lang w:val="uk-UA"/>
        </w:rPr>
        <w:t xml:space="preserve">Чого у тебе чорні оченька?  </w:t>
      </w:r>
    </w:p>
    <w:p>
      <w:pPr>
        <w:pStyle w:val="Normal"/>
        <w:widowControl w:val="false"/>
        <w:ind w:firstLine="3119"/>
        <w:jc w:val="both"/>
        <w:rPr>
          <w:rFonts w:ascii="Arial" w:hAnsi="Arial" w:cs="Arial"/>
          <w:sz w:val="20"/>
          <w:szCs w:val="18"/>
          <w:lang w:val="uk-UA"/>
        </w:rPr>
      </w:pPr>
      <w:r>
        <w:rPr>
          <w:rFonts w:cs="Arial" w:ascii="Arial" w:hAnsi="Arial"/>
          <w:sz w:val="20"/>
          <w:szCs w:val="18"/>
          <w:lang w:val="uk-UA"/>
        </w:rPr>
        <w:t xml:space="preserve">То від ноченьки, колядничень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ам ніхто не співав про милосердного Спаса, що окутаний у білі ризи, жаліє при куті грішний світ і про те, як Мати Божа просить його словами — музикою: </w:t>
      </w:r>
    </w:p>
    <w:p>
      <w:pPr>
        <w:pStyle w:val="Normal"/>
        <w:widowControl w:val="false"/>
        <w:ind w:firstLine="3119"/>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ину мій, сину, устань на ніжки,  </w:t>
      </w:r>
    </w:p>
    <w:p>
      <w:pPr>
        <w:pStyle w:val="Normal"/>
        <w:widowControl w:val="false"/>
        <w:ind w:firstLine="3119"/>
        <w:jc w:val="both"/>
        <w:rPr>
          <w:rFonts w:ascii="Arial" w:hAnsi="Arial" w:cs="Arial"/>
          <w:sz w:val="20"/>
          <w:szCs w:val="18"/>
          <w:lang w:val="uk-UA"/>
        </w:rPr>
      </w:pPr>
      <w:r>
        <w:rPr>
          <w:rFonts w:cs="Arial" w:ascii="Arial" w:hAnsi="Arial"/>
          <w:sz w:val="20"/>
          <w:szCs w:val="18"/>
          <w:lang w:val="uk-UA"/>
        </w:rPr>
        <w:t xml:space="preserve">Ой озми ключі тай бо пекольні,  </w:t>
      </w:r>
    </w:p>
    <w:p>
      <w:pPr>
        <w:pStyle w:val="Normal"/>
        <w:widowControl w:val="false"/>
        <w:ind w:firstLine="3119"/>
        <w:jc w:val="both"/>
        <w:rPr>
          <w:rFonts w:ascii="Arial" w:hAnsi="Arial" w:cs="Arial"/>
          <w:sz w:val="20"/>
          <w:szCs w:val="18"/>
          <w:lang w:val="uk-UA"/>
        </w:rPr>
      </w:pPr>
      <w:r>
        <w:rPr>
          <w:rFonts w:cs="Arial" w:ascii="Arial" w:hAnsi="Arial"/>
          <w:sz w:val="20"/>
          <w:szCs w:val="18"/>
          <w:lang w:val="uk-UA"/>
        </w:rPr>
        <w:t xml:space="preserve">Відчини двері душам скорбящи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ри роки минуло якраз: з гір — погір'я полилися весняні води, сповенилися ріки рівно з берегами і жайворонки падали по скибах услід плугатарям, коли Словит виїхав ніччю зі свойого двора з одним тільки чурою — і пропав як дим. За смертельне побиття конюха князь велів покарати боярина-гординю дошкульними карами, прилюдною ганьбою і Словит лютий, як рись, що попав у пастку і рве криваве тіло на волю, в одних рубах вискочив із княжих ру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ворили голосно, що у краківського владики в почестях великих с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Це був час, коли Роман двигнув похід у допомогу візантійському царю Олексію Ангелу в його боротьбі з Болгарами. На розпучливий зазив друга він злетів туди як грім верх розгойданої далини, а вслід за ним погнали лави полків, чорних від заліза, закосичених омелою, твердих як турій ріг і брали кривавим кінцем копія все, що можна добути веселим людським хотіння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далі, вслід оцьому грізному здвигові, що димував на обрію як очерет гнаний вітром, текли на дерзких конях, на білих лискавках колесниць найліпші співці, що їх видало лоно епохи, сіль землі і народу, свідки поривів, яким не було рівні, учасники хвиль найзухваліших під сонцем. Вони то серед розхристаного крику стрикусів та хитрого плачу шереширів передавали вічним струнам гуслі хвалу руського меча, єдиного на світ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моніла цими піснями золотобанна Візантія, здвигали з дива плечима сиві фіорди півночі, Гаральдова колиска, кивали головами німецькі герцюки і ходором ходила земля ракоушська, штирсь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Ясиня уміла тоді стати необходимою княгині. Ніхто не умів шити так чисто дробницею, в'язати в щораз то нові уплітки довгого волосся молодої жінки, голубити князьк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ама ж вона ніби напротязі одної росяної ночі зацвіла в цю пору ясною квіткою, що повертала до себе всі серц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 страшну ніч, коли притекли недобитки, снилося Глібовій дружині, що її чоловік стуче у ворота, не годен добудитися слуг. Сонна мрія пурхнула вмить. Доброніга стрепенулася, сіла на постелі, прихилила вниз ще гладке обличчя й наслухувала. Серце її билося високо під узористим одіял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 світлиці хтось ходив: чути було шум одежі, промоченої дощем, опісля дзвінкий шепіт меду, що його чиясь рука лила нерівно у срібний ріг Словит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оброніга скочила босоніж до дверей. Крізь шкалубину, залиту смугою світла, вона доглянула грозовитого мужчину, широкоплечого, у колпаці засуненім аж по брови над жорстокими очим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оярин дом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ак, це був він, що після обіду скидав миси з останками страв на долівку, устелену пестрими доріжками хатної роботи, і переодягаючи обуву, зі сміхом насильника розстеляв білі онучі, по столітньому яворовому столі. Він, для якого передовсім вставало сонце, трисвітлим буртом грали води і молитовна тишина плила увечері понад лоно нив. Вибранець судьби, який нічого не давав, брав тілько, навіть те, що йому було на віки непотрібне: добро, що палало у прозорім погляді його жінки, красу, що блукала у дитиннім пів-сміхові її уст, у понсовій квітці, вплетеній у її волос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Його не привітали з дороги, помертвілі від несподіван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же третя днина з дня повороту, як вештався він із кута в кут, ніби ждав когос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уло доволі пізно, коли Ясиня, стомлена оборудованням поминок, прийшла відпочити у хату родич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Її привів раб із Половців, Аклан.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оброніга з чуттям обняла доньку — вона любила її молодість та багатіла нею, як звидом власної весн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дівча й справді неволило очі: білохрущата камка її одежі мило відбивала від темної соболиної шапочки з малиновим верхом та свіжости молодого обличчя. Дев'ять анфраксів венедицької оправи, повислих ніби сльози з узької оксамитної стрічки на чолі, рожевою тінню ніжило чисті черти, — очі з брівми сильними, як стріли, носик з купкою веснянок, вогкі уста з опущеними кінчиками, повні чутт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епла ніч схилилася над світом. Обі жінки лягли в одрині спочити. Розмовляли про жахливі події в княжій сім'ї, про сподівані зміни та наслухували у собі самих, як холод пливе повз рамена від несподіван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он відлетів, тишина віддихала рутою та чорнобривцем. За темним вікном колихалася молода деревина. Скричав половко, застрекотів цвіркун.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івчина усіла на постелі й підняла з ослона край ліжка скриньку, оббиту сафіяном. Відкрила верх і з побожністю, як скарб, хати й роду, добула книгу в оправі зі слоневої кости, виложену на углах росохами коралю й срібл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оброніга не була грамотна, однак купила її за велику ціну від болгарського мандрівного крамаря та. держала в пошані, як лік проти темних сил, що заселюють хати так само, ніби водяні духи всяку течву, а полісуни суходольний теребіж і урочищ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 втішною самопевністю Ясиня взяла книгу на коліна й відчитала уміл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И — 3 — Б — О — Р — Н — И — 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укви були великі, гострі, писані уставом, деякі виведені подвійними лініями. Тлом для них був прозорий, східний орнамент. „Зачала" розділів творили овальні медальйони, у яких незвісний артист зобразив Мойсея з Господніми скрижалями, Йосифа, як дає себе пізнати братам, Рут з оберемком пшениці на багачевій стер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Ясиня любувалася хлилю рисунком поодиноких букв, опісля ж доволі гладко прочита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 чте — ній... книг.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воленьки, з працьовитою надумою, як бджілка, що збирає скарб меду з квіток, вона лучила знак зі знаком; на її щоки виступили теплі рум'янці, грудь хвилюва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там, у нутрі першої великої букви, у надписі, свята Анна у двокольоровій грецькій шаті держала в обіймах молодесеньку Богородицю і повагом водила пальцем по сувою письма, навчаючи її: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обро єсть, братиє, почитаніє книжноє, паче всякому христіян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трічки святих глаголів, нанизані густо біля себе, пахли далекими часами, ніби в'янь лісового зілл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Єгда чтеши книги, не тшти ся брьзо иштишти до другия главизни, поразоумій, што глаголють книги, трижди обраштая ся о єдиной главиз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ожніське слово, працьовито підчеркуване пальцем, Ясиня здобувала з радісним трепетом серця, ніби герой, що бере копієм озброєне місто. Але після третої стрічки письма всі сустави стали у неї ліниво боліти і вона обезсиліла, як нав'ючений тягарем мандрівник, що довго волік ноги крізь сухі піс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расота воіну оружіє і кораблю вітрила, тако і праведнику почитаніє книжно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Ще хвилю кіновар, сепія й золото мерехтіли перед Ясинею мов усміх чиїхось повних, побожних уст, мов мудре світло зіниць незнаного аскета, те саме, що хижо й солодко жевріє в шліфованому агаті. Відтак сторінки лопотливо упали на себе й кутом приспаних очей Ясиня доглянула ще фінал почитанія, витязьке алилуя мистц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Радует ся кормчій в отишье пристав, и странник в отечество сзое пришед, такоже радует ся й книжний списатель, дошед конца книгам..." </w:t>
      </w:r>
    </w:p>
    <w:p>
      <w:pPr>
        <w:pStyle w:val="Normal"/>
        <w:widowControl w:val="false"/>
        <w:ind w:firstLine="567"/>
        <w:jc w:val="both"/>
        <w:rPr/>
      </w:pPr>
      <w:r>
        <w:rPr>
          <w:rFonts w:cs="Arial" w:ascii="Arial" w:hAnsi="Arial"/>
          <w:sz w:val="20"/>
          <w:szCs w:val="18"/>
          <w:lang w:val="uk-UA"/>
        </w:rPr>
        <w:t xml:space="preserve">Полискливі оківки навколо скринь, божник в сухозолотиці й барвінкові, грубі різьби полиць пропали у тьмі доразу. Тіні дерев застигли в місячній тишині, як казки. Ані листочок не шевельнув, </w:t>
      </w:r>
      <w:r>
        <w:rPr>
          <w:rFonts w:eastAsia="Symbol" w:cs="Symbol" w:ascii="Symbol" w:hAnsi="Symbol"/>
          <w:sz w:val="20"/>
          <w:szCs w:val="18"/>
          <w:lang w:val="uk-UA"/>
        </w:rPr>
        <w:t>¾</w:t>
      </w:r>
      <w:r>
        <w:rPr>
          <w:rFonts w:cs="Arial" w:ascii="Arial" w:hAnsi="Arial"/>
          <w:sz w:val="20"/>
          <w:szCs w:val="18"/>
          <w:lang w:val="uk-UA"/>
        </w:rPr>
        <w:t xml:space="preserve"> ані листочо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Ясиня спала. </w:t>
      </w:r>
    </w:p>
    <w:p>
      <w:pPr>
        <w:pStyle w:val="Normal"/>
        <w:widowControl w:val="false"/>
        <w:ind w:firstLine="56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jc w:val="center"/>
        <w:rPr>
          <w:rFonts w:ascii="Arial" w:hAnsi="Arial" w:cs="Arial"/>
          <w:b/>
          <w:b/>
          <w:sz w:val="20"/>
          <w:szCs w:val="18"/>
          <w:lang w:val="uk-UA"/>
        </w:rPr>
      </w:pPr>
      <w:r>
        <w:rPr>
          <w:rFonts w:cs="Arial" w:ascii="Arial" w:hAnsi="Arial"/>
          <w:b/>
          <w:sz w:val="20"/>
          <w:szCs w:val="18"/>
          <w:lang w:val="uk-UA"/>
        </w:rPr>
        <w:t xml:space="preserve">СОВИ, ЛИЛИКИ, КЕРТИЦІ </w:t>
      </w:r>
    </w:p>
    <w:p>
      <w:pPr>
        <w:pStyle w:val="Normal"/>
        <w:widowControl w:val="false"/>
        <w:jc w:val="center"/>
        <w:rPr>
          <w:rFonts w:ascii="Arial" w:hAnsi="Arial" w:eastAsia="Arial" w:cs="Arial"/>
          <w:b/>
          <w:b/>
          <w:sz w:val="20"/>
          <w:szCs w:val="18"/>
          <w:lang w:val="uk-UA"/>
        </w:rPr>
      </w:pPr>
      <w:r>
        <w:rPr>
          <w:rFonts w:eastAsia="Arial" w:cs="Arial" w:ascii="Arial" w:hAnsi="Arial"/>
          <w:b/>
          <w:sz w:val="20"/>
          <w:szCs w:val="18"/>
          <w:lang w:val="uk-UA"/>
        </w:rPr>
        <w:t xml:space="preserve"> </w:t>
      </w:r>
    </w:p>
    <w:p>
      <w:pPr>
        <w:pStyle w:val="Normal"/>
        <w:widowControl w:val="false"/>
        <w:jc w:val="center"/>
        <w:rPr>
          <w:rFonts w:ascii="Arial" w:hAnsi="Arial" w:cs="Arial"/>
          <w:b/>
          <w:b/>
          <w:sz w:val="20"/>
          <w:szCs w:val="18"/>
          <w:lang w:val="uk-UA"/>
        </w:rPr>
      </w:pPr>
      <w:r>
        <w:rPr>
          <w:rFonts w:cs="Arial" w:ascii="Arial" w:hAnsi="Arial"/>
          <w:b/>
          <w:sz w:val="20"/>
          <w:szCs w:val="18"/>
          <w:lang w:val="uk-UA"/>
        </w:rPr>
        <w:t xml:space="preserve">IV </w:t>
      </w:r>
    </w:p>
    <w:p>
      <w:pPr>
        <w:pStyle w:val="Normal"/>
        <w:widowControl w:val="false"/>
        <w:ind w:firstLine="56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ind w:firstLine="4820"/>
        <w:jc w:val="both"/>
        <w:rPr>
          <w:rFonts w:ascii="Arial" w:hAnsi="Arial" w:cs="Arial"/>
          <w:sz w:val="20"/>
          <w:szCs w:val="18"/>
          <w:lang w:val="uk-UA"/>
        </w:rPr>
      </w:pPr>
      <w:r>
        <w:rPr>
          <w:rFonts w:cs="Arial" w:ascii="Arial" w:hAnsi="Arial"/>
          <w:sz w:val="20"/>
          <w:szCs w:val="18"/>
          <w:lang w:val="uk-UA"/>
        </w:rPr>
        <w:t xml:space="preserve">"Допоможи, Боже, куну вбити,  </w:t>
      </w:r>
    </w:p>
    <w:p>
      <w:pPr>
        <w:pStyle w:val="Normal"/>
        <w:widowControl w:val="false"/>
        <w:ind w:firstLine="4820"/>
        <w:jc w:val="both"/>
        <w:rPr>
          <w:rFonts w:ascii="Arial" w:hAnsi="Arial" w:cs="Arial"/>
          <w:sz w:val="20"/>
          <w:szCs w:val="18"/>
          <w:lang w:val="uk-UA"/>
        </w:rPr>
      </w:pPr>
      <w:r>
        <w:rPr>
          <w:rFonts w:cs="Arial" w:ascii="Arial" w:hAnsi="Arial"/>
          <w:sz w:val="20"/>
          <w:szCs w:val="18"/>
          <w:lang w:val="uk-UA"/>
        </w:rPr>
        <w:t xml:space="preserve">Аби свашеньці шубку вшити,  </w:t>
      </w:r>
    </w:p>
    <w:p>
      <w:pPr>
        <w:pStyle w:val="Normal"/>
        <w:widowControl w:val="false"/>
        <w:ind w:firstLine="4820"/>
        <w:jc w:val="both"/>
        <w:rPr>
          <w:rFonts w:ascii="Arial" w:hAnsi="Arial" w:cs="Arial"/>
          <w:sz w:val="20"/>
          <w:szCs w:val="18"/>
          <w:lang w:val="uk-UA"/>
        </w:rPr>
      </w:pPr>
      <w:r>
        <w:rPr>
          <w:rFonts w:cs="Arial" w:ascii="Arial" w:hAnsi="Arial"/>
          <w:sz w:val="20"/>
          <w:szCs w:val="18"/>
          <w:lang w:val="uk-UA"/>
        </w:rPr>
        <w:t xml:space="preserve">Щоб була шубонька тепленька..."  </w:t>
      </w:r>
    </w:p>
    <w:p>
      <w:pPr>
        <w:pStyle w:val="Normal"/>
        <w:widowControl w:val="false"/>
        <w:ind w:firstLine="5954"/>
        <w:jc w:val="both"/>
        <w:rPr>
          <w:rFonts w:ascii="Arial" w:hAnsi="Arial" w:cs="Arial"/>
          <w:sz w:val="20"/>
          <w:szCs w:val="18"/>
          <w:lang w:val="uk-UA"/>
        </w:rPr>
      </w:pPr>
      <w:r>
        <w:rPr>
          <w:rFonts w:cs="Arial" w:ascii="Arial" w:hAnsi="Arial"/>
          <w:sz w:val="20"/>
          <w:szCs w:val="18"/>
          <w:lang w:val="uk-UA"/>
        </w:rPr>
        <w:t xml:space="preserve">(з нар. пісень) </w:t>
      </w:r>
    </w:p>
    <w:p>
      <w:pPr>
        <w:pStyle w:val="Normal"/>
        <w:widowControl w:val="false"/>
        <w:ind w:firstLine="5954"/>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ув це чуйний півсон, яким звичайно спиться у дуже ясні ночі. Молоде серце било рівно, волосся, звите в легкий узол, червонаве золотив блиск оливної лямпки і сховзувався на схилу лінію сплячого рамени. Кричали перші пів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тоді у пекарні, просто вікон одрини, блимнуло світло та роздався вередливий голос ключниці, що її на глум прозвали Шепіткою. Хтось поплівся крізь хороми, поволі, з роздзвоненим тяжким піднос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алеко за хатою, під виноградником залаяв пудний дворовий пес.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Ясиня слухала. За стіною переливалося від голосів, знайомих до одного. Поміж стукіт ніг і грубе бряжчання посуди підлітали оклики, плигав іскрами смі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о це ви кукільвану понаїдалися, гей! І мені попри вас голова круговоротом пішла, далебі! Мемо рішати, ще раз, і ще раз, як п'яні? По-мойому, над Ігоревича нема: довірчивий, непослідовний, поривчастий, не володіє собою, роздаровує направо й ліво, щоб тільки труди з пліч... Не так, як за покійника Романа, коли зі страхом ходиш, із трепетом лягаєш... Де вам другого такого піднайти, що весь вік лельом-полельом ходи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Ясиня уявила собі миттю суте підборіддя Путяти з Корелич, що славився далеко повними котюгами. Одного з них, про якого оповідали дива, привіз йому купець Фрелав із землі фіордів, із Норвегії. Путята витратив на невдячних купецьких виправах пів майна та ганявся тепер за нажив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равду каже, — на скотього бога! — хвалив Самбір, розклекотаний вічним п'яництвом. — Медку нам, вишневого! А я проте ставлю руку за Рюриком, за чорноризцем. Він стільки бід за Романом приняв, що треба нашому брату бути пам'ятливи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липав п'яними слізь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ід Торческом від смерти я його зратував, побратами себе нарекли, зброю поміняли, еге ж... Твоє здоровля, старий лисе! (пив, мабуть, до Словит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овтаєте, гей наковтачі об трухлий пень! — приводив уми в порядок подратований господар. — Говоріть чергою! Тобі слово, Влас!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 цей раз чийсь голос збоку згомонів наввиперед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льговичів сюди! Вони з Половцями ходять, лад вчинять проміж нас дораз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Це галасував Славно Кормильчич, Словитів любимець, веселий силач із лицем Варяга-завойовника. Він зичив гроші не тільки боярам навколо, але й тевтонським князькам на їх зарви зі сусідами, та нікого у світі не потребув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Жди! — Моє право! — скричав як гусевка Влас Боговітин. — Ставлю князем Андрія! Мемо тоді правити самі, а якогось угорського палятина, що торчатиме тут намісником, обвиватимем як бзиновий листок вкруг пальц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Лестко ж як? Чим гірший від других? — як полум'я по чатині заскакував Васко Сиганич. — Його мати з київського роду і він, коли не заплаче, то бодай скривиться! Правда, Триюда, не додержує обітів, але нехай тільки боярство доручить йому Галич...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рабант чорноризця Вукол Дарославич викотився озлоблено із-за стола, аж задзвеніла цина і скло, справляв уперізку, йшов. Хотів у ярім гніві сказати щось там Сиганичу, який вимантив у нього боброві озера за підтримку Рюрика, але махнув рукою і тільки з виразом сплюну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тось там злопотів ослоном, кимось підірвало із місця, мабуть Васком, — він зачіпив у сутолоці об тяжкий пугар, цей покотився по долівці, а тоді глухо ліг у калюж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Цікаво, скільки взяв отце Боговітин? — без встиду вже поспитав Коснячко, але ніхто йому не відповів. Кожний рахував судорожно свою калит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ільки побите коріння пахне! — закричав нараз Домамирич. — Не так навчав нас, караючи по темницях за конюхів, покійний Мстиславич? Моя думка — викоренити плем'я Романове, а там — буде видно! Досить нам Мстихів, геть петлю з карк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щоб його Обида поняла! Цей цілить! — хвалили збоку. Дедьків голос, гей зміїне жало, зашипів отдале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 готов на все, тямуйте, я коріння поб'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обавив улесливо у палі наглих сподіван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няву з Чертеж закріпите за мною, а? Роздумав, сягнув вищ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исяцьким не жаль постави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роки Дарославича жвякали тепер по скрипливих сходах, він правцював униз, цвенькнуло колісце у стовпа на обійстю, стукнув коник у копиточка, вдарив у голий світ!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ж тепер Гліб Словит дав себе обережно пізнати: (по полетінку птицю слід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равда ваша, други! Кожний з нас, як стоїмо, радий дати кров і майно за рідну землицю, ге... ге... Та чим вбивати князеньків, хто зна, може нам самим на погубу, чи не краще оставити їх живими? У кого будуть діти, у того буде власть... А власть... понад право! Тож ми, як волхвів у вертеп, і, будемо перекидати всякими Ольговичами, Ігоровичами, Ляхами, Уграми, висовуючи одних проти других, ге... г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потикнувся від поспіху і кінчив на радоща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Лякати будемо всяких зайдів княжими недолітками, от щ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хай у ката, щоб тільки плата! — кричали весело, раді медові як сонце й жареній дичині зі старомізунських борів. За ними гомоніла решт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года, згода! Слава Словиту, чес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тврати лице Твоє от гріхів. Господи! — прошепотіла Яси-ня поблідлими губами і розсіяно ломила руки, зривалася бігти і кам'яніла з тривог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там говорили наче греблю прорвало, всі враз, — обчисляли кілько хто людей дасть для оружної потреби, який пай грішми, харчами, спорили, роздавали уряди. Господар сміявся згуста, радехонький... Дітей збереже в добрім місці Боґна, Навойчина бояриня, — за це ж її Красний Двір, а йому нехай вже коломийська сіл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ки Ясиня отямилася з вражіння, бояри підняли спір за сите воєвідство галицької тисячі. Шуміли й клекотіли тепер, от як гніздо лютих пардів над живою добиччю. </w:t>
      </w:r>
    </w:p>
    <w:p>
      <w:pPr>
        <w:pStyle w:val="Normal"/>
        <w:widowControl w:val="false"/>
        <w:ind w:firstLine="56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jc w:val="center"/>
        <w:rPr>
          <w:rFonts w:ascii="Arial" w:hAnsi="Arial" w:cs="Arial"/>
          <w:sz w:val="20"/>
          <w:szCs w:val="18"/>
          <w:lang w:val="uk-UA"/>
        </w:rPr>
      </w:pPr>
      <w:r>
        <w:rPr>
          <w:rFonts w:cs="Arial" w:ascii="Arial" w:hAnsi="Arial"/>
          <w:sz w:val="20"/>
          <w:szCs w:val="18"/>
          <w:lang w:val="uk-UA"/>
        </w:rPr>
        <w:t xml:space="preserve">* * * </w:t>
      </w:r>
    </w:p>
    <w:p>
      <w:pPr>
        <w:pStyle w:val="Normal"/>
        <w:widowControl w:val="false"/>
        <w:ind w:firstLine="56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амотою чвалував Дарославич, полохав тіни з-під монастирських дзвіниць, обліплених соймищем половків та лісом хрестів, простягнених у зоряне небо. Під тонким вусом їздця блимав і гас хитрий посміх, а радість бушувала серцем, як буря верховіття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Як близько всіх рук була корона спромог, а ніхто, ніхто не зачепив за неї липкою думк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ука удової княгині це найкоротший шлях до влади, а він, Дарославич, таємний власник ідеї, скарбу на руїна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итревалому смертному станьте в допомогу, добрі й лихі сили! — з тріумфом окликав тьму перед соб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Їхав, а голова кружляла від втіхи, як коли від сикеру з корінням. </w:t>
      </w:r>
    </w:p>
    <w:p>
      <w:pPr>
        <w:pStyle w:val="Normal"/>
        <w:widowControl w:val="false"/>
        <w:ind w:firstLine="56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jc w:val="center"/>
        <w:rPr>
          <w:rFonts w:ascii="Arial" w:hAnsi="Arial" w:cs="Arial"/>
          <w:b/>
          <w:b/>
          <w:sz w:val="20"/>
          <w:szCs w:val="18"/>
          <w:lang w:val="uk-UA"/>
        </w:rPr>
      </w:pPr>
      <w:r>
        <w:rPr>
          <w:rFonts w:cs="Arial" w:ascii="Arial" w:hAnsi="Arial"/>
          <w:b/>
          <w:sz w:val="20"/>
          <w:szCs w:val="18"/>
          <w:lang w:val="uk-UA"/>
        </w:rPr>
        <w:t xml:space="preserve">СКИПЕТР I ЯБЛУКО </w:t>
      </w:r>
    </w:p>
    <w:p>
      <w:pPr>
        <w:pStyle w:val="Normal"/>
        <w:widowControl w:val="false"/>
        <w:jc w:val="center"/>
        <w:rPr>
          <w:rFonts w:ascii="Arial" w:hAnsi="Arial" w:eastAsia="Arial" w:cs="Arial"/>
          <w:b/>
          <w:b/>
          <w:sz w:val="20"/>
          <w:szCs w:val="18"/>
          <w:lang w:val="uk-UA"/>
        </w:rPr>
      </w:pPr>
      <w:r>
        <w:rPr>
          <w:rFonts w:eastAsia="Arial" w:cs="Arial" w:ascii="Arial" w:hAnsi="Arial"/>
          <w:b/>
          <w:sz w:val="20"/>
          <w:szCs w:val="18"/>
          <w:lang w:val="uk-UA"/>
        </w:rPr>
        <w:t xml:space="preserve"> </w:t>
      </w:r>
    </w:p>
    <w:p>
      <w:pPr>
        <w:pStyle w:val="Normal"/>
        <w:widowControl w:val="false"/>
        <w:jc w:val="center"/>
        <w:rPr>
          <w:rFonts w:ascii="Arial" w:hAnsi="Arial" w:cs="Arial"/>
          <w:b/>
          <w:b/>
          <w:sz w:val="20"/>
          <w:szCs w:val="18"/>
          <w:lang w:val="uk-UA"/>
        </w:rPr>
      </w:pPr>
      <w:r>
        <w:rPr>
          <w:rFonts w:cs="Arial" w:ascii="Arial" w:hAnsi="Arial"/>
          <w:b/>
          <w:sz w:val="20"/>
          <w:szCs w:val="18"/>
          <w:lang w:val="uk-UA"/>
        </w:rPr>
        <w:t xml:space="preserve">V </w:t>
      </w:r>
    </w:p>
    <w:p>
      <w:pPr>
        <w:pStyle w:val="Normal"/>
        <w:widowControl w:val="false"/>
        <w:ind w:firstLine="56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ind w:firstLine="4536"/>
        <w:jc w:val="both"/>
        <w:rPr>
          <w:rFonts w:ascii="Arial" w:hAnsi="Arial" w:cs="Arial"/>
          <w:sz w:val="20"/>
          <w:szCs w:val="18"/>
          <w:lang w:val="uk-UA"/>
        </w:rPr>
      </w:pPr>
      <w:r>
        <w:rPr>
          <w:rFonts w:cs="Arial" w:ascii="Arial" w:hAnsi="Arial"/>
          <w:sz w:val="20"/>
          <w:szCs w:val="18"/>
          <w:lang w:val="uk-UA"/>
        </w:rPr>
        <w:t xml:space="preserve">"Їстоньки не смачно,  </w:t>
      </w:r>
    </w:p>
    <w:p>
      <w:pPr>
        <w:pStyle w:val="Normal"/>
        <w:widowControl w:val="false"/>
        <w:ind w:firstLine="4536"/>
        <w:jc w:val="both"/>
        <w:rPr>
          <w:rFonts w:ascii="Arial" w:hAnsi="Arial" w:cs="Arial"/>
          <w:sz w:val="20"/>
          <w:szCs w:val="18"/>
          <w:lang w:val="uk-UA"/>
        </w:rPr>
      </w:pPr>
      <w:r>
        <w:rPr>
          <w:rFonts w:cs="Arial" w:ascii="Arial" w:hAnsi="Arial"/>
          <w:sz w:val="20"/>
          <w:szCs w:val="18"/>
          <w:lang w:val="uk-UA"/>
        </w:rPr>
        <w:t xml:space="preserve">На личеньку значно..."  </w:t>
      </w:r>
    </w:p>
    <w:p>
      <w:pPr>
        <w:pStyle w:val="Normal"/>
        <w:widowControl w:val="false"/>
        <w:ind w:firstLine="5387"/>
        <w:jc w:val="both"/>
        <w:rPr>
          <w:rFonts w:ascii="Arial" w:hAnsi="Arial" w:cs="Arial"/>
          <w:sz w:val="20"/>
          <w:szCs w:val="18"/>
          <w:lang w:val="uk-UA"/>
        </w:rPr>
      </w:pPr>
      <w:r>
        <w:rPr>
          <w:rFonts w:cs="Arial" w:ascii="Arial" w:hAnsi="Arial"/>
          <w:sz w:val="20"/>
          <w:szCs w:val="18"/>
          <w:lang w:val="uk-UA"/>
        </w:rPr>
        <w:t xml:space="preserve">(з нар. пісень) </w:t>
      </w:r>
    </w:p>
    <w:p>
      <w:pPr>
        <w:pStyle w:val="Normal"/>
        <w:widowControl w:val="false"/>
        <w:ind w:firstLine="56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ого ж дня перед вечором дорадник і друг покійника монах Варлаам міряв у печальній застанові свою келію на веж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н бачив невідрадне положення, у якому найшлася велика відумерщина, — предвиджував удари, придумував оборону, падав духом і двигався, призиваючи на поміч Господа Сил, що держить трьома перстами твердь земл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 якійсь хвилі духовник накинув на рамена гостроволосу мантію і вийшов на кручені сходи, а тоді в зелену темінь сад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рислухався: проміж корчі маслин гомоніла ласкава, стара мова, якій перечив тонкий голос пахоляти, близький сліз.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онах глянув проміж гілля, — це бабуся Мариця говорила щось там старшому княжичеві, а він не погоджував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біч них стояла колиска з меншеньким княжим немовлятком. Дитя спало, затуливши очі ручками, з м'якими впадинками над кожним пальчиком. Колиска була низька, яворова, крашена зелено, з білими вирізами. Якийсь хитрець з поміччю ножика зобразив у головах лося в утечі, — перед ним і поза ним буяла иля, проста як свіча, з симетрично простертими гилочками, ніби на веселій карпатській писанц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таруха, що з теплих мітків виплітала чижми княжому немовляті, держала в обіймах „господина отчича". Поки він з цікавістю водив пальцем по борознах край її уст, із зелені виринула Ясин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она приглянулася дивовижному горбовинню, учиненому з піску, маленьким садкам із наломаного галуззя, дворам та церквам з череп'я та трісок, а тоді з дзвінким сміхом підняла високо на простертих руках княжого первенця, Дани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и будівничий міст, ктитор церков, трисвітле сонечко народ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итя тріпоталося в її обіймах, як рибка у ясній воді, аж Борвій, смугастий гей гаддя вовчур, зірвався зі свойого лігва на сонці та став доскакувати до лиця своєї любимиці. Він задихав з поспіху і ходив танком, в'юнкий, янтарноок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онах постояв хвилю непомітно, — обличчя в нього оболіклося теплою смагою, усміх майнув у синяві старих очей назустріч Яси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вона, — що зірветься бігти, то стане, що зупиниться, підбіжи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аговорив, торкнений у серц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о мене, дитинко, діл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о вона зібрала з силами і рваною мовою, обходом, жалібними тінями очей натякала на це, чим ніччю каралося серце та непокоїла совіс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силу розважив її, — оці новини нікому не нові! Сам все-таки згорбився унутрі від непомірного тягару... Справив кроки на круглі сходи теремів, а там у княжі клі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лагословення Бога з вами, княгине! І з дітьми вашими, недорослими!  </w:t>
      </w:r>
    </w:p>
    <w:p>
      <w:pPr>
        <w:pStyle w:val="Normal"/>
        <w:widowControl w:val="false"/>
        <w:ind w:firstLine="567"/>
        <w:jc w:val="both"/>
        <w:rPr/>
      </w:pPr>
      <w:r>
        <w:rPr>
          <w:rFonts w:cs="Arial" w:ascii="Arial" w:hAnsi="Arial"/>
          <w:sz w:val="20"/>
          <w:szCs w:val="18"/>
          <w:lang w:val="uk-UA"/>
        </w:rPr>
        <w:t>Засунена в сутінь високого крісла, — схрещені руки сперті на</w:t>
      </w:r>
      <w:r>
        <w:rPr>
          <w:rFonts w:cs="Arial" w:ascii="Arial" w:hAnsi="Arial"/>
          <w:sz w:val="20"/>
          <w:szCs w:val="18"/>
          <w:vertAlign w:val="superscript"/>
          <w:lang w:val="uk-UA"/>
        </w:rPr>
        <w:t xml:space="preserve"> </w:t>
      </w:r>
      <w:r>
        <w:rPr>
          <w:rFonts w:cs="Arial" w:ascii="Arial" w:hAnsi="Arial"/>
          <w:sz w:val="20"/>
          <w:szCs w:val="18"/>
          <w:lang w:val="uk-UA"/>
        </w:rPr>
        <w:t xml:space="preserve">поруччя, а чоло в серпанку на руках, — сиділа Романова вдовиця… Вона повернула і'д гостю потемніле з болю обличчя, брови смутливо двигнені вгору й сльозу-перлу з глибин.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онах похилився на посох та згомонів ізтиха, ніби джерело в спе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вигніться до життя, милостива княгине! — Прикличте на поміч спомини повні краси і слави, якими доля обагатила ваше подружжя... Кріпіть ними себе і других! 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тало так тихо, що чути було жузжання піску, який мірив час, витікаючи з любастрової посудини. У світлі лямпки, налитої маслом, грала вогнями велична зброя над ложем володаря в різах суворих, як сама си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нягиня заговорила з гіркотою опівголос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поминами не будеш сит, проти грядучого ворога вони не оружж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ще імате віру, аки зерно горушно... — бадьоро уловів монах та брав знову посох за опору похилим рамена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 у вас з дорученням, княгине! Через годину відбудеться рада старшин і вас я зову туд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дова глянула на гостя уважніш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рийміть дяку за серце! Що-небудь станеться, джерело моєїі сили у вас!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У синах ваших... — поправив духовни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н схилився з трудом у поклоні перед іконою на покуттю і проміж стукіт посоха повернув до двер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нягиня вела з пошаною суворого гостя, струнка, на вид дівоча, в голубій завої, опущеній понад бров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син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івчина скочила з ослона, закрутилася на своїх гостроносих сафіанових ходачатках, боками й на підошвах зшитих бронзовим дротом, засунула звинене шитво за пазуху і побігла у гридню обіч.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іди, прошу, — веліла вже спокійніше княгиня, — доглянь Евпраксію з поминальним приносом для церков. На коливо пшениця білояра, а соти меду самі липові. Видай з клади десятеро кружляків воску та вели сукати свічі, великі й малі. Для комашні триста перевар меду. Завваж, коли міситимуть хліби для городян: пшеничного борошна нехай сиплють з житним пополови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оли двері за Ясинею зачинилися, княгиня приклонила коліна перед кіотом. Приділ її сукні блідо золотив місяць. Закрила лице руками і стала молитися мовчки під шепіт догоряючого світиль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умерк був тихий, теплом надиханий, і старий монах, поки вернув у свою келію, ходив хвилю вкруг княжої садиби та відмовляв вечірні молитв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озведох очи мої вгору, отнюду же прійдет помощ моя... Не дажд в смятеніе ноги Твоєя, Господи, — ниже воздремлет, ниже уснет, храняй Ізраил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н переходив саме повз пекарню, залиту світлом і гамором многих голосів. Дзвонили ключі на ретязках за ситим станом Евпраксії, цоркотіла перемивана посуда, чиїсь сильні руки, облиті лискавкою вогню, швирляли в палениско цілі бервена. З вікон пекарні світло било як на пожежу, іскрилися сорокаті глеки на полицях і жовтів, ніби шафран, поміст, виложений цегл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 отвертих дверях, димних від пари, заворушився часом і пропадав серед глоти майже діточий силует Ясині. Молоденькій боярівні ввижувався раз у раз покійник, як живий, — то вона, бува, з жахом склавши ручки на грудях, поглядала для оборони в піч, або в діж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имо сутолоки все ішло ладом: тут зачиняли муку теплою водою і квасом, там варили сочиво й городовину в великих кітлах, пекли поросята і барани, патрали дріб, а ще далі виробляли на довгих дошках хитрі якісь тіста, ще й безліч задушних коржів з медом і з мак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еликі, купчисті, у коралях з пестрої глини служебки увихалися по щирости, але з нічиїх уст не злопотів сміх, докір, зачіпка. Лагодилася бо тризна на господареву могилу. '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алеко внизу у темних садах якийсь музика пробував сопілку і вона плакала у нього в руках, як живе людське серце. </w:t>
      </w:r>
    </w:p>
    <w:p>
      <w:pPr>
        <w:pStyle w:val="Normal"/>
        <w:widowControl w:val="false"/>
        <w:ind w:firstLine="56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jc w:val="center"/>
        <w:rPr>
          <w:rFonts w:ascii="Arial" w:hAnsi="Arial" w:cs="Arial"/>
          <w:b/>
          <w:b/>
          <w:sz w:val="20"/>
          <w:szCs w:val="18"/>
          <w:lang w:val="uk-UA"/>
        </w:rPr>
      </w:pPr>
      <w:r>
        <w:rPr>
          <w:rFonts w:cs="Arial" w:ascii="Arial" w:hAnsi="Arial"/>
          <w:b/>
          <w:sz w:val="20"/>
          <w:szCs w:val="18"/>
          <w:lang w:val="uk-UA"/>
        </w:rPr>
        <w:t xml:space="preserve">ТІНИ НОЧІ </w:t>
      </w:r>
    </w:p>
    <w:p>
      <w:pPr>
        <w:pStyle w:val="Normal"/>
        <w:widowControl w:val="false"/>
        <w:jc w:val="center"/>
        <w:rPr>
          <w:rFonts w:ascii="Arial" w:hAnsi="Arial" w:eastAsia="Arial" w:cs="Arial"/>
          <w:b/>
          <w:b/>
          <w:sz w:val="20"/>
          <w:szCs w:val="18"/>
          <w:lang w:val="uk-UA"/>
        </w:rPr>
      </w:pPr>
      <w:r>
        <w:rPr>
          <w:rFonts w:eastAsia="Arial" w:cs="Arial" w:ascii="Arial" w:hAnsi="Arial"/>
          <w:b/>
          <w:sz w:val="20"/>
          <w:szCs w:val="18"/>
          <w:lang w:val="uk-UA"/>
        </w:rPr>
        <w:t xml:space="preserve"> </w:t>
      </w:r>
    </w:p>
    <w:p>
      <w:pPr>
        <w:pStyle w:val="Normal"/>
        <w:widowControl w:val="false"/>
        <w:jc w:val="center"/>
        <w:rPr>
          <w:rFonts w:ascii="Arial" w:hAnsi="Arial" w:cs="Arial"/>
          <w:b/>
          <w:b/>
          <w:sz w:val="20"/>
          <w:szCs w:val="18"/>
          <w:lang w:val="uk-UA"/>
        </w:rPr>
      </w:pPr>
      <w:r>
        <w:rPr>
          <w:rFonts w:cs="Arial" w:ascii="Arial" w:hAnsi="Arial"/>
          <w:b/>
          <w:sz w:val="20"/>
          <w:szCs w:val="18"/>
          <w:lang w:val="uk-UA"/>
        </w:rPr>
        <w:t xml:space="preserve">VI </w:t>
      </w:r>
    </w:p>
    <w:p>
      <w:pPr>
        <w:pStyle w:val="Normal"/>
        <w:widowControl w:val="false"/>
        <w:ind w:firstLine="56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ind w:firstLine="5103"/>
        <w:jc w:val="both"/>
        <w:rPr>
          <w:rFonts w:ascii="Arial" w:hAnsi="Arial" w:cs="Arial"/>
          <w:sz w:val="20"/>
          <w:szCs w:val="18"/>
          <w:lang w:val="uk-UA"/>
        </w:rPr>
      </w:pPr>
      <w:r>
        <w:rPr>
          <w:rFonts w:cs="Arial" w:ascii="Arial" w:hAnsi="Arial"/>
          <w:sz w:val="20"/>
          <w:szCs w:val="18"/>
          <w:lang w:val="uk-UA"/>
        </w:rPr>
        <w:t>„</w:t>
      </w:r>
      <w:r>
        <w:rPr>
          <w:rFonts w:cs="Arial" w:ascii="Arial" w:hAnsi="Arial"/>
          <w:sz w:val="20"/>
          <w:szCs w:val="18"/>
          <w:lang w:val="uk-UA"/>
        </w:rPr>
        <w:t xml:space="preserve">У мого коня золота грива,  </w:t>
      </w:r>
    </w:p>
    <w:p>
      <w:pPr>
        <w:pStyle w:val="Normal"/>
        <w:widowControl w:val="false"/>
        <w:ind w:firstLine="5103"/>
        <w:jc w:val="both"/>
        <w:rPr>
          <w:rFonts w:ascii="Arial" w:hAnsi="Arial" w:cs="Arial"/>
          <w:sz w:val="20"/>
          <w:szCs w:val="18"/>
          <w:lang w:val="uk-UA"/>
        </w:rPr>
      </w:pPr>
      <w:r>
        <w:rPr>
          <w:rFonts w:cs="Arial" w:ascii="Arial" w:hAnsi="Arial"/>
          <w:sz w:val="20"/>
          <w:szCs w:val="18"/>
          <w:lang w:val="uk-UA"/>
        </w:rPr>
        <w:t xml:space="preserve">Золота грива, листові вушка,  </w:t>
      </w:r>
    </w:p>
    <w:p>
      <w:pPr>
        <w:pStyle w:val="Normal"/>
        <w:widowControl w:val="false"/>
        <w:ind w:firstLine="5103"/>
        <w:jc w:val="both"/>
        <w:rPr>
          <w:rFonts w:ascii="Arial" w:hAnsi="Arial" w:cs="Arial"/>
          <w:sz w:val="20"/>
          <w:szCs w:val="18"/>
          <w:lang w:val="uk-UA"/>
        </w:rPr>
      </w:pPr>
      <w:r>
        <w:rPr>
          <w:rFonts w:cs="Arial" w:ascii="Arial" w:hAnsi="Arial"/>
          <w:sz w:val="20"/>
          <w:szCs w:val="18"/>
          <w:lang w:val="uk-UA"/>
        </w:rPr>
        <w:t xml:space="preserve">Листові вушка, склянії очка,  </w:t>
      </w:r>
    </w:p>
    <w:p>
      <w:pPr>
        <w:pStyle w:val="Normal"/>
        <w:widowControl w:val="false"/>
        <w:ind w:firstLine="5103"/>
        <w:jc w:val="both"/>
        <w:rPr>
          <w:rFonts w:ascii="Arial" w:hAnsi="Arial" w:cs="Arial"/>
          <w:sz w:val="20"/>
          <w:szCs w:val="18"/>
          <w:lang w:val="uk-UA"/>
        </w:rPr>
      </w:pPr>
      <w:r>
        <w:rPr>
          <w:rFonts w:cs="Arial" w:ascii="Arial" w:hAnsi="Arial"/>
          <w:sz w:val="20"/>
          <w:szCs w:val="18"/>
          <w:lang w:val="uk-UA"/>
        </w:rPr>
        <w:t xml:space="preserve">Склянії очка, шовковий хвостик..."  </w:t>
      </w:r>
    </w:p>
    <w:p>
      <w:pPr>
        <w:pStyle w:val="Normal"/>
        <w:widowControl w:val="false"/>
        <w:ind w:firstLine="5670"/>
        <w:jc w:val="both"/>
        <w:rPr>
          <w:rFonts w:ascii="Arial" w:hAnsi="Arial" w:cs="Arial"/>
          <w:sz w:val="20"/>
          <w:szCs w:val="18"/>
          <w:lang w:val="uk-UA"/>
        </w:rPr>
      </w:pPr>
      <w:r>
        <w:rPr>
          <w:rFonts w:cs="Arial" w:ascii="Arial" w:hAnsi="Arial"/>
          <w:sz w:val="20"/>
          <w:szCs w:val="18"/>
          <w:lang w:val="uk-UA"/>
        </w:rPr>
        <w:t xml:space="preserve">(з нар. пісень) </w:t>
      </w:r>
    </w:p>
    <w:p>
      <w:pPr>
        <w:pStyle w:val="Normal"/>
        <w:widowControl w:val="false"/>
        <w:ind w:firstLine="56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ів доби перед похоронами, в сумерках, з бічних воріт монастиря св. Різдва Господнього у Галичі виїхало двоє мужчин на баских конях. М'ятлі їздців були в поясі туго стягнені ременем, почерез плече кирея, на голові, підстриженій високо, подорожний колпак з підвіса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ромигнули край мниських стін, зарослих жаливою, повз тяжких від овочу цвинтарних черешень і стрілою минули селища рибалок на самім далекім підгороддю, де в уличнім поросі діти гралися у тин і кілки та ладкали як перепелиц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оперва перед митною лавкою їздці перекинулися зоркими поглядами. Старший здержав свойого білокопитого, випорпав новеньку четвертину ногати з опуким погруддям, кинув її митникові у приділ підставленої опанчі, тоді ж уважно глянув на митний майдан.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ід розлогим деревом, обвішаним китицями зелені, окружений простолюддям, торчав якийсь темнолиций, обгорілий незнаними жарами чоловік у бурих, зовсім обнищілих лудах паломника. Він маяв у повітрю пальчатою гилькою фінікової пальми, зірваної може з дерева далекої Сирії, Кипру, Пропонтиди, чи островів архипелагу, доказом свойого паломництва на окраїни десь світа і радісним голосом, що здавався літати ніби у пісеннім пориві, крич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І ще видів я, миряни божі, моря повні китів і риб з крилами соколів, де сонце стократ ясніше, як це, що над нами, освічувало пучину наскрізь, а на її дні безконечні ліси із коралю. Разом з Бедуїнами бродив я по жовтих пісках пустині і пропадав серед снігових скель незнаної півночі, вовкам брат, медведям товариш...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алеч же то. Велесе! — очаровано піднесла руки якась рум'яна бабуся і сплакала від насолод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Цей походив по білім світі! Цей з'увидів! — хиталася від дива юрба, у простодушнім милосердю над днями і ночами паломника серед курних доріг, наглих дощів і всіх вітрів далин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 цій хвилі екстатичні, ніби склицею затягнені очі промовця вп'ялися в старшого їздця, — дуже ясно. Цей відчув їх в сю мить, став згадувати щось далеке, але його товариш рванув із місця, погна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ільки сивий туман знявся попід темінь вільх при битій дороз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ж за дороговказом, біля кам'яної баби на першім роздоріжжу перекинулися скупими слова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Це Жмиволос, права рука у Словита, його око в голові, — подратовано сказав перший їздець. — Тямите вбивство Ісаї, що торгував мед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Його товариш потакнув, але від збентеження не сказав ні слов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ез путних бояр, без ніякого почоту воєвода Добриня Андрійкович і його молодий друг Скобейко з Васютина вискочили потайки з Галича як посли княгині до короля Андрія. Везли достовірну грамоту та просьбу вдови заопікуватися князеньками після обітниць, закріплених хрестним цілування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 огляду на особисту безпеку послів і на зиск із часу, такий саме виїзд був необхідн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коні йшли як на крилах, листові вушка тремтіли рівно під ритм гордих сердець і весело біліли п'ятна рвучких кінських ніг. З-під повік обох бахматів, ніби з рісниць драконів, сипалося, срібло, ім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имчасом темінь стала зіряна і з краю в край блакитна. Над дібровою, поперетиканою очеретом, над поточиною, що чурила бистро кудись з піль, горіли безконечні ботеї небесних світил. Галич, з його жалібним унесенням, з його співами чорноризців вкруг великої утрати відсунувся далеко в минул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Їхали так пару годин, небо темніло ніби шафір і'д півночі, — стихла скляна музика стрибунців і гомінкі вигуки жаб. З обох боків дороги двигався тепер чорний ліс, непрониклива стіна ялиць і дубів, розгойданих вітром. Далеко десь, на лисих зрубах, старих згарах і нетічи, на полискливих гниловодах і придорожних корчах запалювався іноді якийсь хитрий огоньок, ніби око зеленобородого полісуна, волокити... Огоньок моргав то тут, то там, ніби грався у жмурки з чарівною ніччю і сосна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Цей ліс — Лиходій? — хрипло скричав Добриня і майже рівночасно сягнув під м'ятлю, звідки задзвонила сорочка з мідяних спіраль та блимнув рожево короткий меч фряжської робо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ін і є, куди б йому дітися? — якось не зараз відповів Скобейко. — А он, Лиха річка чурить, чурила б вона горі русл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ілько він ці слова з уст, як поміж папороти і п'ялун, між ліщину і тою з її витріщатими квітами, побігли шепоти, лагідний, тихий плач, а тоді слабо і майже нематеріяльно, неначе згублений в дебрах і трясовиною, заграв мисливський ріг. Захвилювалися між галуззям чорніші від сосон тіни і кожна травка подала тепер голос, — свій власний, пахучий як під косою... І сама дорога стала кругло двигатися, ніби хвилями оплинена, і через момент вже текла сивими пінами поміж копита коней Лиха річка, бистряноч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Чари, чар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нявся на передні ноги молодий бахмат Добрині і в цю хвилю Скобейко ляг на свойого цілим тягарем грудей та зібрав узду в петлю навколо десниці. Але срібна біль місяця залила саме ліс і дорогу, стало тихесенько... Тільки з глибин гомонів ще глухо лоскіт невидимих топор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лісуни виходили до місяця рубати дрова, полохати люде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оли оба подорожні виїхали врешті по предовгій блуканині на отвертий світ, коні застрекотіли з утіхи вухами і пішли складним бігом. Ніч стала знов світла наскрізь та з краю в край блакитна. І майже весело дивилася на їздців самітна коршомка, світлами розсипаними на болончатих вікнах, як зажжені голодом очі вов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остобобри, а? — кинув Добриня і отряс з себе нічний холод.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елище далі, це йно що Лиха коршма під Перуновим гаєм. Молода Гіда кип'ятить зілля до свіжих перевар меду. У синевідських медушах ліпшого не п'ю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оно ніби не студінь, але якось так — зябно... — заговорив Добриня. — Випити б кубок з порога на ранній зор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кобейко передав гнуздечку воєводі і вдарив просто на ті круглі світла, що торчали недвижно з чорної зелені. Він хотів, було, увійти в сіни, але в цю мить зупинився. Унутрі коршемної кліти, край довгого стола, закиненого посудою з напитками, при посвіті липових скип забавлялося грою в астрагали кількох кремезним мужчин. На них була груба суконна одіж, яловична обува, при боці меч, за чересом ножака як серп.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они сміялися і спорили з неспокійним запалом, у якім були слідні озлоблення й нетерплячка. Хтось засвистав із нудьги соловейком та зараз змовк. Мабуть нагадав, що нетрудно у таку пору і насвистати на себе щось із темряв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Ждали когос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гло Скобейко дрогнув від несподіваного вражіння: відвернений досі чоловік зі сивим волосом, спущеним кичкою на ліве ухо, як той тур широкоплечий, метнув собою у хоро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 Перуне, влади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лова завмерли на устах Скобейка. Це був Гліб Словит, Юда предатель, який тут, на тухольській дорозі, зачіпив одно око сіти, на дуклянській, очевидно, друге... Його сповістили впору й він вдарив полями наскоси. Пильнував звідси місця, де в першу' чергу міг сподіватися послів княгині, допасти їх з нічної засідки. та сліди за ними звіяти — на вс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що там, гей! — скричав з дороги воєвод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кобейко не відповів: вихром скочив на коня, рвонув ременями, похилився вперед і здавив благородне звір'я залізця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гнали по місячному шляхові, злиті зі своїми тінями водно, як велети з пісень, що їх співають пряхи під танок верете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 ухах їздців завивав вітер і лопотливо шуміли на раменах крилаті киреї. Серця розколихалися і били в грудях як метал, як дзвін.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аме в цю хвилю з обох боків шляху звалилася на них і заперла доразу браму, рясно насторошену мечами, — стеж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ішли ходором булатні, роздалося смертне хропіння і прокльони, як коли виття хижак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дар, — мов грім і нагла тишина. Ні згуку. Це Добриня зі Скобейком просікли собі шкалубину в смертельній запорі і випали з клекоту, — зарум'янені мечі стелили їм дорогу. Порівнялися миттю і як стріла випущена з лука під високий зойк тетиви, так вони грянули з вітром у синяву нічної годин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ільки на далекім перехрестю Скобейко оглянувся понад рам'я, прихапцем. Костобобрівська коршма видна була на острому сугорбі, опертому одним боком об Перуновий гай. У вікнах, затягнених міхуром, блимали світла рудим промінням. Якісь розчепірені привиди злітали на дорогу. Праворуч, ліворуч таємно гойдалися сосни. Тінями тряс вітер і вони гнали нарозтіч.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ж тут Добриня не витерпів, розсміяв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Жмиволосові пальці, з митного майдану... А, пройдисвіти, на всі чотири кова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упіт погоні вмовкав, губився по рудавинах і очеретах, а далі стало тихо за їздцями та їх пригодою, тільки дерева оповідали щось визореній ночі, оповідали... </w:t>
      </w:r>
    </w:p>
    <w:p>
      <w:pPr>
        <w:pStyle w:val="Normal"/>
        <w:widowControl w:val="false"/>
        <w:jc w:val="center"/>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jc w:val="center"/>
        <w:rPr>
          <w:rFonts w:ascii="Arial" w:hAnsi="Arial" w:cs="Arial"/>
          <w:b/>
          <w:b/>
          <w:sz w:val="20"/>
          <w:szCs w:val="18"/>
          <w:lang w:val="uk-UA"/>
        </w:rPr>
      </w:pPr>
      <w:r>
        <w:rPr>
          <w:rFonts w:cs="Arial" w:ascii="Arial" w:hAnsi="Arial"/>
          <w:b/>
          <w:sz w:val="20"/>
          <w:szCs w:val="18"/>
          <w:lang w:val="uk-UA"/>
        </w:rPr>
        <w:t>„</w:t>
      </w:r>
      <w:r>
        <w:rPr>
          <w:rFonts w:cs="Arial" w:ascii="Arial" w:hAnsi="Arial"/>
          <w:b/>
          <w:sz w:val="20"/>
          <w:szCs w:val="18"/>
          <w:lang w:val="uk-UA"/>
        </w:rPr>
        <w:t xml:space="preserve">АКИ ЦВІТ ОУВЯДАЕТ" </w:t>
      </w:r>
    </w:p>
    <w:p>
      <w:pPr>
        <w:pStyle w:val="Normal"/>
        <w:widowControl w:val="false"/>
        <w:jc w:val="center"/>
        <w:rPr>
          <w:rFonts w:ascii="Arial" w:hAnsi="Arial" w:eastAsia="Arial" w:cs="Arial"/>
          <w:b/>
          <w:b/>
          <w:sz w:val="20"/>
          <w:szCs w:val="18"/>
          <w:lang w:val="uk-UA"/>
        </w:rPr>
      </w:pPr>
      <w:r>
        <w:rPr>
          <w:rFonts w:eastAsia="Arial" w:cs="Arial" w:ascii="Arial" w:hAnsi="Arial"/>
          <w:b/>
          <w:sz w:val="20"/>
          <w:szCs w:val="18"/>
          <w:lang w:val="uk-UA"/>
        </w:rPr>
        <w:t xml:space="preserve"> </w:t>
      </w:r>
    </w:p>
    <w:p>
      <w:pPr>
        <w:pStyle w:val="Normal"/>
        <w:widowControl w:val="false"/>
        <w:jc w:val="center"/>
        <w:rPr>
          <w:rFonts w:ascii="Arial" w:hAnsi="Arial" w:cs="Arial"/>
          <w:b/>
          <w:b/>
          <w:sz w:val="20"/>
          <w:szCs w:val="18"/>
          <w:lang w:val="uk-UA"/>
        </w:rPr>
      </w:pPr>
      <w:r>
        <w:rPr>
          <w:rFonts w:cs="Arial" w:ascii="Arial" w:hAnsi="Arial"/>
          <w:b/>
          <w:sz w:val="20"/>
          <w:szCs w:val="18"/>
          <w:lang w:val="uk-UA"/>
        </w:rPr>
        <w:t xml:space="preserve">VII </w:t>
      </w:r>
    </w:p>
    <w:p>
      <w:pPr>
        <w:pStyle w:val="Normal"/>
        <w:widowControl w:val="false"/>
        <w:ind w:firstLine="56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ind w:firstLine="5670"/>
        <w:jc w:val="both"/>
        <w:rPr>
          <w:rFonts w:ascii="Arial" w:hAnsi="Arial" w:cs="Arial"/>
          <w:sz w:val="20"/>
          <w:szCs w:val="18"/>
          <w:lang w:val="uk-UA"/>
        </w:rPr>
      </w:pPr>
      <w:r>
        <w:rPr>
          <w:rFonts w:cs="Arial" w:ascii="Arial" w:hAnsi="Arial"/>
          <w:sz w:val="20"/>
          <w:szCs w:val="18"/>
          <w:lang w:val="uk-UA"/>
        </w:rPr>
        <w:t>„</w:t>
      </w:r>
      <w:r>
        <w:rPr>
          <w:rFonts w:cs="Arial" w:ascii="Arial" w:hAnsi="Arial"/>
          <w:sz w:val="20"/>
          <w:szCs w:val="18"/>
          <w:lang w:val="uk-UA"/>
        </w:rPr>
        <w:t xml:space="preserve">Закропляйте доріженьку,  </w:t>
      </w:r>
    </w:p>
    <w:p>
      <w:pPr>
        <w:pStyle w:val="Normal"/>
        <w:widowControl w:val="false"/>
        <w:ind w:firstLine="5670"/>
        <w:jc w:val="both"/>
        <w:rPr>
          <w:rFonts w:ascii="Arial" w:hAnsi="Arial" w:cs="Arial"/>
          <w:sz w:val="20"/>
          <w:szCs w:val="18"/>
          <w:lang w:val="uk-UA"/>
        </w:rPr>
      </w:pPr>
      <w:r>
        <w:rPr>
          <w:rFonts w:cs="Arial" w:ascii="Arial" w:hAnsi="Arial"/>
          <w:sz w:val="20"/>
          <w:szCs w:val="18"/>
          <w:lang w:val="uk-UA"/>
        </w:rPr>
        <w:t xml:space="preserve">Щоб-ся не курила… </w:t>
      </w:r>
    </w:p>
    <w:p>
      <w:pPr>
        <w:pStyle w:val="Normal"/>
        <w:widowControl w:val="false"/>
        <w:ind w:firstLine="5670"/>
        <w:jc w:val="both"/>
        <w:rPr>
          <w:rFonts w:ascii="Arial" w:hAnsi="Arial" w:cs="Arial"/>
          <w:sz w:val="20"/>
          <w:szCs w:val="18"/>
          <w:lang w:val="uk-UA"/>
        </w:rPr>
      </w:pPr>
      <w:r>
        <w:rPr>
          <w:rFonts w:cs="Arial" w:ascii="Arial" w:hAnsi="Arial"/>
          <w:sz w:val="20"/>
          <w:szCs w:val="18"/>
          <w:lang w:val="uk-UA"/>
        </w:rPr>
        <w:t xml:space="preserve">Розважайте родиноньку,  </w:t>
      </w:r>
    </w:p>
    <w:p>
      <w:pPr>
        <w:pStyle w:val="Normal"/>
        <w:widowControl w:val="false"/>
        <w:ind w:firstLine="5670"/>
        <w:jc w:val="both"/>
        <w:rPr>
          <w:rFonts w:ascii="Arial" w:hAnsi="Arial" w:cs="Arial"/>
          <w:sz w:val="20"/>
          <w:szCs w:val="18"/>
          <w:lang w:val="uk-UA"/>
        </w:rPr>
      </w:pPr>
      <w:r>
        <w:rPr>
          <w:rFonts w:cs="Arial" w:ascii="Arial" w:hAnsi="Arial"/>
          <w:sz w:val="20"/>
          <w:szCs w:val="18"/>
          <w:lang w:val="uk-UA"/>
        </w:rPr>
        <w:t xml:space="preserve">Щоб-ся не журила..." </w:t>
      </w:r>
    </w:p>
    <w:p>
      <w:pPr>
        <w:pStyle w:val="Normal"/>
        <w:widowControl w:val="false"/>
        <w:ind w:firstLine="6804"/>
        <w:jc w:val="both"/>
        <w:rPr>
          <w:rFonts w:ascii="Arial" w:hAnsi="Arial" w:cs="Arial"/>
          <w:sz w:val="20"/>
          <w:szCs w:val="18"/>
          <w:lang w:val="uk-UA"/>
        </w:rPr>
      </w:pPr>
      <w:r>
        <w:rPr>
          <w:rFonts w:cs="Arial" w:ascii="Arial" w:hAnsi="Arial"/>
          <w:sz w:val="20"/>
          <w:szCs w:val="18"/>
          <w:lang w:val="uk-UA"/>
        </w:rPr>
        <w:t xml:space="preserve">(з нар. пісен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 величавій церкві св. Богородиці клали на вічний сон тлінні князеві останки. Здвиг народа залив Галич. </w:t>
      </w:r>
    </w:p>
    <w:p>
      <w:pPr>
        <w:pStyle w:val="Normal"/>
        <w:widowControl w:val="false"/>
        <w:ind w:firstLine="567"/>
        <w:jc w:val="both"/>
        <w:rPr/>
      </w:pPr>
      <w:r>
        <w:rPr>
          <w:rFonts w:cs="Arial" w:ascii="Arial" w:hAnsi="Arial"/>
          <w:sz w:val="20"/>
          <w:szCs w:val="18"/>
          <w:lang w:val="uk-UA"/>
        </w:rPr>
        <w:t xml:space="preserve">Як повінь, що зриває гірську гать, так людські хвилі. Від Блюдник, Вихторова, Перевозів, від Пітрича, Болшова, Чесибісів, від долини Бистриці, здовж обох берегів Дністра скакали на баских конях бояри, осадчі дружинники, знатні огнищани, текли кметі у сивих жупанах, повстяних клобуках і сафіянових чоботах, празничних. Поміж них попадалися густо ратаї у гребінних сорочках, білесеньких, у чересах, як панцирі, у шкіряних ходаках, застібнених зеленим плетивом... </w:t>
      </w:r>
      <w:r>
        <w:rPr>
          <w:rFonts w:cs="Arial" w:ascii="Arial" w:hAnsi="Arial"/>
          <w:sz w:val="20"/>
          <w:szCs w:val="18"/>
          <w:vertAlign w:val="superscript"/>
          <w:lang w:val="uk-UA"/>
        </w:rPr>
        <w:t>\</w:t>
      </w:r>
      <w:r>
        <w:rPr>
          <w:rFonts w:cs="Arial" w:ascii="Arial" w:hAnsi="Arial"/>
          <w:sz w:val="20"/>
          <w:szCs w:val="18"/>
          <w:lang w:val="uk-UA"/>
        </w:rPr>
        <w:t xml:space="preserve">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біч чоловіків бігли жінки в домашних димках, мальованках, у рантухах, перетягнених поверх голови й під бородою, туго, по-старовіць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раєм доріг просили милостині охриплі від мольб сліпці, хромці, сироти бездоль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илом несло понад шлях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няжий замок видний був здалеку. Він стояв на високому узгір'ю, що немов урвище висувалося понад Галич. Засипаний прибудівлями, з церквою на чолі, він робив вражіння окремого міст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Як далеко побігти звідтам поглядом, у поранному сяйві ніби низка сонць горіли півкулі копул усіх соборів, простягнених понад зелену лінію Лімниц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 самого розсвіту гомоніли упротяж доохрестні дзвони, — з Дуброви, з зеленої Карпиці, від монастиря в Гудковій Дебрі, з городища грецьких калагурів у Пітричу. Під ясну музику он тих, що плакали мов голосільниці оксамитними голосами, під срібний, хлоп'ячий дискант других, стелився хмарою могутний зов велета-вістника з вежі церкви св. Пантелеймона. Церков сіріла на відкритім просторі залуквянських піль неправильним п'ятибоком кріпосних окопів і бойниць, навіваючи грозу своєю понурою сил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хорони зачалися ще вночі: в супроводі архиєрея і глоти священства, у курнім фіолєті фиміяну, під текст святих роздумувань парастаса, плили у небо пристрасні жалі великої відумерщин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оли ж поблагословилося на день і озвався передзвін заутрені, один великий плач потряс груддю Галича. Особливо на окраїнах, де жила біднота, побивалися за покійником тяжкою скорб'ю, без їди, без напитку, без роботи... Жалібні плачі жінок живловою міццю роздмухували цю скорб і прохожому путникови могло здаватися, що в кожній вбогій хаті покоїться господар.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а кого ж та нас, сіромах, покинув, милий кагане наш?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а кого оставив жену, ластівку білогруду, маленьких діток у неї на коліна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то боронитиме нас перед боярами, вирниками, биричами перекупни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то велике недокончая твоє — доконч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ль не жалко тобі одіял соболевих, наволочних узголовій, медвенних сотів на злотній посуд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Уви н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 уви ни... — нудьгував вихор і відносив жіночі сльози у далеч, — а там, поза межі доземного, в бесмертніс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вигнений на міці, на славу, на боротьбу з стихією і часом, собор св. Богородиці приймав у своє лоно княжу тлінь. Міддю ковані двері отверті були широко, — печальна товпа плила і відпливала круглими сходами, попід портал, заквітчаний акантом, де Христос у горорізьбі, з книгою життя на розсунених колінах благословив світ у своїх ніг. Древний мистець увіковічнив і князя, ктитора храма, як навколішках, після східного обичаю, ледве підводив і'д ньому чоло, отінене кам'яною шапкою Мономах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д чорних тесових бальків монументальної будівлі гостро відбивала прозора, як вода, орнаментика, що вкривала архитрави і заплітувала бестіярій. Нутро собора отвертого широко, сяло гордою міццю хрестообразних склепінь, пишнотою стінних малюнків, олександринами мозаїк, іконостасом, сповитим у роззолочену тугу, мов оклик релігійного захват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трункі, на склі мальовані вікна чинили церков ще просторішою, чим була в дійсности, а головна нава давала через корисну поліхромію двічі скріплене вражіння висоти. На теплий блиск мармурового престола простелювалася велична перспектива, ніби дорога в сонц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дна тільки хиба виявилася після викінчення собора: акустика не вдоволила знатоків і треба було великим коштом попри череп'яні горнці-голосники перетягати в округ бані резонансові дроти, романським обичає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 саме полуднє, коли владика став із хрестом край ніг мерця під останнє цілування, над Галичем зчинився лютий вихор, хмари вдарили на себе чорними полками, об щити церков жв'якнув град.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в. Пантелеймон, оперізаний в силу концентричних кріпосних валів, сповився омраком, як панцирем зі срібла. Успенська церков-твердиня з монастирем у густій зелені курила димом, мов жертвенний принос. Здалеку, мов маяки серед моря градової імли, мріли кріпости, повернені у всі боки світа: Пітрич, Викторів, Сокіл. Садиби в тінистих садах і гаях на високім березі Лімниці пропали зовсім з очей, — ніби й не було блудницької дороги, спаського шлях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ухий тріскіт леду об гранітні блоки, мідь і скло, грохіт грому, шум ніби сповенених потоків особливо підчеркували намогильні співи. До того пісенний роззвук впровадив нагло замішання на хорах і всі очі збентежено глянули увер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ле тони вирівнялися якстій і поплили стрілою, мов човен по стихлій вод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дин тільки старший княжич не хвилювався. Він обпер плече об коліна Ясині і зорів за жалібними світлами, золотим деісусом в іконостасі та могутним Архангелом-Вістником, розмальованим над його головою. Розглядав візантійські стінні малюнки, голови Херувимів у спіральних мотивах, з чашами квіток, як язики вогню. Мов ліс йшли на нього з площин мурів постаті пустинників із Теваіди та Ливану, тих, що жили в розритих могилах, пили росу небесну та їли зілля, що виростало вкруг них, на висоті простягненої руки. Суворість тіней лагодили пестрі блиски, які проміж пні свіч злітали з горішних шиб на царські ворота і квітчасте застілля анало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решті вся увага хлопчика обернулася на боярів, що окружили вінцем домовину й торкали себе серед німої, купної молитв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тряси сон, ніси бо умерл, но спиши... — ридав архиєрей Косьма над отвертою челюстю гробниц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алий Данило був сонний і оглядався за нянею, але її не було тут. Перед хлопчиком мелькали в півсні поморщені руки і бренів спів старої колихал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ти, кицю весела, йди борзенько до се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 плюшечки, по подушеч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н впросився на руки до Ясині і став надобре дрімати. Колюмни святині, узірчата долівка, полив'яна, — лиснючий, як зеркало, квадрат з міді, де стояли мари, пропали нараз у живичнім курив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Якусь хвилю ще тріпоталося полум'я свічі, встромленої в коливо, посеред погрібавної миси, що стояла на домови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няжич снив діточі раї під останок заупокійної літургії і владика, який саме приняв за богослуження дорогий рушник з голови княгині, з чуттям перехрестив дитя, приспане глибоко. </w:t>
      </w:r>
    </w:p>
    <w:p>
      <w:pPr>
        <w:pStyle w:val="Normal"/>
        <w:widowControl w:val="false"/>
        <w:ind w:firstLine="56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jc w:val="center"/>
        <w:rPr>
          <w:rFonts w:ascii="Arial" w:hAnsi="Arial" w:cs="Arial"/>
          <w:sz w:val="20"/>
          <w:szCs w:val="18"/>
          <w:lang w:val="uk-UA"/>
        </w:rPr>
      </w:pPr>
      <w:r>
        <w:rPr>
          <w:rFonts w:cs="Arial" w:ascii="Arial" w:hAnsi="Arial"/>
          <w:sz w:val="20"/>
          <w:szCs w:val="18"/>
          <w:lang w:val="uk-UA"/>
        </w:rPr>
        <w:t xml:space="preserve">* * * </w:t>
      </w:r>
    </w:p>
    <w:p>
      <w:pPr>
        <w:pStyle w:val="Normal"/>
        <w:widowControl w:val="false"/>
        <w:ind w:firstLine="56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ісля похоронів заставлено тризну для городян на розлогім замковім подвір'ю. Нищих зійшлася тьма тьменна: вони сиділи на спохиллю гори й обіч на „Бабинім торж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 проруб, між темничників, повезено боклаг квасу, хліби, вепра і жмут білих сорочок. У кожний знову монастир один чюм зелен-вина, дванадцять бурнастих лисячих шкірок і п'ять гривень за упоко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після двірський тивун з громадою прислуги метав поміж присутних останні дарунки Романові: обрізки паволоки, шкірки білок та куниць, скляні коралі, кольорові кам'яні хрестики, срібл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 супроводі Богородичних дзвонів, що грали вечірню, йшов шум одноманітний і жалібний, як цього листя, що кане у смер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ог да прости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ог да простить царю Роман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ог да простить рідном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урні смолоскипи освічували широко всю охресність, запнуту синявою ночі, ніби безмежним шатром над розколиханими голова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між глітні острови людей, осторонь від даровальних скринь ходив похило, без слова, високий старуган у згрібній сорочці до кісток, як коли покаянник. Лице зі згаром, велике, сідина жмутами на підборідд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а скотього бога, Йона печерак! — обрадувався хтось стрічний, кого в товпі звали Байдуком. — Трафив поминки, їдж солодкий хліб!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ищий тряс гостро білою куделею волосся, жагуче блискав очима без бр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став говорити пусте, Байдуче! Спомин цього солодкого хліба скоро в твоїм роті у полин обернеться... Поминки, говориш? Ці будуть довгі... Чев змінить ім'я, руїни цих церков проглотить земля, вони ж тріватиму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ідніс уверх владну голову, з хмарою над ясновидними очима, увесь мов вихор тремтючи у собі від жалібного пориву, з тою рукою піднятою ген понад курняву людських голо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ог да простить! — загуло отдалеку і сповенена людська хвиля пірвала Йону як тріску верх води аж на протилежний, розгойданий тінями край узгір'я. Було глітно, ніби на великому храмі в день Паликоп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сі немов одна сім'я: купці, ремісники, крамарі, чорнороби й церковні люди, привиклі прогодовуватися чиром та лободою. </w:t>
      </w:r>
    </w:p>
    <w:p>
      <w:pPr>
        <w:pStyle w:val="Normal"/>
        <w:widowControl w:val="false"/>
        <w:ind w:firstLine="56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jc w:val="center"/>
        <w:rPr/>
      </w:pPr>
      <w:r>
        <w:rPr>
          <w:rFonts w:cs="Arial" w:ascii="Arial" w:hAnsi="Arial"/>
          <w:b/>
          <w:sz w:val="20"/>
          <w:szCs w:val="18"/>
          <w:lang w:val="uk-UA"/>
        </w:rPr>
        <w:t>ВАТРА ПРОТИ ВІКОН</w:t>
      </w:r>
      <w:r>
        <w:rPr>
          <w:rFonts w:cs="Arial" w:ascii="Arial" w:hAnsi="Arial"/>
          <w:b/>
          <w:sz w:val="20"/>
          <w:szCs w:val="18"/>
          <w:lang w:val="en-US"/>
        </w:rPr>
        <w:t xml:space="preserve"> </w:t>
      </w:r>
    </w:p>
    <w:p>
      <w:pPr>
        <w:pStyle w:val="Normal"/>
        <w:widowControl w:val="false"/>
        <w:jc w:val="center"/>
        <w:rPr>
          <w:rFonts w:ascii="Arial" w:hAnsi="Arial" w:eastAsia="Arial" w:cs="Arial"/>
          <w:b/>
          <w:b/>
          <w:sz w:val="20"/>
          <w:szCs w:val="18"/>
          <w:lang w:val="en-US"/>
        </w:rPr>
      </w:pPr>
      <w:r>
        <w:rPr>
          <w:rFonts w:eastAsia="Arial" w:cs="Arial" w:ascii="Arial" w:hAnsi="Arial"/>
          <w:b/>
          <w:sz w:val="20"/>
          <w:szCs w:val="18"/>
          <w:lang w:val="en-US"/>
        </w:rPr>
        <w:t xml:space="preserve"> </w:t>
      </w:r>
    </w:p>
    <w:p>
      <w:pPr>
        <w:pStyle w:val="Normal"/>
        <w:widowControl w:val="false"/>
        <w:jc w:val="center"/>
        <w:rPr>
          <w:rFonts w:ascii="Arial" w:hAnsi="Arial" w:cs="Arial"/>
          <w:b/>
          <w:b/>
          <w:sz w:val="20"/>
          <w:szCs w:val="18"/>
          <w:lang w:val="uk-UA"/>
        </w:rPr>
      </w:pPr>
      <w:r>
        <w:rPr>
          <w:rFonts w:cs="Arial" w:ascii="Arial" w:hAnsi="Arial"/>
          <w:b/>
          <w:sz w:val="20"/>
          <w:szCs w:val="18"/>
          <w:lang w:val="uk-UA"/>
        </w:rPr>
        <w:t xml:space="preserve">IX </w:t>
      </w:r>
    </w:p>
    <w:p>
      <w:pPr>
        <w:pStyle w:val="Normal"/>
        <w:widowControl w:val="false"/>
        <w:ind w:firstLine="567"/>
        <w:jc w:val="both"/>
        <w:rPr>
          <w:rFonts w:ascii="Arial" w:hAnsi="Arial" w:eastAsia="Arial" w:cs="Arial"/>
          <w:sz w:val="20"/>
          <w:szCs w:val="18"/>
        </w:rPr>
      </w:pPr>
      <w:r>
        <w:rPr>
          <w:rFonts w:eastAsia="Arial" w:cs="Arial" w:ascii="Arial" w:hAnsi="Arial"/>
          <w:sz w:val="20"/>
          <w:szCs w:val="18"/>
        </w:rPr>
        <w:t xml:space="preserve"> </w:t>
      </w:r>
    </w:p>
    <w:p>
      <w:pPr>
        <w:pStyle w:val="Normal"/>
        <w:widowControl w:val="false"/>
        <w:ind w:firstLine="5670"/>
        <w:jc w:val="both"/>
        <w:rPr/>
      </w:pPr>
      <w:r>
        <w:rPr>
          <w:rFonts w:cs="Arial" w:ascii="Arial" w:hAnsi="Arial"/>
          <w:sz w:val="20"/>
          <w:szCs w:val="18"/>
          <w:lang w:val="uk-UA"/>
        </w:rPr>
        <w:t>„</w:t>
      </w:r>
      <w:r>
        <w:rPr>
          <w:rFonts w:cs="Arial" w:ascii="Arial" w:hAnsi="Arial"/>
          <w:sz w:val="20"/>
          <w:szCs w:val="18"/>
          <w:lang w:val="uk-UA"/>
        </w:rPr>
        <w:t xml:space="preserve">Калино моя, калино, </w:t>
      </w:r>
      <w:r>
        <w:rPr>
          <w:rFonts w:cs="Arial" w:ascii="Arial" w:hAnsi="Arial"/>
          <w:sz w:val="20"/>
          <w:szCs w:val="18"/>
        </w:rPr>
        <w:t xml:space="preserve"> </w:t>
      </w:r>
    </w:p>
    <w:p>
      <w:pPr>
        <w:pStyle w:val="Normal"/>
        <w:widowControl w:val="false"/>
        <w:ind w:firstLine="5670"/>
        <w:jc w:val="both"/>
        <w:rPr/>
      </w:pPr>
      <w:r>
        <w:rPr>
          <w:rFonts w:cs="Arial" w:ascii="Arial" w:hAnsi="Arial"/>
          <w:sz w:val="20"/>
          <w:szCs w:val="18"/>
          <w:lang w:val="uk-UA"/>
        </w:rPr>
        <w:t xml:space="preserve">То ж ти біляво зацвила, </w:t>
      </w:r>
      <w:r>
        <w:rPr>
          <w:rFonts w:cs="Arial" w:ascii="Arial" w:hAnsi="Arial"/>
          <w:sz w:val="20"/>
          <w:szCs w:val="18"/>
        </w:rPr>
        <w:t xml:space="preserve"> </w:t>
      </w:r>
    </w:p>
    <w:p>
      <w:pPr>
        <w:pStyle w:val="Normal"/>
        <w:widowControl w:val="false"/>
        <w:ind w:firstLine="5670"/>
        <w:jc w:val="both"/>
        <w:rPr/>
      </w:pPr>
      <w:r>
        <w:rPr>
          <w:rFonts w:cs="Arial" w:ascii="Arial" w:hAnsi="Arial"/>
          <w:sz w:val="20"/>
          <w:szCs w:val="18"/>
          <w:lang w:val="uk-UA"/>
        </w:rPr>
        <w:t xml:space="preserve">То ж та червоно зродила..." </w:t>
      </w:r>
      <w:r>
        <w:rPr>
          <w:rFonts w:cs="Arial" w:ascii="Arial" w:hAnsi="Arial"/>
          <w:sz w:val="20"/>
          <w:szCs w:val="18"/>
        </w:rPr>
        <w:t xml:space="preserve"> </w:t>
      </w:r>
    </w:p>
    <w:p>
      <w:pPr>
        <w:pStyle w:val="Normal"/>
        <w:widowControl w:val="false"/>
        <w:ind w:firstLine="6521"/>
        <w:jc w:val="both"/>
        <w:rPr/>
      </w:pPr>
      <w:r>
        <w:rPr>
          <w:rFonts w:cs="Arial" w:ascii="Arial" w:hAnsi="Arial"/>
          <w:sz w:val="20"/>
          <w:szCs w:val="18"/>
          <w:lang w:val="uk-UA"/>
        </w:rPr>
        <w:t>(з нар. пісень)</w:t>
      </w:r>
      <w:r>
        <w:rPr>
          <w:rFonts w:cs="Arial" w:ascii="Arial" w:hAnsi="Arial"/>
          <w:sz w:val="20"/>
          <w:szCs w:val="18"/>
          <w:lang w:val="en-US"/>
        </w:rPr>
        <w:t xml:space="preserve"> </w:t>
      </w:r>
    </w:p>
    <w:p>
      <w:pPr>
        <w:pStyle w:val="Normal"/>
        <w:widowControl w:val="false"/>
        <w:ind w:firstLine="6521"/>
        <w:jc w:val="both"/>
        <w:rPr>
          <w:rFonts w:ascii="Arial" w:hAnsi="Arial" w:eastAsia="Arial" w:cs="Arial"/>
          <w:sz w:val="20"/>
          <w:szCs w:val="18"/>
          <w:lang w:val="en-US"/>
        </w:rPr>
      </w:pPr>
      <w:r>
        <w:rPr>
          <w:rFonts w:eastAsia="Arial" w:cs="Arial" w:ascii="Arial" w:hAnsi="Arial"/>
          <w:sz w:val="20"/>
          <w:szCs w:val="18"/>
          <w:lang w:val="en-US"/>
        </w:rPr>
        <w:t xml:space="preserve">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ам, проти цього ось вікна, де на обійстю горить скирта чатиння старим похоронним обичаєм, нещодавно до землі кланялася князеві покорена Литва у білих семрягах, лосячих сагайдаках, писаних кожушанках, простоволоса... А на порозі, де тепер приймає жалібних гостей сідий Захар Рогата, (чуб поза вуха, сухі, боєві черти, тверда думка очей) — рік тому товпилися візантійські посли в наволочних ризах, з жемчужними „базілєос" на раменах, — били чолом перед хвалою Мстишиного си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ще он там, на полив'янім квадраті долівки перед престольним кріслом стояв торік поблідлий від вражіння папський нунцій і слова, якими льстив князю, оспівуючи латинські розкоші, завмерли доразу на його губах від виду найлютішої з погорд: лискавки меча над головою. </w:t>
      </w:r>
    </w:p>
    <w:p>
      <w:pPr>
        <w:pStyle w:val="Normal"/>
        <w:widowControl w:val="false"/>
        <w:ind w:firstLine="567"/>
        <w:jc w:val="both"/>
        <w:rPr/>
      </w:pPr>
      <w:r>
        <w:rPr>
          <w:rFonts w:cs="Arial" w:ascii="Arial" w:hAnsi="Arial"/>
          <w:sz w:val="20"/>
          <w:szCs w:val="18"/>
          <w:lang w:val="uk-UA"/>
        </w:rPr>
        <w:t>О, як вражало це перше місце при поминальнім столі, місце покійного князя! Над високим мозайкованим опертям світив темно круг із золотої бляхи, протятий трираменним хрестом. Вид цього крісла, пустого, пронизував серця спомином втрати над</w:t>
      </w:r>
      <w:r>
        <w:rPr>
          <w:rFonts w:cs="Arial" w:ascii="Arial" w:hAnsi="Arial"/>
          <w:sz w:val="20"/>
          <w:szCs w:val="18"/>
        </w:rPr>
        <w:t xml:space="preserve"> </w:t>
      </w:r>
      <w:r>
        <w:rPr>
          <w:rFonts w:cs="Arial" w:ascii="Arial" w:hAnsi="Arial"/>
          <w:sz w:val="20"/>
          <w:szCs w:val="18"/>
          <w:lang w:val="uk-UA"/>
        </w:rPr>
        <w:t xml:space="preserve">всякий опис... </w:t>
      </w:r>
    </w:p>
    <w:p>
      <w:pPr>
        <w:pStyle w:val="Normal"/>
        <w:widowControl w:val="false"/>
        <w:ind w:firstLine="567"/>
        <w:jc w:val="both"/>
        <w:rPr/>
      </w:pPr>
      <w:r>
        <w:rPr>
          <w:rFonts w:cs="Arial" w:ascii="Arial" w:hAnsi="Arial"/>
          <w:sz w:val="20"/>
          <w:szCs w:val="18"/>
          <w:lang w:val="uk-UA"/>
        </w:rPr>
        <w:t>Продовж холодного льняного застілля з лісом пугарів, жбанів</w:t>
      </w:r>
      <w:r>
        <w:rPr>
          <w:rFonts w:cs="Arial" w:ascii="Arial" w:hAnsi="Arial"/>
          <w:sz w:val="20"/>
          <w:szCs w:val="18"/>
        </w:rPr>
        <w:t xml:space="preserve"> </w:t>
      </w:r>
      <w:r>
        <w:rPr>
          <w:rFonts w:cs="Arial" w:ascii="Arial" w:hAnsi="Arial"/>
          <w:sz w:val="20"/>
          <w:szCs w:val="18"/>
          <w:lang w:val="uk-UA"/>
        </w:rPr>
        <w:t>та курних мис, бігла синя стрічка, заплетена барвінком, як знам'я</w:t>
      </w:r>
      <w:r>
        <w:rPr>
          <w:rFonts w:cs="Arial" w:ascii="Arial" w:hAnsi="Arial"/>
          <w:sz w:val="20"/>
          <w:szCs w:val="18"/>
        </w:rPr>
        <w:t xml:space="preserve"> </w:t>
      </w:r>
      <w:r>
        <w:rPr>
          <w:rFonts w:cs="Arial" w:ascii="Arial" w:hAnsi="Arial"/>
          <w:sz w:val="20"/>
          <w:szCs w:val="18"/>
          <w:lang w:val="uk-UA"/>
        </w:rPr>
        <w:t xml:space="preserve">жалоб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тіл, біля якого сиділо вісьмох високих духовників побіч знатніших .огнищан, був осяяний повагою, належною галицькому архиєрею Косьмі і його гостю, владиці Перемишл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інь дерева над отвертим вікном давала духовним головам гідне тло, — вечірню заграву, як старе золото. Вони виглядали у попалі заходу ніби низка медальйонів на дверях іконостас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ворено про недавну пожежу багатого Воскресенського монастиря в Рогатині, про незвичайного співака — соловія, якого викохав для Господа співолюбивий перемишльський владика, згадали й бунтаря — закупа, якогось то Дужа, що як шуляк скаче по всій волости, невловим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ідоголовий Косьма заговорив, було, про неймовірно тяжку хвилю для держави, але перемишльський архиєрей наче й не чув нічого. Він звернувся до сусіда ліворуч, Твердяти Остримирича, а лихо зарубленим шрамом від копія почерез вилиці: цей під Мозґавою обіч покійного князя боровся, польському Відновителю в допомогу — криваве пригістне привіз.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ці північні вітри і часті дощі — сказав проворно, — коли муть держатися далі, зіб'ють зерно із збіжжя та оставлять хліборобові гнилу солом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остко Бибельський, звісний дерун і хитрій, що тільки пазив, яким духом віє, похопився відповісти, хоч не до нього вели річ: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У хлібороба тогіднього ще хліба напрятано вдовіль... Тільки тоді, як їдеш селами з путним боярством, стрільцями, сокольничкнами, осочниками, то навіть такий, що має землі на двацять косарів у днину, стулиться, як мушка, будьте він зроду-віку на сирім корені сиди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Штрикнув пальцями з хижого вдовілл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я його на допити, різками, вогне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рисутні минули цю балачку згірдним мовчанням. Один Абрузович, вельможа на Плісниську, не витерп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праву Войславового Торопа ви вже оборудували? Той найсторожився ображе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елике діло, — пробурмотів у бороду. — Я його велів замучити, я його й заплач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У Костки по селах бідність вельми велика... — півголосом передавав архиєрею намісник Молибожич. — Десятьох його смердів спомагається ледве на дві сох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ут замовк, бо отрок стояв вже над його раменем з димною мисою печені. За товстим куском поросятини зі сочивом боярин забув з місця про чоловіколюбні міркування, натомість пояс свій, закроплюваний сріблом, вчинив дещо свобідніши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лещуть, що Словит вернув, — говорив і'д сусіду Абрузович, з кучерями до рамен, як Авессалом. — Цікаве, що він там за пазухою від Лестька привіз? Спокою б тепер побільше, а цей...  </w:t>
      </w:r>
    </w:p>
    <w:p>
      <w:pPr>
        <w:pStyle w:val="Normal"/>
        <w:widowControl w:val="false"/>
        <w:ind w:firstLine="567"/>
        <w:jc w:val="both"/>
        <w:rPr/>
      </w:pPr>
      <w:r>
        <w:rPr>
          <w:rFonts w:cs="Arial" w:ascii="Arial" w:hAnsi="Arial"/>
          <w:sz w:val="20"/>
          <w:szCs w:val="18"/>
          <w:lang w:val="uk-UA"/>
        </w:rPr>
        <w:t>Славно Кормильчич слухав сторожко обіч, але від себе не добавляв ні слова. Його крилаті брови зійшлися в одну і кинули тінь на хижу лискавку очей, що освітила на мить зелені верхів'я</w:t>
      </w:r>
      <w:r>
        <w:rPr>
          <w:rFonts w:cs="Arial" w:ascii="Arial" w:hAnsi="Arial"/>
          <w:sz w:val="20"/>
          <w:szCs w:val="18"/>
        </w:rPr>
        <w:t xml:space="preserve"> </w:t>
      </w:r>
      <w:r>
        <w:rPr>
          <w:rFonts w:cs="Arial" w:ascii="Arial" w:hAnsi="Arial"/>
          <w:sz w:val="20"/>
          <w:szCs w:val="18"/>
          <w:lang w:val="uk-UA"/>
        </w:rPr>
        <w:t xml:space="preserve">і грозовиті провалля його душі. Від часу, як покійний князь прогнав одного з Кормильчичів, що на ловах у Плісниську зухвало славив Ігоровичів, чимало лихої крови поплило через Славнове серц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Його увагу з черги заняла княгиня: вона явилася саме, дякувати гостям за пошану, обійти столи з привіт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проти Твердяти сидів чужинець, останний із знатних Греків, що пару літ тому попали в Галич з почотом царя-скитальця, Олексія Комнена. Він заступав на тризні свойого владира. Знуджений Візантієць слухав пів-ухом свойого сусіда, балакучого Саву Апосто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ажуть, що наш старенький Косьма одарений духом прозріння... Коли стоїть при дверях церкви, видить, з якою думкою хто входить туди. Бачить, як за розпутниками йде ангел, плачучий вель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рек позіхав крадьки, пив мід і мріяв дремливо про легкокрилі хійські ви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имчасом гомін розмов не уймався, як журчання потока під листям підбілу, і час до часу вибухав з новою силою. Іноді у хвилях перелетної тишини, перед іконою Спасителя на покуті тріскала золота іскра кадила, — тоді кожний хрестився живо й відмовляв молитву за душі, що сьогодня відлітають на лоно Бог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сі ждали на першу похвалу покійному князеві з уст галицького влади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 якійсь хвилі знявся шепіт, хтось плеснув у руки і довгі гридні з кругластими підвіконниками облетіла тишина. У ній розсипалося срібним горохом лящання соловей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сі очі звернулися туди, де архиєрей Косьма випростувався над столом у своїй могутній висоті, сивий, з кучерями на схилих раменах книголюбця і під чорною хустою, киненою верх мниського клобу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лос владики пронісся вітром по обледенілих серцях, рванув всіми коріннями чуття, лискавкою грому освітив велику втрату, аж по її глибінь, остаточн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 хто б дав у голову мою воду й очам моїм джерело сліз! Я б плакав день і ніч над моїм Народом... (почав словами Єремії...)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о там, де било серце на міру велику, сьогодня смертна порожнеча. Не заповнить її уже тисячоголосий лемент Галицької землі. Не стало з сміливих найсміливішого, защитника прадідних хитарів, витязя на займанщинах широких, пістуна золотоверхої Осьмомислової слави. Складені навхрест руки переможця, що гуляв орлом по піднебессю, — на стружинах спочила горда голова і вихровинні думки сплять пові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ку ж вимовнішу хвалу пронести тобі, мирро милости, Мстиславичу? Яким жалібним голосінням оспівати тебе, носителю правди, весняний громе, б'ючий у трухлі закони? Слухай, як безутішно ридають пристановища понижених і сиріт!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 ти, преобильна сило, що у користь свою забираєш нашу, віддих у грудях спираючу надію! Долітає ж тебе наш голос на зелених левадах вирію, де ходиш з Ольгою і Володимиром, світилами літописи? Де оглядаєш віч у віч божих юнаків, Бориса і Гліб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очемо аж там донести тобі обіт, що відумерщину твою. збережемо з любов'ю, —обіт, який печатаемо вірою і честю. Не буде того, щоби дозволили ми твойому княжому колпаку покотитися з рук малих сиріт під ноги прохожи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омагай же вам Бог, достойна громадо, обстояти слушне, іменем великого батька повік закріплене прав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рьома пальцями руки, з під'ємом у старечім усміху, владика благословив боярств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ільки що опустився на своє місце, роздрожаний ще пережитим моментом, забрав слово рябощокий Филип Шумавинськ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Йому вправді передавали нетерпеливі знаки, що черга на Молибожича, но він не захотів нічого того видіти, перечесав пальцями чуб чорний, з виблиском, і начав голосну річ.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ипнув, правда, жмінку ладану до ніг покійника, але зараз перейшов на бояр, давлених ним на кожнім кроці, на ролю їхню славну і почесну в подвигах цього зокрема князя удальц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ідчеркнув з запишаним вдовіллям, що боярство було і буде початком і кінцем княжої, — хто б це не був! — судьби, мірилом поваги й сили, само ж воно прятає у тінь свої заслуги в державнім строю, вдоволене, як це першим у народі пристало, — старими нерушимими привілея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н думає, що буде речником всіх, коли підчеркне щиру готовість боярської братії піти на руку — правлінню. Безсумнівно, бояри схочуть піддержати деякі чільні думки покійни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ле не династію! — пронеслося хриплим визовом наприкінці сто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нявся шум, сутолока окликів, хтось, дишучи важко, двигнув руку як молот і з дзвоном опустив її на трапезу. Когось насильно кинено на ослін і на руках винесено ге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тало прикро, обличчя палали зі сорому, замовкло слов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нягиня схилила голову у синій, як виїмок неба, завої, зрішеній в спосіб переміточний, і вийшла живо, за нею влади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аірет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Цю мить підвівся й Грек Іринарх. З-поміж м'яких складок скарлатного сарікіона він стелив руки у прощальнім уклоні, та черкав повітря кінцями пальців, причім жмурив стрічкою очі, які натомив копоть свіч. Не переносив чвари на прилюдному місц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овсім як волхв, або жінка! — озлоблено сміявся Кмита, скуб вус, замітавк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вічі димували, — їх забули вже й рівня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ки стихло, пристрасті потахли, нахилилося і'д півночі. Аж тоді посипалися вокруг столів слова справжніх похвал з уст своїх та захожих. Всі вони виславлювали велич Романову, — „он же не в невідомій земли владичствоваше, но в роускій, яже відома і слишима єсть всіми конци земл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расилися споминами його геройства, як червоною калиною, а вітер зривав їх з уст і відносив між простолюддя, щоб цвили віковічним переказом. </w:t>
      </w:r>
    </w:p>
    <w:p>
      <w:pPr>
        <w:pStyle w:val="Normal"/>
        <w:widowControl w:val="false"/>
        <w:ind w:firstLine="56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jc w:val="center"/>
        <w:rPr>
          <w:rFonts w:ascii="Arial" w:hAnsi="Arial" w:cs="Arial"/>
          <w:b/>
          <w:b/>
          <w:sz w:val="20"/>
          <w:szCs w:val="18"/>
          <w:lang w:val="uk-UA"/>
        </w:rPr>
      </w:pPr>
      <w:r>
        <w:rPr>
          <w:rFonts w:cs="Arial" w:ascii="Arial" w:hAnsi="Arial"/>
          <w:b/>
          <w:sz w:val="20"/>
          <w:szCs w:val="18"/>
          <w:lang w:val="uk-UA"/>
        </w:rPr>
        <w:t xml:space="preserve">ЗАДУШНИК </w:t>
      </w:r>
    </w:p>
    <w:p>
      <w:pPr>
        <w:pStyle w:val="Normal"/>
        <w:widowControl w:val="false"/>
        <w:jc w:val="center"/>
        <w:rPr>
          <w:rFonts w:ascii="Arial" w:hAnsi="Arial" w:eastAsia="Arial" w:cs="Arial"/>
          <w:b/>
          <w:b/>
          <w:sz w:val="20"/>
          <w:szCs w:val="18"/>
          <w:lang w:val="uk-UA"/>
        </w:rPr>
      </w:pPr>
      <w:r>
        <w:rPr>
          <w:rFonts w:eastAsia="Arial" w:cs="Arial" w:ascii="Arial" w:hAnsi="Arial"/>
          <w:b/>
          <w:sz w:val="20"/>
          <w:szCs w:val="18"/>
          <w:lang w:val="uk-UA"/>
        </w:rPr>
        <w:t xml:space="preserve"> </w:t>
      </w:r>
    </w:p>
    <w:p>
      <w:pPr>
        <w:pStyle w:val="Normal"/>
        <w:widowControl w:val="false"/>
        <w:jc w:val="center"/>
        <w:rPr>
          <w:rFonts w:ascii="Arial" w:hAnsi="Arial" w:cs="Arial"/>
          <w:b/>
          <w:b/>
          <w:sz w:val="20"/>
          <w:szCs w:val="18"/>
          <w:lang w:val="uk-UA"/>
        </w:rPr>
      </w:pPr>
      <w:r>
        <w:rPr>
          <w:rFonts w:cs="Arial" w:ascii="Arial" w:hAnsi="Arial"/>
          <w:b/>
          <w:sz w:val="20"/>
          <w:szCs w:val="18"/>
          <w:lang w:val="uk-UA"/>
        </w:rPr>
        <w:t xml:space="preserve">X </w:t>
      </w:r>
    </w:p>
    <w:p>
      <w:pPr>
        <w:pStyle w:val="Normal"/>
        <w:widowControl w:val="false"/>
        <w:ind w:firstLine="5670"/>
        <w:jc w:val="both"/>
        <w:rPr>
          <w:rFonts w:ascii="Arial" w:hAnsi="Arial" w:cs="Arial"/>
          <w:sz w:val="20"/>
          <w:szCs w:val="18"/>
          <w:lang w:val="uk-UA"/>
        </w:rPr>
      </w:pPr>
      <w:r>
        <w:rPr>
          <w:rFonts w:cs="Arial" w:ascii="Arial" w:hAnsi="Arial"/>
          <w:sz w:val="20"/>
          <w:szCs w:val="18"/>
          <w:lang w:val="uk-UA"/>
        </w:rPr>
        <w:t>„</w:t>
      </w:r>
      <w:r>
        <w:rPr>
          <w:rFonts w:cs="Arial" w:ascii="Arial" w:hAnsi="Arial"/>
          <w:sz w:val="20"/>
          <w:szCs w:val="18"/>
          <w:lang w:val="uk-UA"/>
        </w:rPr>
        <w:t xml:space="preserve">В'язали руки та сирицею  </w:t>
      </w:r>
    </w:p>
    <w:p>
      <w:pPr>
        <w:pStyle w:val="Normal"/>
        <w:widowControl w:val="false"/>
        <w:ind w:firstLine="5670"/>
        <w:jc w:val="both"/>
        <w:rPr>
          <w:rFonts w:ascii="Arial" w:hAnsi="Arial" w:cs="Arial"/>
          <w:sz w:val="20"/>
          <w:szCs w:val="18"/>
          <w:lang w:val="uk-UA"/>
        </w:rPr>
      </w:pPr>
      <w:r>
        <w:rPr>
          <w:rFonts w:cs="Arial" w:ascii="Arial" w:hAnsi="Arial"/>
          <w:sz w:val="20"/>
          <w:szCs w:val="18"/>
          <w:lang w:val="uk-UA"/>
        </w:rPr>
        <w:t xml:space="preserve">Залили очі та живицею,  </w:t>
      </w:r>
    </w:p>
    <w:p>
      <w:pPr>
        <w:pStyle w:val="Normal"/>
        <w:widowControl w:val="false"/>
        <w:ind w:firstLine="5670"/>
        <w:jc w:val="both"/>
        <w:rPr>
          <w:rFonts w:ascii="Arial" w:hAnsi="Arial" w:cs="Arial"/>
          <w:sz w:val="20"/>
          <w:szCs w:val="18"/>
          <w:lang w:val="uk-UA"/>
        </w:rPr>
      </w:pPr>
      <w:r>
        <w:rPr>
          <w:rFonts w:cs="Arial" w:ascii="Arial" w:hAnsi="Arial"/>
          <w:sz w:val="20"/>
          <w:szCs w:val="18"/>
          <w:lang w:val="uk-UA"/>
        </w:rPr>
        <w:t xml:space="preserve">Скували ніжки та скрипицею"  </w:t>
      </w:r>
    </w:p>
    <w:p>
      <w:pPr>
        <w:pStyle w:val="Normal"/>
        <w:widowControl w:val="false"/>
        <w:ind w:firstLine="6521"/>
        <w:jc w:val="both"/>
        <w:rPr>
          <w:rFonts w:ascii="Arial" w:hAnsi="Arial" w:cs="Arial"/>
          <w:sz w:val="20"/>
          <w:szCs w:val="18"/>
          <w:lang w:val="uk-UA"/>
        </w:rPr>
      </w:pPr>
      <w:r>
        <w:rPr>
          <w:rFonts w:cs="Arial" w:ascii="Arial" w:hAnsi="Arial"/>
          <w:sz w:val="20"/>
          <w:szCs w:val="18"/>
          <w:lang w:val="uk-UA"/>
        </w:rPr>
        <w:t xml:space="preserve">(з нар. пісень) </w:t>
      </w:r>
    </w:p>
    <w:p>
      <w:pPr>
        <w:pStyle w:val="Normal"/>
        <w:widowControl w:val="false"/>
        <w:ind w:firstLine="56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cs="Arial" w:ascii="Arial" w:hAnsi="Arial"/>
          <w:sz w:val="20"/>
          <w:szCs w:val="18"/>
          <w:lang w:val="uk-UA"/>
        </w:rPr>
        <w:t xml:space="preserve">Що кинеш за себе, найдеш перед соб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Ці слова Йони печерака, що у скитанні без кінця й краю зачіпив об його дворище, спонукали до призадуми Самбора, боярина на Купновичах та Ломні. Він рішив дати одного зі своїх непокірних рабів, як задушника до монастиря св. Богородиці в Синевідську, до ніг чудотворної ікон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а вбивства, підпали, сирітську кривду Самбор поставив оце не марну свічу, але людину, ціною трьох гривен. Із-за неї, мабуть, церков згадуватиме його як ктитора і молитвами монахів загородить шлях діяволу, злосмрадному Ефіоп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ж тоді задушник Дуж виявив свою вартість. Він був сіткар і ловець без соперник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іхто так як він не умів дути в тонкі гусі кісточки у приманку орябкам і ніхто не плів так тонко й рівно перевісів для цих птиць. Він розставляв сильця проміж гілля кедрини й ожинові корчі, та причіпав проти кожного очка по ягоді калини пірнатим смакунам на принаду. Вони злітали живою хмарою і повисали у петлях, сколихуючи лісову глушу смертним лопотом крил...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уж пізнав скоро всі оленячі пійла, проходи лосів, стежки диких вепрів, гнізда вірлів над урвищами. Ходив з дубовою рогатиною на медведя, не побоявся у розпалі навіть звірового свята, „розігрів", коли живина всевладне царить над чоловік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ува, — підходив ціле стадо оленів: одягнувши на голову оленячі роги та листя лопуха, він чіхався об луб'я ялиць у чорному десь урочищі, чимраз ближчий стада, що вийшло до вечірнього водопою... чимраз ближчий... а коли олені привикли до його виду, вбивав зубчатою стрілою щонайгладшу звіров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н пропадав, бува, на цілі навіть тижні, особливо в порі осінного риковища, і сходив відтак з карпатських островерхів вбраний в пера готура, хвости білок, крила джої, та зісував униз на великих зелених гіляках свою ласу добичу, обвішаний птаством, як бог добрих лов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ате зимою, коли вихор гуляв по білих просторах і збивав хмари над монастирем, Самборів задушник стукав у двері келії отця Теогноста, де молодий, як бджола трудолюбивий монах переписував на бавовнянім папері Євангеліє-апракос для мниської книгівні. Тут Дуж слухав іноді, вгребаний у кут храмини, як монахи рішають катехетичні питання, як воюють могутним оружжям: слов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 гірських глухих западнях, у пралісах, мигтючих сріблом прудких жереловищ, під стукіт наковтачів, дзеркіт плисок і величний шум зеленого собора, вбогий задушник пробував того самого: говорив з птаством і соснами. Він мріяв, що переконує та веде за собою люде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не було для нього втіхи понад цю, коли одним ударом палиці промощував дорогу стрічним озерцям, замкненим між камінь і дике коріння, як нарід рабів у жмені насильника. </w:t>
      </w:r>
    </w:p>
    <w:p>
      <w:pPr>
        <w:pStyle w:val="Normal"/>
        <w:widowControl w:val="false"/>
        <w:ind w:firstLine="56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jc w:val="center"/>
        <w:rPr>
          <w:rFonts w:ascii="Arial" w:hAnsi="Arial" w:cs="Arial"/>
          <w:sz w:val="20"/>
          <w:szCs w:val="18"/>
          <w:lang w:val="uk-UA"/>
        </w:rPr>
      </w:pPr>
      <w:r>
        <w:rPr>
          <w:rFonts w:cs="Arial" w:ascii="Arial" w:hAnsi="Arial"/>
          <w:sz w:val="20"/>
          <w:szCs w:val="18"/>
          <w:lang w:val="uk-UA"/>
        </w:rPr>
        <w:t xml:space="preserve">* * * </w:t>
      </w:r>
    </w:p>
    <w:p>
      <w:pPr>
        <w:pStyle w:val="Normal"/>
        <w:widowControl w:val="false"/>
        <w:ind w:firstLine="56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Через рік-два, став він спадати на старі дороги, між поселян та осадчих Самбора і все, передумане в лісах, довірене ялицям і вірлам, повторював чорним від злиднів, закурілим від димів чадних хиж керворобникам до смер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сталася річ нечувана: вони обжалували свойого боярина перед покійним князем, — закинули свойому власнику грабіж, лихву, убивство під різками закупа і запроторення в раби за довг безлічі вільних оселян.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играли справ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інащо не придалася спроба очищення себе з закиду сімома вижами й послухами своєї доброї слави: Самбор мусів повернути шкоду сім'ї убитого, заплатити „за голову" і втратив право виконувати суд над своїми піддани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права стала голосна з краю у край волости й потягнула за собою довгий ланцюг других жалоб до княжих ніг.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дер вітер дожджу, а дождж — навальниц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тось доніс невдачникові, Самбору, хто є винуватцем його сорому і втрати. Він скипів ярою люттю, а першим відрухом мести було вислати довірених людей зі стальними оковами та дорученням ігумену Самину: видати ворохобника в замін за найвартнішого з Самборових раб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гумен відповів лисячим хвост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уж вернеться, як скінчить лови. А треба вам скорше, то йдіть під угорські ворота і возьміть собі й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Дуж підглядав далі оленячі пійла, травив лисів та бив з маленької пращі лісові кури, що падали з висот на лісову в'янь як живі пригорщі землі. </w:t>
      </w:r>
    </w:p>
    <w:p>
      <w:pPr>
        <w:pStyle w:val="Normal"/>
        <w:widowControl w:val="false"/>
        <w:ind w:firstLine="56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jc w:val="center"/>
        <w:rPr>
          <w:rFonts w:ascii="Arial" w:hAnsi="Arial" w:cs="Arial"/>
          <w:b/>
          <w:b/>
          <w:sz w:val="20"/>
          <w:szCs w:val="18"/>
          <w:lang w:val="uk-UA"/>
        </w:rPr>
      </w:pPr>
      <w:r>
        <w:rPr>
          <w:rFonts w:cs="Arial" w:ascii="Arial" w:hAnsi="Arial"/>
          <w:b/>
          <w:sz w:val="20"/>
          <w:szCs w:val="18"/>
          <w:lang w:val="uk-UA"/>
        </w:rPr>
        <w:t xml:space="preserve">СИНЕВІДСЬКИЙ МОНАСТИР </w:t>
      </w:r>
    </w:p>
    <w:p>
      <w:pPr>
        <w:pStyle w:val="Normal"/>
        <w:widowControl w:val="false"/>
        <w:jc w:val="center"/>
        <w:rPr>
          <w:rFonts w:ascii="Arial" w:hAnsi="Arial" w:eastAsia="Arial" w:cs="Arial"/>
          <w:b/>
          <w:b/>
          <w:sz w:val="20"/>
          <w:szCs w:val="18"/>
          <w:lang w:val="uk-UA"/>
        </w:rPr>
      </w:pPr>
      <w:r>
        <w:rPr>
          <w:rFonts w:eastAsia="Arial" w:cs="Arial" w:ascii="Arial" w:hAnsi="Arial"/>
          <w:b/>
          <w:sz w:val="20"/>
          <w:szCs w:val="18"/>
          <w:lang w:val="uk-UA"/>
        </w:rPr>
        <w:t xml:space="preserve"> </w:t>
      </w:r>
    </w:p>
    <w:p>
      <w:pPr>
        <w:pStyle w:val="Normal"/>
        <w:widowControl w:val="false"/>
        <w:jc w:val="center"/>
        <w:rPr>
          <w:rFonts w:ascii="Arial" w:hAnsi="Arial" w:cs="Arial"/>
          <w:b/>
          <w:b/>
          <w:sz w:val="20"/>
          <w:szCs w:val="18"/>
          <w:lang w:val="uk-UA"/>
        </w:rPr>
      </w:pPr>
      <w:r>
        <w:rPr>
          <w:rFonts w:cs="Arial" w:ascii="Arial" w:hAnsi="Arial"/>
          <w:b/>
          <w:sz w:val="20"/>
          <w:szCs w:val="18"/>
          <w:lang w:val="uk-UA"/>
        </w:rPr>
        <w:t xml:space="preserve">Х </w:t>
      </w:r>
    </w:p>
    <w:p>
      <w:pPr>
        <w:pStyle w:val="Normal"/>
        <w:widowControl w:val="false"/>
        <w:ind w:firstLine="56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ind w:firstLine="5954"/>
        <w:jc w:val="both"/>
        <w:rPr>
          <w:rFonts w:ascii="Arial" w:hAnsi="Arial" w:cs="Arial"/>
          <w:sz w:val="20"/>
          <w:szCs w:val="18"/>
          <w:lang w:val="uk-UA"/>
        </w:rPr>
      </w:pPr>
      <w:r>
        <w:rPr>
          <w:rFonts w:cs="Arial" w:ascii="Arial" w:hAnsi="Arial"/>
          <w:sz w:val="20"/>
          <w:szCs w:val="18"/>
          <w:lang w:val="uk-UA"/>
        </w:rPr>
        <w:t>„</w:t>
      </w:r>
      <w:r>
        <w:rPr>
          <w:rFonts w:cs="Arial" w:ascii="Arial" w:hAnsi="Arial"/>
          <w:sz w:val="20"/>
          <w:szCs w:val="18"/>
          <w:lang w:val="uk-UA"/>
        </w:rPr>
        <w:t xml:space="preserve">Ой пив би я та водицю.  </w:t>
      </w:r>
    </w:p>
    <w:p>
      <w:pPr>
        <w:pStyle w:val="Normal"/>
        <w:widowControl w:val="false"/>
        <w:ind w:firstLine="5954"/>
        <w:jc w:val="both"/>
        <w:rPr>
          <w:rFonts w:ascii="Arial" w:hAnsi="Arial" w:cs="Arial"/>
          <w:sz w:val="20"/>
          <w:szCs w:val="18"/>
          <w:lang w:val="uk-UA"/>
        </w:rPr>
      </w:pPr>
      <w:r>
        <w:rPr>
          <w:rFonts w:cs="Arial" w:ascii="Arial" w:hAnsi="Arial"/>
          <w:sz w:val="20"/>
          <w:szCs w:val="18"/>
          <w:lang w:val="uk-UA"/>
        </w:rPr>
        <w:t xml:space="preserve">Водиця не чиста: </w:t>
      </w:r>
    </w:p>
    <w:p>
      <w:pPr>
        <w:pStyle w:val="Normal"/>
        <w:widowControl w:val="false"/>
        <w:ind w:firstLine="5954"/>
        <w:jc w:val="both"/>
        <w:rPr>
          <w:rFonts w:ascii="Arial" w:hAnsi="Arial" w:cs="Arial"/>
          <w:sz w:val="20"/>
          <w:szCs w:val="18"/>
          <w:lang w:val="uk-UA"/>
        </w:rPr>
      </w:pPr>
      <w:r>
        <w:rPr>
          <w:rFonts w:cs="Arial" w:ascii="Arial" w:hAnsi="Arial"/>
          <w:sz w:val="20"/>
          <w:szCs w:val="18"/>
          <w:lang w:val="uk-UA"/>
        </w:rPr>
        <w:t xml:space="preserve">Нападало у кирничку  </w:t>
      </w:r>
    </w:p>
    <w:p>
      <w:pPr>
        <w:pStyle w:val="Normal"/>
        <w:widowControl w:val="false"/>
        <w:ind w:firstLine="5954"/>
        <w:jc w:val="both"/>
        <w:rPr>
          <w:rFonts w:ascii="Arial" w:hAnsi="Arial" w:cs="Arial"/>
          <w:sz w:val="20"/>
          <w:szCs w:val="18"/>
          <w:lang w:val="uk-UA"/>
        </w:rPr>
      </w:pPr>
      <w:r>
        <w:rPr>
          <w:rFonts w:cs="Arial" w:ascii="Arial" w:hAnsi="Arial"/>
          <w:sz w:val="20"/>
          <w:szCs w:val="18"/>
          <w:lang w:val="uk-UA"/>
        </w:rPr>
        <w:t xml:space="preserve">Яворово листя". </w:t>
      </w:r>
    </w:p>
    <w:p>
      <w:pPr>
        <w:pStyle w:val="Normal"/>
        <w:widowControl w:val="false"/>
        <w:ind w:firstLine="6804"/>
        <w:jc w:val="both"/>
        <w:rPr>
          <w:rFonts w:ascii="Arial" w:hAnsi="Arial" w:cs="Arial"/>
          <w:sz w:val="20"/>
          <w:szCs w:val="18"/>
          <w:lang w:val="uk-UA"/>
        </w:rPr>
      </w:pPr>
      <w:r>
        <w:rPr>
          <w:rFonts w:cs="Arial" w:ascii="Arial" w:hAnsi="Arial"/>
          <w:sz w:val="20"/>
          <w:szCs w:val="18"/>
          <w:lang w:val="uk-UA"/>
        </w:rPr>
        <w:t xml:space="preserve">(з нар. пісень) </w:t>
      </w:r>
    </w:p>
    <w:p>
      <w:pPr>
        <w:pStyle w:val="Normal"/>
        <w:widowControl w:val="false"/>
        <w:ind w:firstLine="6804"/>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аганяй Кумчик! Лови Бровку! За ухо її, волоцюг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ала чередарка з веретеном у руках, у довгій, червоній плахотці, гей краснолюдок, здоганяла свою неслухняну овечку, а пси у поміч її лаяли з усіх сил.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Ляск бив об горбовиння, як коли від пожеж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Це було полуднє, коли отара вишукує тінь, а пастухи кидають довбати всякі забавки з дерева, розкладають огні, їдять хліб, сир та п'ють джерельну вод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поза верб вихилилися їздці: Скобейко й Добриня та повагом, раді погоді, минали чисті сільські мазанки з квітниками проти вікон. На першім стрічнім обійстю якась старуха увихалася біля зернотерки, молола кукурудзку і золотий пил сідав на її пальцях. Дід, рум'яний, як яблуко на Спаса, ходив по садкові обіч, поміж улиї, витягнені довгими шнурами, й вискубував щебрець, від якого бджоли сліпнуть та не потрапляють в ул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н рвав лихе зілля з корінням, кидав у гребінну тайстру, а за ним втішно підтанцьовувала мала, з жовтими кісками онука і співала ніби комар увечері, тоненько: </w:t>
      </w:r>
    </w:p>
    <w:p>
      <w:pPr>
        <w:pStyle w:val="Normal"/>
        <w:widowControl w:val="false"/>
        <w:ind w:firstLine="2835"/>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нинка лісом іде, </w:t>
      </w:r>
    </w:p>
    <w:p>
      <w:pPr>
        <w:pStyle w:val="Normal"/>
        <w:widowControl w:val="false"/>
        <w:ind w:firstLine="2835"/>
        <w:jc w:val="both"/>
        <w:rPr>
          <w:rFonts w:ascii="Arial" w:hAnsi="Arial" w:cs="Arial"/>
          <w:sz w:val="20"/>
          <w:szCs w:val="18"/>
          <w:lang w:val="uk-UA"/>
        </w:rPr>
      </w:pPr>
      <w:r>
        <w:rPr>
          <w:rFonts w:cs="Arial" w:ascii="Arial" w:hAnsi="Arial"/>
          <w:sz w:val="20"/>
          <w:szCs w:val="18"/>
          <w:lang w:val="uk-UA"/>
        </w:rPr>
        <w:t xml:space="preserve">Пчілок спати веде, </w:t>
      </w:r>
    </w:p>
    <w:p>
      <w:pPr>
        <w:pStyle w:val="Normal"/>
        <w:widowControl w:val="false"/>
        <w:ind w:firstLine="2835"/>
        <w:jc w:val="both"/>
        <w:rPr>
          <w:rFonts w:ascii="Arial" w:hAnsi="Arial" w:cs="Arial"/>
          <w:sz w:val="20"/>
          <w:szCs w:val="18"/>
          <w:lang w:val="uk-UA"/>
        </w:rPr>
      </w:pPr>
      <w:r>
        <w:rPr>
          <w:rFonts w:cs="Arial" w:ascii="Arial" w:hAnsi="Arial"/>
          <w:sz w:val="20"/>
          <w:szCs w:val="18"/>
          <w:lang w:val="uk-UA"/>
        </w:rPr>
        <w:t xml:space="preserve">Пчілки мої — </w:t>
      </w:r>
    </w:p>
    <w:p>
      <w:pPr>
        <w:pStyle w:val="Normal"/>
        <w:widowControl w:val="false"/>
        <w:ind w:firstLine="2835"/>
        <w:jc w:val="both"/>
        <w:rPr>
          <w:rFonts w:ascii="Arial" w:hAnsi="Arial" w:cs="Arial"/>
          <w:sz w:val="20"/>
          <w:szCs w:val="18"/>
          <w:lang w:val="uk-UA"/>
        </w:rPr>
      </w:pPr>
      <w:r>
        <w:rPr>
          <w:rFonts w:cs="Arial" w:ascii="Arial" w:hAnsi="Arial"/>
          <w:sz w:val="20"/>
          <w:szCs w:val="18"/>
          <w:lang w:val="uk-UA"/>
        </w:rPr>
        <w:t xml:space="preserve">Дрібні, маленькі, </w:t>
      </w:r>
    </w:p>
    <w:p>
      <w:pPr>
        <w:pStyle w:val="Normal"/>
        <w:widowControl w:val="false"/>
        <w:ind w:firstLine="2835"/>
        <w:jc w:val="both"/>
        <w:rPr>
          <w:rFonts w:ascii="Arial" w:hAnsi="Arial" w:cs="Arial"/>
          <w:sz w:val="20"/>
          <w:szCs w:val="18"/>
          <w:lang w:val="uk-UA"/>
        </w:rPr>
      </w:pPr>
      <w:r>
        <w:rPr>
          <w:rFonts w:cs="Arial" w:ascii="Arial" w:hAnsi="Arial"/>
          <w:sz w:val="20"/>
          <w:szCs w:val="18"/>
          <w:lang w:val="uk-UA"/>
        </w:rPr>
        <w:t xml:space="preserve">Тут вам улий, </w:t>
      </w:r>
    </w:p>
    <w:p>
      <w:pPr>
        <w:pStyle w:val="Normal"/>
        <w:widowControl w:val="false"/>
        <w:ind w:firstLine="2835"/>
        <w:jc w:val="both"/>
        <w:rPr>
          <w:rFonts w:ascii="Arial" w:hAnsi="Arial" w:cs="Arial"/>
          <w:sz w:val="20"/>
          <w:szCs w:val="18"/>
          <w:lang w:val="uk-UA"/>
        </w:rPr>
      </w:pPr>
      <w:r>
        <w:rPr>
          <w:rFonts w:cs="Arial" w:ascii="Arial" w:hAnsi="Arial"/>
          <w:sz w:val="20"/>
          <w:szCs w:val="18"/>
          <w:lang w:val="uk-UA"/>
        </w:rPr>
        <w:t xml:space="preserve">Тут вам одрин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алеко до Синевідська? — загримів із коня Скобейко. — В лад ли їдем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У смерки поспієте! — згомоніли в один голос. — А може спочинете у нас, а вдосвіта дал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і, у них не було ні часу, ні охоти після недавно пережитого роститися дорогою. Розпитали, куди шлях гладший, напилися погожої водиці, напоїли коней і за хвилю втратили з виду кмітське дворище охайне та багате, як добре загосподарована держав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 якійсь хвилі Скобейко прихилився над головою вороного й глядів: оружна ватага назустріч? Купці з возами на шляху, чи грабіжники в зброї?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рох сріблив сосни, сонце розгорювало іскри в зеленій імлі, а проміж все те чорніла фантастичним звидом людська сутоло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ж коли навперейми боярам майнув многолюдний хоровід, виявилося, що це гуркіт кмітських родин з хатним знаряддям, з тяжко хворими мандрував до цілющих болот в оселях боярина Рогати. Йшли з гомоном розмов, дехто з побожною піснею на устах: спереду кожного запрягу йшов один кінь, іззаду другий, а на дрюках усередині зачіплено ноші, де хорими кидало з краю в край... Так само на ношах торчала барвиста постіль, скрині й посуд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езагодя туман вкрив гомінку ватагу в дорозі, а перед їздцями простерлися шафірові обриси далини. Ще трохи і скільські гори вгорнули їздців у сутінь і рос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ут вказав їм дорогу прохожий богомолець, там міняйло з гребенями із мамутової кости, або пастух, майже нагий, що заганяв і'д кошарі свою худібку, — раз перестрів їх навіть монах на маленькій латастій конині, що їхав до Галича з письмами ігумена галицькому митрополит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ой розповів, що в монастирі все гаразд, а Дуж, про якого питають, саме зійшов з гір з убитою здобиччю. Кажуть, жубра поклав на диких помірках, на Кривім пол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ушили з місця, — весело, бо на вирубі край дороги заперлилися, як бісер, хто знає з яких джерел, самі зелені проміж папороть гірські водотоки. Де вода, там життя, монастир мабуть близь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справді, у прозорім вечірнім повітр'ю рисувалася чітко сильвета масивної будівлі, підперта широкими виступнями проти часу і стихії, огорожена глибокими ровами й валом, як ялося кріпос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утеніло, коли під'їхали під зводжені мниські ворота. На голос дзвона глянуло з бічного віконця гладке лице послушника з волоссям до рамен, у світлих дрібушках. Жв'якнули ключі за поясом у брата воротара, що приніс зі собою пах шавлії та оделяну, — він присушував зілля для потреб монастир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скорі явився ігумен, отець Самон, ще молодий монах з глибоко впалими очима аскета. Він знав Добриню з його ловецьких набігів на доохрестні бори і на свій здержаний лад зрадів гостям із столиці. Новини мандрували в той час пиняво крізь дебри та гуляйпол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гумен вів гостей мниською оселею, немного ліпшою від селянських осель, критою соломою, з кошарами, гумном та житнице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дна церков вражала око, ніби заклята в камінь думка про річи вічні. Двері з міді горіли здалеку невгасимим черленим посвітом, от як щит, справлений проти ворог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чне світло сяло перед ликом святих, між якими царила Вона в смугнастій завої та багряній хусті на білім рубаттю, з дитинкою, легко притуленою до обличчя, Синевідська Богородиц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гумен повів гостей у мниське житло, з соняшним годинником зовні, проміж пнучі рожі, а там у розлогі кліти, повні білини й зілля, де стояв стіл продовж низьких стін і висіли грубо різані полиці на посуд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рат трапезник подав незагодя вечерю: рибу, вино з яблук, коржі з кменом, ліскові горіхи. Сіра братія, наполовину гаптярі церковних риз та інтарсіятори, разом дванадцятеро людей, засіла край столів і вдоволялася молочною кашею, — по чотирьох на одну мис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ільки один з монахів, рвучкий як огонь, Агатангел сидів оподалік і мрачно їв свій утлий вечірний пай: це був іконописець під епітимією. Він забаг красити одноманітний лик святих грою душевних зворушень, терпінням і усміхами, як хоче сикіененська школа. Йому хотілося вийти геть, на простір, поза догму довгих прижмурених очей і вузьких рук у вічній мертвоті, послужитися перспективою, пейзажем, чуттям, а може навіть піти на таку грішну сміливість, щоби цей пейзаж брати просто з природ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ісяць минав саме, як за цю єресь сидів ось тут на покаян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тав накрапати дробен дощ і гості відчули з вдоволенням дах над головою і свіжу страву у простодушному гуртові. Чтець Арсеній, кучерявий як вихор, з очима, отіненими чорною, неділеною на переніссю бровою, глянув звисока на мниську братію, (стояв на ступенях проміж вікна), переждав хвилю, аж стихло, а тоді постелив голосом, сповитим у світло, як мова арф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Юноша нікий... живий блудно, імі великое оусердіе ко пречистій Діві Богородиці. Тому нікогда путешествующу і гладну сущу, явися Пресвятая Богородиця, сладку йому пищу приносяща, одначе на блюді нечистом: и рече ему, яждь. Он же отвіща: пища всячески приятна єсть, но блюдо скверно, и того ради не могу ясти. Рече же Діва: сице і молитви твоя, имиже оублажаєши мя, пріятні суть, но серце нечисто, того ради не благоволю в них. І от сего видіння юноша начат каятися і приятна бисть молитва е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Чтець зупинився, вкруг стала мовчанка. Кожний мимохіть глянув вглиб своєї істоти, — монахи сягали мовчки до мис і ломили хліб.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оч сумерк йно що нахилився, спалахнули ніби анфракс липові скипи на світичі. Приглухий брат келейник згорблений дремливо, як Семен Стиліт, жбурляв прикороткі угарки в посуд з водою, поки в один раз ігумен не двигнувся понад всіх та не оповістив грімким зов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Любов Божія і боязнь суда Його будет со всіми на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нялася мовчалива суятня, тихий ляск ходаків і братія виходила у хороми, вузькі, ніби переддвер'я раю, сама, як сонмище святих зі старогрецької ікони. ;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Добриня від втоми, чи під вражінням прочитаного вставав без поспіху, — туга людини, перед якою розгортається звид далеких доріг, наводила йому на ум обиди давно розсипані в порох, манила оплакувати якісь калинові мости життя, банувати за годинами, у яких серце билося найвище, за місцями, де ярився лицарський гнів і шуміла над шеломами в сонці золотопера слав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Йому хотілося кликнути великим зовом, дарма, що посеред святих стін монастиря: — Гуслю, а жив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 той раз зринув з-поза пліч хороводу могутній обрис ще одного мниського гостя, що куняв досі осібняком: Добриня захопив оком пругастий арабський виссон, який закутував когось то так цупко, що цей здавався, бути від чуба до п'ят у повійках, як маґ. Тінь дивогляда облетіла в ломаних лініях стелину і вкрила собою мовчазний хоровід, що ступав одинцем повз ковані двер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обриня поспішив ласим зором за отсим раменем, простертим верх голов, пробоєм, і вітер споминів розгойдав думки воєводи. Він з'ясував неймовірну річ, що великан, приліплений у сутолоці до кедрової дошки одвірка, йому не чужий, а рух, яким він стрибнув із світла у тьму, — "той са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Добриня подався вперед від наглої постанови, — ще мить і він викине з себе оце важке слово, нарешті! Але вже ігумен брав його під руку, вів на привітне, плетивом дрібних рож заснуте підсіння, звідки видно було сад із завішеним в блакиті нароженьком, говори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очете? Поведу вас до келії захожих, де зупинився оден знатний світовий проходимець... Може придасться вам знати, що він всі недуги магічною формулою в трикутнику лікує, альхімію в мене розводи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Чи не цей з головою в полосатих веретах, як коптійський жрець над курильницею, або зебра, що її я бачив у молодости моїй над Салєф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ін лікар, фільозоф і астрольоґ — строго проніс ігумен. — З воздушних явищ судьбу пророчить, з відносин чисел до себе долю віщує, демонів на поводах держить... З сімома найвищими духами у царині духа раз у рік пробува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відки ж виводиться рід його? — ввічливо поцікавився Добриня й позіхнув у наставлену долон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ін натякає, що з Італії перед костром втік, довгі роки проміж всякі, де не є, монастирі, високого ума ради кочує.. Вивчив мову Мефодія і Кирила, та все-таки помітно, що чужинец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може він просто мантій? — розсіяно зворкотів витязь, рад витягнути кости на запашній мниській солом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 вагою, думками далеко, ігумен відпов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ін хтось безконечно більше, воєвод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начить, горлоріз?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онах замахав обома руками як в обличчі богохульства і став ще блідіший від чару власних слів, від шепоту просто в ухо Добри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ін — вічний скиталець, от щ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Чудасія! У Синевідсько забр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тут Добриня вп'ялив в ігумена свої полинялі очі з іскрою в глибині, хитав чубатою головою, як з доброго жарт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 й сам спершу одержимим цього захожого рахував, — з його фудульним говором, ворожбами з піску та когутячих пер він здавався не при свому умі. Та згодом один, другий вислів спонукав мене до уваги. Це було так, воєводо, наче я напився вина з амфори, що збереглася ще з часу Скифів. Завважте, що скажу: цей чоловік не знати кілько літ прожив, земель проміряв, горя й радости виніс. Все розсипом у нього, коли йде про час і події, — і це є так, ніби з гірського шпилю в снігах він глядить на марний світ унизу, байдуже йому річи і люди з їх малими нудьгами... І мова у нього з висот, ніяково від неї... Проте в науці він олицетворений лад і простот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мовчав і глядів, як після тихого дощу краєвид прояснів ще раз перед ніччю під блідорожевий посвіт перших зір.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У пустині, — продовжав з насолодою, — збирав мід до улия душі і самоту лісів пив з молоком серни... Задля цеї мудрости, якому нашому брату за протяг одного життя не доводиться бути ситим, ми його в пошані й держим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обриня простодушно кивав головою, хоч втомився був міркуванням більше крилатим, чим у тяжкости своїй був рад переносити. Оглядався за поміччю собі, за Скобейком, та цей стояв ще у вікні трапезної кліти на спочутливій розмові з виклятим іконописцем. Час до часу долітали Добриню слова лютих, як їдь, скарг, Агатангелови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У Візантії навіть кисть художника куди свобідніша! На власні очі бачив я там Менольоґіон, мальований для кесарія Василія ІІ, чотириста трицять мініятур, самі кипучі живою кров'ю студії з природи, — подумайте! Я б махнув з розпуки на небо і святців з їхніми канонами краси, малював би залюбки от хоч би дику свиню з золотою щеттю, як на ній жене Фреїр, вічне сонце, на зустріч Фреї...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озваг Скобейка не було чути і годі було второпати, що він там думав про Агатангелове горе, чи може й не думав нічого. Впрочім ігумен мов нарошно понищив голос і так палк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І смак же в нього, в чужинця, особливий! Велить собі у свята варити страву зі самих ніжних городовин у суміш з раками, сморжами і яєшним тістом на масляній підливі. А в будень просить щораз брескву в пластинках до меду, закроплювану вин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скет зітхнув непомітно для себе самого і дивувався без кра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ад світом як бусьол перелітав, це видно... Заговорить про стару Родну, де полочуть золото Темплярійці, і бачиш, як він там на вечірніх чатах в степовій тирсі Половчина, жовтопику підглядає... Дарма, що східний виссон на ньому, його лице кричить, що воно: північ, що він із вікінґів, і мабуть не розкрашує нічого, коли каже, що з Акселем, єпископом Люнду приятелював, під престольне місто основний камінь клав... Тільки тоді як міг він рівночасно в монастирі святого Ґаля бути цим, якого звали там колись Еккегардт IV? Одно слово: маг...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гумен потер чоло у хвилястих борознах від вражіння і шепотів спроквола, ніби це він сам став у думках бузьком, що знявся понад хмар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Гельфт... Сієна... Кордова... — золоті льви Фрибург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 цій хвилі пронизав сумерк зов ізвисока, ніби свист коса, заскоченого бурею, яка рве птиче пір'я з вітром і б'є наляканим співаком об гущу листя, в круговороті лискавок і тьми. Свист тремтів, рвався і падав додолу, дарма, що сутінки розсріблив погідний місяць і гілля стелилося без руху, як у казці... Це було так, ніби чужинцева душа не находила .собі місця від дикого неспок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Ібн-Гор кінчить день, по-свойому... Дивний він, справді, а найдивніший, коли наслідує спів птиц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гумен вів тепер гостя на збічні, високі сходи, проміж поруччя теж оплетене п'ялуном в квітках, рясних, як наглий дощ. Плеснув двічі долонею в двері: вони ніби нерадо подалися всп'ять і ось заясніло димне нутро кліти, розсвіченої широким угарком зі скапами воскових сліз. Рівночасно з якогось місця на стіні, проміж порозвішувані химерно фетиші чи трофеї, запалало назустріч обом око в чорних і білих красках, з зіницею, як меч.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прочім кімната закинена була всяким несамовитим приладдям, яке годилося хіба на це, щоби його жбурнути між побите череп'я, в обрив. Та обрізки пергамену з незбагненими математичними формулами, ріжновиде каміння й течі з металічним виблиском у струнких склах засвідчували тільки що покинені, незрозумілі чиїсь зусилл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Чужинець стояв без руху край стола, на якому валялися карти до тарока, з обличчями святих у круглих сяйвах, — зі знаменами їх побід для Бог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 вид гостей Ібн-Гор похилив голову і склав руки на грудях, без слова. Його лице з насуненою на брови плахтою кутали грубі тін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Добриня косо розглядав хлам мага і була хвилина, коли рубін, шліфований ромбоїдом, з теплою, як мід, іскрою на верхівлі фіґури чимось зацікавив його. Хотів звернути до чужинця свій запит просторіки, коли зайвим рухом звернув з-під рук скриньчину, писану в кола і зорі, під хитрим засовом... Вона вдарила з силою об долівку і розскочилася настяж: зміст її, кілька десятків пергаменових листів майнув півкругом у повітрі, як кабалістичне віял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бн-Гор звився лисицею понад долівку, та Добриня випередив його на півскоку і захопив обіруч жмут писаного листя. Проміж рамена мага він закинув туди зором як удкою, а тоді скричав щоси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Шпиг! Це ж пляни мниських твердинь, це ж ваш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тиск рамен Ібн-Гора ослаб, непорівняним способом він зверг від одного маху смугнастий одяг кочовника, аж простелився між ним а Добринею як нагла перепона, і в чорних лудах, чернечих, скочив як вихор у двер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віча від продуву загасла, та ігумен бачив ще блиск добутого меча і воєводу, як випав за втікачем з лютим, не подібним до себе оклик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озґав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ак, це був той сам гульвіса, що у переддень мозґавського бою являвся всюди при боці короля-сусіда, а після цього; як спрятали з побоєвища мерців, потягнув з п'яними побідниками на другу, веселішу виправ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іби у світлі грому, що освічує в лісі життя кожний листочок, кожне лице, Добриня побачив білий хутір на окраїнах піль і струнку жінку в саєтах, з шиї якої котилися зірвані грабіжником перли... Луна жіночого ридання... Твердята з Добринею в саму пору... Ломіт мечів, Остромирич залитий кров'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це що, ти діяволове кодл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тікач настромився на Скобейка, стусаном збив його з ніг і рванув у сад як стрі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 усіх сторін засуятилися миттю церковні люди, і в один раз, як від пильно дожиданого слова, знялася гонитьба, ніби за давно наміченою дичч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ашуміли потолочені скоками маґа корчі винничок та малин, захрустіла стежка під дрібною рінню, то тут, то там вистрілив з-проміж тіней чорний силует, — ще трохи, вирине з-під дерев, на чисте пол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а замість цього на очах всіх як у землю впав, дораз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умерк закутав сад і людей в глибоку синяву. На розв'язку загадки не було вже спромог.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ершою думкою злочинця після цього, як зачіпив ногою об цямрину висохлої кирниці на опустілім кінці саду, було ще бігти, ще ключити, поки не вдарить ніч. Та зараз же роздумав і опустився обережно з бервена на бервено, униз.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ирниця була обросла грибом і мохом, а шкалубини настілько обчимхані з землі, що досягнути дна, з вибоїнами, як коли виораними сохою, не було тяжко. Проте втікач був блідий, його віддих рвався, з чола стікав піт. З почуттям хвилевої безпеки він опер плече об угол бервен і наслухув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луша, — над нею зор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хилився, щоби усісти, руками доторкнув землі і в цій хвилині веселий, живий легіт облизав його пальці. Простягнув руку і стрінув порожнечу. Перед ним роззявилася яма, видерта водою, чи вибита топором. З неї оце прилітав легіт як вістун чарівної новин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евже ж вихід? Куд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пробував посуватися вперед, — руки натрапляли опуклі стіни, а ноги рівний терен, злегка пологий. Збічних ходів не було ніяких і це ободрювало втікача, дарма, що плечі у нього горіли ярим огнем від довгого нахилу вперед, а серце лопотіло до бол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рограна ставка! Хитрощі намарне! Димом і труд і нагород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Йшов так доволі довго, легіт став вітром, тишина затяглася стужею. Від гомону ходи обсипувалося іноді дрібне, звітріле каміння. Окликнув тьму: не було відгомону, замітного для замкненої пустки. Іноді нічний птах вдарив широко крилами, з криком поплив верх стін і щез. Тут ухо втікача вловило шум десь з глибин, ніби лісу в негод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потикнувся від вражіння і в цю мить перед ним тисяччю іскор запалали зор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ийшов на гірське узбіччя, засіяне квітками, і протер очі обіруч, як цей, що встав із домовин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пір!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еред ним колихалася проміж береги зрум'янена ніччю ріка. </w:t>
      </w:r>
    </w:p>
    <w:p>
      <w:pPr>
        <w:pStyle w:val="Normal"/>
        <w:widowControl w:val="false"/>
        <w:ind w:firstLine="56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pBdr>
          <w:top w:val="single" w:sz="4" w:space="1" w:color="000000"/>
        </w:pBdr>
        <w:ind w:firstLine="56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ілько досвіт кинув першу золоту стрілу на Розп'яття з чорного дерева, Добриня побачив ігумена в саду, на ранних молитвах. Він не спав видно з розчарування й образ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ж тепер, хвиля перед виїздом, воєвода передав ігумену зловіщу новину про поворот княжої дружини — без князя, натякнув про ціль своєї поїздки і просив провідника до угорських воріт.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агуло в монастирі, як в ули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іч захопила їх на Плісці, недалеко угорських хитарів. Унизу. остали лісові проходи, відомі задушникові, як п'ять пальців його десниці, зелена темінь проглотила давно старовіцькі лісові руїни, святі Дуби, почеркані таємними різами, оброслі п'ядуном жертвенники з каменю, подібні до висохлих кирниць, ставники Світовида в тисячних подобах моху і кладовища обіч...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тало зябно. Затопили ватру, лягли, Дуж на сторож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д несамовитого шуму листя й тріскоту сухого ломаччя сон дивно не брався повік воєводи. Він встав, верг свій зарукавник на стихлого Скобейка, вдарив об рамена заков'язлими руками, поклав око на Дуж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Господине? — заговорив задушник і зам'яв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 скрикнув Добриня і відслонив з-під навислих пальців нерозгадані зіниц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Господине... — повторив Дуж нескоро, — чоловік я препростий, невигласок, лісовий сироїд... Ви — діло друге, знаєте багато такого, до чого мені не сила підій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упинився, проковтнув скупу слину, і зразу ж, із зухвалим визовом кинув у тьму слово наболіле й нецікав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о то тепер — волость без князя, хата без даху... Досі свобідного поселянина, безземельного чи з землею за довг закріпляли в неволю, закупа, як ось я, продавали за втікачку у треті руки, довічним слугою. Про рабів і казати нічого! А тепер княгиня ме правити... Йдуть вісти, що вона схильна до нас, простолюддя... Кажіть, правда це, що писці нові закони пишуть, полекші мн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 погляді задушника була спрага, чоло вкрив піт.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еж вигадав? — гучно прокричав вельможа. — Про державу річ, щоби її гайвороння не порозтягало по незахідних місцях, а той... закон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сь воно як... — уповів Дуне про себе. — Волі не буде, полекші не потрібні? А для чого ж оця воля світить в мені ніби сонце, грає в усі, як сопілка, цвіте в оці, гей барвіно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міявся вітхненно, опертий об рогатину обіруч, і воєводу вкусив у серце страх. Він ущух від нез'ясованого ще звиду горя... Тоді ж будьте знемігся, задрімав і вснув твердосном, — та це тілько тому, щоби промовчати визов. </w:t>
      </w:r>
    </w:p>
    <w:p>
      <w:pPr>
        <w:pStyle w:val="Normal"/>
        <w:widowControl w:val="false"/>
        <w:ind w:firstLine="567"/>
        <w:jc w:val="both"/>
        <w:rPr>
          <w:rFonts w:ascii="Arial" w:hAnsi="Arial" w:cs="Arial"/>
          <w:b/>
          <w:b/>
          <w:sz w:val="20"/>
          <w:szCs w:val="18"/>
          <w:lang w:val="uk-UA"/>
        </w:rPr>
      </w:pPr>
      <w:r>
        <w:rPr>
          <w:rFonts w:eastAsia="Arial" w:cs="Arial" w:ascii="Arial" w:hAnsi="Arial"/>
          <w:sz w:val="20"/>
          <w:szCs w:val="18"/>
          <w:lang w:val="uk-UA"/>
        </w:rPr>
        <w:t xml:space="preserve"> </w:t>
      </w:r>
    </w:p>
    <w:p>
      <w:pPr>
        <w:pStyle w:val="Normal"/>
        <w:widowControl w:val="false"/>
        <w:jc w:val="center"/>
        <w:rPr>
          <w:rFonts w:ascii="Arial" w:hAnsi="Arial" w:cs="Arial"/>
          <w:b/>
          <w:b/>
          <w:sz w:val="20"/>
          <w:szCs w:val="18"/>
          <w:lang w:val="uk-UA"/>
        </w:rPr>
      </w:pPr>
      <w:r>
        <w:rPr>
          <w:rFonts w:cs="Arial" w:ascii="Arial" w:hAnsi="Arial"/>
          <w:b/>
          <w:sz w:val="20"/>
          <w:szCs w:val="18"/>
          <w:lang w:val="uk-UA"/>
        </w:rPr>
        <w:t xml:space="preserve">ЗАВ'ЯЗИНИ </w:t>
      </w:r>
    </w:p>
    <w:p>
      <w:pPr>
        <w:pStyle w:val="Normal"/>
        <w:widowControl w:val="false"/>
        <w:jc w:val="center"/>
        <w:rPr>
          <w:rFonts w:ascii="Arial" w:hAnsi="Arial" w:eastAsia="Arial" w:cs="Arial"/>
          <w:b/>
          <w:b/>
          <w:sz w:val="20"/>
          <w:szCs w:val="18"/>
          <w:lang w:val="uk-UA"/>
        </w:rPr>
      </w:pPr>
      <w:r>
        <w:rPr>
          <w:rFonts w:eastAsia="Arial" w:cs="Arial" w:ascii="Arial" w:hAnsi="Arial"/>
          <w:b/>
          <w:sz w:val="20"/>
          <w:szCs w:val="18"/>
          <w:lang w:val="uk-UA"/>
        </w:rPr>
        <w:t xml:space="preserve"> </w:t>
      </w:r>
    </w:p>
    <w:p>
      <w:pPr>
        <w:pStyle w:val="Normal"/>
        <w:widowControl w:val="false"/>
        <w:jc w:val="center"/>
        <w:rPr>
          <w:rFonts w:ascii="Arial" w:hAnsi="Arial" w:cs="Arial"/>
          <w:b/>
          <w:b/>
          <w:sz w:val="20"/>
          <w:szCs w:val="18"/>
          <w:lang w:val="uk-UA"/>
        </w:rPr>
      </w:pPr>
      <w:r>
        <w:rPr>
          <w:rFonts w:cs="Arial" w:ascii="Arial" w:hAnsi="Arial"/>
          <w:b/>
          <w:sz w:val="20"/>
          <w:szCs w:val="18"/>
          <w:lang w:val="uk-UA"/>
        </w:rPr>
        <w:t xml:space="preserve">XI </w:t>
      </w:r>
    </w:p>
    <w:p>
      <w:pPr>
        <w:pStyle w:val="Normal"/>
        <w:widowControl w:val="false"/>
        <w:ind w:firstLine="567"/>
        <w:jc w:val="both"/>
        <w:rPr>
          <w:rFonts w:ascii="Arial" w:hAnsi="Arial" w:eastAsia="Arial" w:cs="Arial"/>
          <w:b/>
          <w:b/>
          <w:sz w:val="20"/>
          <w:szCs w:val="18"/>
          <w:lang w:val="uk-UA"/>
        </w:rPr>
      </w:pPr>
      <w:r>
        <w:rPr>
          <w:rFonts w:eastAsia="Arial" w:cs="Arial" w:ascii="Arial" w:hAnsi="Arial"/>
          <w:b/>
          <w:sz w:val="20"/>
          <w:szCs w:val="18"/>
          <w:lang w:val="uk-UA"/>
        </w:rPr>
        <w:t xml:space="preserve"> </w:t>
      </w:r>
    </w:p>
    <w:p>
      <w:pPr>
        <w:pStyle w:val="Normal"/>
        <w:widowControl w:val="false"/>
        <w:ind w:firstLine="5670"/>
        <w:jc w:val="both"/>
        <w:rPr>
          <w:rFonts w:ascii="Arial" w:hAnsi="Arial" w:cs="Arial"/>
          <w:sz w:val="20"/>
          <w:szCs w:val="18"/>
          <w:lang w:val="uk-UA"/>
        </w:rPr>
      </w:pPr>
      <w:r>
        <w:rPr>
          <w:rFonts w:cs="Arial" w:ascii="Arial" w:hAnsi="Arial"/>
          <w:sz w:val="20"/>
          <w:szCs w:val="18"/>
          <w:lang w:val="uk-UA"/>
        </w:rPr>
        <w:t>„</w:t>
      </w:r>
      <w:r>
        <w:rPr>
          <w:rFonts w:cs="Arial" w:ascii="Arial" w:hAnsi="Arial"/>
          <w:sz w:val="20"/>
          <w:szCs w:val="18"/>
          <w:lang w:val="uk-UA"/>
        </w:rPr>
        <w:t xml:space="preserve">Ой заплачеш моя матні,  </w:t>
      </w:r>
    </w:p>
    <w:p>
      <w:pPr>
        <w:pStyle w:val="Normal"/>
        <w:widowControl w:val="false"/>
        <w:ind w:firstLine="5670"/>
        <w:jc w:val="both"/>
        <w:rPr>
          <w:rFonts w:ascii="Arial" w:hAnsi="Arial" w:cs="Arial"/>
          <w:sz w:val="20"/>
          <w:szCs w:val="18"/>
          <w:lang w:val="uk-UA"/>
        </w:rPr>
      </w:pPr>
      <w:r>
        <w:rPr>
          <w:rFonts w:cs="Arial" w:ascii="Arial" w:hAnsi="Arial"/>
          <w:sz w:val="20"/>
          <w:szCs w:val="18"/>
          <w:lang w:val="uk-UA"/>
        </w:rPr>
        <w:t xml:space="preserve">В неділю раненько  </w:t>
      </w:r>
    </w:p>
    <w:p>
      <w:pPr>
        <w:pStyle w:val="Normal"/>
        <w:widowControl w:val="false"/>
        <w:ind w:firstLine="5670"/>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pBdr>
          <w:top w:val="single" w:sz="4" w:space="1" w:color="000000"/>
        </w:pBdr>
        <w:ind w:left="5670" w:right="560" w:hanging="0"/>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ind w:firstLine="5670"/>
        <w:jc w:val="both"/>
        <w:rPr>
          <w:rFonts w:ascii="Arial" w:hAnsi="Arial" w:cs="Arial"/>
          <w:sz w:val="20"/>
          <w:szCs w:val="18"/>
          <w:lang w:val="uk-UA"/>
        </w:rPr>
      </w:pPr>
      <w:r>
        <w:rPr>
          <w:rFonts w:cs="Arial" w:ascii="Arial" w:hAnsi="Arial"/>
          <w:sz w:val="20"/>
          <w:szCs w:val="18"/>
          <w:lang w:val="uk-UA"/>
        </w:rPr>
        <w:t xml:space="preserve">Як не буде кому встати  </w:t>
      </w:r>
    </w:p>
    <w:p>
      <w:pPr>
        <w:pStyle w:val="Normal"/>
        <w:widowControl w:val="false"/>
        <w:ind w:firstLine="5670"/>
        <w:jc w:val="both"/>
        <w:rPr>
          <w:rFonts w:ascii="Arial" w:hAnsi="Arial" w:cs="Arial"/>
          <w:sz w:val="20"/>
          <w:szCs w:val="18"/>
          <w:lang w:val="uk-UA"/>
        </w:rPr>
      </w:pPr>
      <w:r>
        <w:rPr>
          <w:rFonts w:cs="Arial" w:ascii="Arial" w:hAnsi="Arial"/>
          <w:sz w:val="20"/>
          <w:szCs w:val="18"/>
          <w:lang w:val="uk-UA"/>
        </w:rPr>
        <w:t xml:space="preserve">Хатоньку замести"... "  </w:t>
      </w:r>
    </w:p>
    <w:p>
      <w:pPr>
        <w:pStyle w:val="Normal"/>
        <w:widowControl w:val="false"/>
        <w:ind w:firstLine="6237"/>
        <w:jc w:val="both"/>
        <w:rPr>
          <w:rFonts w:ascii="Arial" w:hAnsi="Arial" w:cs="Arial"/>
          <w:sz w:val="20"/>
          <w:szCs w:val="18"/>
          <w:lang w:val="uk-UA"/>
        </w:rPr>
      </w:pPr>
      <w:r>
        <w:rPr>
          <w:rFonts w:cs="Arial" w:ascii="Arial" w:hAnsi="Arial"/>
          <w:sz w:val="20"/>
          <w:szCs w:val="18"/>
          <w:lang w:val="uk-UA"/>
        </w:rPr>
        <w:t xml:space="preserve">(з нар. пісень)  </w:t>
      </w:r>
    </w:p>
    <w:p>
      <w:pPr>
        <w:pStyle w:val="Normal"/>
        <w:widowControl w:val="false"/>
        <w:ind w:firstLine="623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ліб Словит ставляв нову хату на спохиллях виноградника, лицем до полудня. Трапився Йона печерак: зайшов колись там случайно на обійстя мабуть у невгасимій жажді картати промахи, злобу і гріх. Він прожогом доглянув боярина, як розділював ласки проміж тічню кровожадних собак. Поли опанчі і сипкий чупер Словита лопотіли червоно з поранним вітр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ельможа повернув на Йону студене око і вчинив рух, від якого пси підняли сторожко островухі голови, — ждали ще, — а тоді рванули вперед.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Йона замахав руками від грози і кричав щоси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хай буде твій двір пустий, а в хаті твоїй нікого жив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ут допав він воріт і з дзвоном заліззя вдарив засовами позад себ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 цеї пори думки Словита не мали спокою: вони повторювали оклик скитальця, як пустка повторює ехо. Проклонів Словит люто боявся, — рішив перехитрити Йону. Стару хату слід було обернути на стебник, медушу, а самому ставити осторонь і в другому напрямі нову хату, до якої зловіще побажання не мало б приступ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тукнув оце й день зав'язин, юрба людей з всяким робітницьким знаряддям трудилася з самого ранку вокруг підвалин з гірського вапняка, глибоко впертого у земл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н — де ґазда — боярин, у сірім таламані, в кісках на розшиттю, простоволосий, ремінь на три спряжки, звенигородськ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ечеріло, — він стояв саме проти утла підвалин, духові землі вклонявся, а тесля, грубов'язий велетень у згрібних лудах з домашного прядива подавав господарю когута зі золотим перстенем на шиї.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над виноградник привіялася хмарка, когут запіяв з усіх радісних сил і в цю мить ніж теслі прорізав йому горло доразу. Під ошалілий трепет крил стала чуріти кров на кожний гран каменю, наріжний, — струя темно багрила камінь під принос землі, споконвічній даровальниц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епер боярин поклав на кожний угол розрізаний на четверо срібний гріш, чорне овече руно й барвінок, а далі підняв бурдюк, що стояв обіч хворосту під ватру, і лив вино на камінь, на кров. А там ватра спалахкотіла високо, й жертвенна птиця обдерта з пір'я та чиста унутрі, перкотіла вбита на залізний дрючок у власному товщі, у курній смаз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плила пісня під саме небо, — люди рубали протеси, затесували кілля, лупали камінь, як сир.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аме Кормильчич минав новосілля на коні, як змій, — хотів цільнути попри хату полегки, та Словит плескав у руки звисока назустріч свойому любимцю, та божився хриплими окликами, що ніякого проїздного не пустить у таку хвилю... Він підходив всп'ять до їздця, — беріг свою тінь, щоби хто-небудь із робітників у розгарі праці не замурував її на підвалинах, як нову, зловіщу приміт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ки розмовляли про втрати у вівцях від медведя, про ловецькі трофеї за протяг останного року, медвежі шкіри, вінець лося, вовчі лоби і дичі, та віяла тетеревів, якими окрасили свої хати, — когут пішов по руках, димний, кривавий ще внутрі... Хвиля і з пірнатого красуня остала купка кісток, які покладено на угол, на збічний камінь. І золотий перстень попав туди на пам'ятку події.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есля залив все те мішаниною вапна й піску, у якій був розпущений пшеничний клей, і замурував принос наві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в світлицях гуділо від сміху й широких розмов, — служба доносювала раз у раз жбани з питвом, миси з їдою, хтось крич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коморохів нам, — гудак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нший вередував на весь світ: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ино без гуслий не солодк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утята з Корелич гомонів про свої ходи з покійним князем на канівське пограниччя, на половецькі степи, рябі від стад, від покриків сопілки, Шумавинський знова ж розповідав у сотий раз про свою нестерпну журу, — сини в нього мруть, задавка піде, стисне, нема! Такі діти, такі грубі! Найстарший овечку вовкові з пащеки вихопив, дрюком вбив злодія доразу... Відай кум невідповідний, треба других, здаліших підшукувати! Вже й почерез вікно „продавали" дитину, не помогл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н просив ізп'яна когось там стрічного повернути в його хату на рік, виручувати кума-недотепу, одиноке дитя при постригах пошанува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ормильчич перетиснувся зараз же на поріг суміжної світлиці, звідки долітав дзеркіт молодих голосів, — він схрестив руки грудях і пас нерухливими очим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бічна гридня ходила ходором: боярська молодь на свій одушевлений спосіб віддавала шану старим обичаям прадідів. Сміх кружляв довкола храмини, всячні ігри з їх жартливою маскою, з веселістю, іноді дошкульною як жалива, розбурхували серц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сміх побіг по губах Славна: найшо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рай отвертого вікна, у білій сукні з лиснючою перізкою сиділа Ясиня. Русе її волосся звабливо одягало дівоцьке чільце, обшите маргерітом. Вона відкинула голову взад, червоні уста пашіли солодко, темна синява очей світила, мов емал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Якраз по гладкім масиві тисового стола побігла золотими стрілами курнява малих сонць, що зачеркали змінчиві перехрестя, ніби дороги людських судьб. Се покотили „перстенець", десяток їх з ріжних рук, навгад.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етнулися юнаки здоганяти кружальця посеред лету, роздумувати, чиї?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сторонь Ясині стояв Юра Коливанович, дуже блідий. Криваве „вчера" заслонив від нього чудовий дурман хвилі. Жива пантоміна гри, золоті огні, що жевріли з рук до рук у підскоках та перевертах, здавалися йому казкою, в якій співає вічна радіс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о Юра, що прийшов недавно з-під самих брам смерти, хотів не раз питати в Ясині, стихлої нагло, як небо під прихід Яри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и ж це, направду, словечко моє вірне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Жалібнотемна блакить дівочих очей зверталася і'д ньому з тіни ві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то ж би, Юро, хрещатий барвін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ут зажузжав, прикотився здалеку до Юри перстенець з ізмарагдом, ходив хвилю райдугою, скочив стрімголов. Юнак накрив його жменею, а тоді підняв проти свічі на висоту полумін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лискальце палало тихим світом, ніби теплом руки, що його носила. То Юра всміхнувся про себе й обережно поніс його Ясині, ніби витязь у дожиданню вінка. Кому ж іншому могла належати ця вітхнена чічка, ком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її уста співали вже хвалу його догадливости і простягнулася настрічу перстеневі матово-біла рука, з м'яко відхиленим сердечним пальце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 цій хвилі хтось оперся вкрадчиво об плече Юри, — він бистро оглянувся і колечко сплило як промінь поміж його пальці. Немов давно ждала на це, накрила чічку в сутінках важко обута стоп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хрестивши руки на грудях, приглядався тепер Юрі поблідлий трохи, їдко всміхнений крізь вузькі щілки очей торговець циною і рабом, — Славно Кормильчич. </w:t>
      </w:r>
    </w:p>
    <w:p>
      <w:pPr>
        <w:pStyle w:val="Normal"/>
        <w:widowControl w:val="false"/>
        <w:ind w:firstLine="56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jc w:val="center"/>
        <w:rPr>
          <w:rFonts w:ascii="Arial" w:hAnsi="Arial" w:cs="Arial"/>
          <w:b/>
          <w:b/>
          <w:sz w:val="20"/>
          <w:szCs w:val="18"/>
          <w:lang w:val="uk-UA"/>
        </w:rPr>
      </w:pPr>
      <w:r>
        <w:rPr>
          <w:rFonts w:cs="Arial" w:ascii="Arial" w:hAnsi="Arial"/>
          <w:b/>
          <w:sz w:val="20"/>
          <w:szCs w:val="18"/>
          <w:lang w:val="uk-UA"/>
        </w:rPr>
        <w:t xml:space="preserve">МІСТ НА КОТАНІ </w:t>
      </w:r>
    </w:p>
    <w:p>
      <w:pPr>
        <w:pStyle w:val="Normal"/>
        <w:widowControl w:val="false"/>
        <w:jc w:val="center"/>
        <w:rPr>
          <w:rFonts w:ascii="Arial" w:hAnsi="Arial" w:eastAsia="Arial" w:cs="Arial"/>
          <w:b/>
          <w:b/>
          <w:sz w:val="20"/>
          <w:szCs w:val="18"/>
          <w:lang w:val="uk-UA"/>
        </w:rPr>
      </w:pPr>
      <w:r>
        <w:rPr>
          <w:rFonts w:eastAsia="Arial" w:cs="Arial" w:ascii="Arial" w:hAnsi="Arial"/>
          <w:b/>
          <w:sz w:val="20"/>
          <w:szCs w:val="18"/>
          <w:lang w:val="uk-UA"/>
        </w:rPr>
        <w:t xml:space="preserve"> </w:t>
      </w:r>
    </w:p>
    <w:p>
      <w:pPr>
        <w:pStyle w:val="Normal"/>
        <w:widowControl w:val="false"/>
        <w:jc w:val="center"/>
        <w:rPr>
          <w:rFonts w:ascii="Arial" w:hAnsi="Arial" w:cs="Arial"/>
          <w:b/>
          <w:b/>
          <w:sz w:val="20"/>
          <w:szCs w:val="18"/>
          <w:lang w:val="uk-UA"/>
        </w:rPr>
      </w:pPr>
      <w:r>
        <w:rPr>
          <w:rFonts w:cs="Arial" w:ascii="Arial" w:hAnsi="Arial"/>
          <w:b/>
          <w:sz w:val="20"/>
          <w:szCs w:val="18"/>
          <w:lang w:val="uk-UA"/>
        </w:rPr>
        <w:t xml:space="preserve">XII </w:t>
      </w:r>
    </w:p>
    <w:p>
      <w:pPr>
        <w:pStyle w:val="Normal"/>
        <w:widowControl w:val="false"/>
        <w:ind w:firstLine="56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ind w:firstLine="5103"/>
        <w:jc w:val="both"/>
        <w:rPr>
          <w:rFonts w:ascii="Arial" w:hAnsi="Arial" w:cs="Arial"/>
          <w:sz w:val="20"/>
          <w:szCs w:val="18"/>
          <w:lang w:val="uk-UA"/>
        </w:rPr>
      </w:pPr>
      <w:r>
        <w:rPr>
          <w:rFonts w:cs="Arial" w:ascii="Arial" w:hAnsi="Arial"/>
          <w:sz w:val="20"/>
          <w:szCs w:val="18"/>
          <w:lang w:val="uk-UA"/>
        </w:rPr>
        <w:t>„</w:t>
      </w:r>
      <w:r>
        <w:rPr>
          <w:rFonts w:cs="Arial" w:ascii="Arial" w:hAnsi="Arial"/>
          <w:sz w:val="20"/>
          <w:szCs w:val="18"/>
          <w:lang w:val="uk-UA"/>
        </w:rPr>
        <w:t xml:space="preserve">Перепеличко, не літай так по ночі,  </w:t>
      </w:r>
    </w:p>
    <w:p>
      <w:pPr>
        <w:pStyle w:val="Normal"/>
        <w:widowControl w:val="false"/>
        <w:ind w:firstLine="5103"/>
        <w:jc w:val="both"/>
        <w:rPr>
          <w:rFonts w:ascii="Arial" w:hAnsi="Arial" w:cs="Arial"/>
          <w:sz w:val="20"/>
          <w:szCs w:val="18"/>
          <w:lang w:val="uk-UA"/>
        </w:rPr>
      </w:pPr>
      <w:r>
        <w:rPr>
          <w:rFonts w:cs="Arial" w:ascii="Arial" w:hAnsi="Arial"/>
          <w:sz w:val="20"/>
          <w:szCs w:val="18"/>
          <w:lang w:val="uk-UA"/>
        </w:rPr>
        <w:t xml:space="preserve">Повиколюєш на стерниночку очі.  </w:t>
      </w:r>
    </w:p>
    <w:p>
      <w:pPr>
        <w:pStyle w:val="Normal"/>
        <w:widowControl w:val="false"/>
        <w:ind w:firstLine="5103"/>
        <w:jc w:val="both"/>
        <w:rPr>
          <w:rFonts w:ascii="Arial" w:hAnsi="Arial" w:cs="Arial"/>
          <w:sz w:val="20"/>
          <w:szCs w:val="18"/>
          <w:lang w:val="uk-UA"/>
        </w:rPr>
      </w:pPr>
      <w:r>
        <w:rPr>
          <w:rFonts w:cs="Arial" w:ascii="Arial" w:hAnsi="Arial"/>
          <w:sz w:val="20"/>
          <w:szCs w:val="18"/>
          <w:lang w:val="uk-UA"/>
        </w:rPr>
        <w:t xml:space="preserve">Ой рада ж би я по ночі не літати,  </w:t>
      </w:r>
    </w:p>
    <w:p>
      <w:pPr>
        <w:pStyle w:val="Normal"/>
        <w:widowControl w:val="false"/>
        <w:ind w:firstLine="5103"/>
        <w:jc w:val="both"/>
        <w:rPr>
          <w:rFonts w:ascii="Arial" w:hAnsi="Arial" w:cs="Arial"/>
          <w:sz w:val="20"/>
          <w:szCs w:val="18"/>
          <w:lang w:val="uk-UA"/>
        </w:rPr>
      </w:pPr>
      <w:r>
        <w:rPr>
          <w:rFonts w:cs="Arial" w:ascii="Arial" w:hAnsi="Arial"/>
          <w:sz w:val="20"/>
          <w:szCs w:val="18"/>
          <w:lang w:val="uk-UA"/>
        </w:rPr>
        <w:t xml:space="preserve">Маленькі дітки, треба їх годувати"  </w:t>
      </w:r>
    </w:p>
    <w:p>
      <w:pPr>
        <w:pStyle w:val="Normal"/>
        <w:widowControl w:val="false"/>
        <w:ind w:firstLine="5954"/>
        <w:jc w:val="both"/>
        <w:rPr>
          <w:rFonts w:ascii="Arial" w:hAnsi="Arial" w:cs="Arial"/>
          <w:sz w:val="20"/>
          <w:szCs w:val="18"/>
          <w:lang w:val="uk-UA"/>
        </w:rPr>
      </w:pPr>
      <w:r>
        <w:rPr>
          <w:rFonts w:cs="Arial" w:ascii="Arial" w:hAnsi="Arial"/>
          <w:sz w:val="20"/>
          <w:szCs w:val="18"/>
          <w:lang w:val="uk-UA"/>
        </w:rPr>
        <w:t xml:space="preserve">(з нар. пісень)  </w:t>
      </w:r>
    </w:p>
    <w:p>
      <w:pPr>
        <w:pStyle w:val="Normal"/>
        <w:widowControl w:val="false"/>
        <w:ind w:firstLine="56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 перше осіннє свято, на Іллі, Добриня зі Скобейком вернули домів. Послів приняли на чужині з великою повагою, а король Андрій рад їх по-лицарськи почествувати, закликав у престольне місто Буду турній, у якому взяв участь цвіт боярського юнацтва Угорщин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ороль дав послам у пригістне коні чарівної краси з повним нарядом, а зброя з дамаскинської сталі й дорогоцінні амулєти давали міру сердечности короля для гостей з того боку Карпат.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 відручній грамоті княгині Андрій передавав запевнення свойого повік прихилля, чого доказом тисяча, покищо. Угрів, яких висилає незагодя у Галич для безпеки княгині, хоч осені та весні не воювати, одно літо варке, та й те гибне... Крім цього просив король, щоби княжа вдова зустрілася з ним у Сяноці, в день св. Панталеймона для особистого вирішення деяких важних питань, момент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нягиня лагодилася бистро в дорогу, щоби зустрічі не опізнити. Призначила для супроводу собі невеликий почот, у ньому Глібка Бізну, Васка Жмура та Іллю зі Соболти, — забрала й жменю прислуги, а з жінок вдову Звенигородського посадника, Шварну, яка гостювала у неї з весн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орога була прямоїздна, дбайливо удержана, погода тиха. Княгиня береглася постоїв у тих боярів, де не чула за собою безпеки, зате ставала іноді у кмітських дворах, у вільних оселян, де жила у всій величі пам'ять князя „трізної мови", — та нерадо, тілько на вперті представлення декого з боярів, подратованих нехтуванням старих привілеїв, погоджувалася на дорожну данину сіл птицею, медом, хлібами. Дарма пригадували її, що десяти волок треба брати ялівку й барана, а від кожної волок дріб, набіл і віз сі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пішили. </w:t>
      </w:r>
    </w:p>
    <w:p>
      <w:pPr>
        <w:pStyle w:val="Normal"/>
        <w:widowControl w:val="false"/>
        <w:ind w:firstLine="567"/>
        <w:jc w:val="both"/>
        <w:rPr>
          <w:rFonts w:ascii="Arial" w:hAnsi="Arial" w:cs="Arial"/>
          <w:sz w:val="20"/>
          <w:szCs w:val="18"/>
          <w:lang w:val="uk-UA"/>
        </w:rPr>
      </w:pPr>
      <w:bookmarkStart w:id="0" w:name="Жужа"/>
      <w:bookmarkEnd w:id="0"/>
      <w:r>
        <w:rPr>
          <w:rFonts w:cs="Arial" w:ascii="Arial" w:hAnsi="Arial"/>
          <w:sz w:val="20"/>
          <w:szCs w:val="18"/>
          <w:lang w:val="uk-UA"/>
        </w:rPr>
        <w:t xml:space="preserve">Обіч колісниці, з якої ради доброї погоди піднесено згрібну укриву, йшов кінь княгині під верх щонайвороніший. Покрай дороги басував на лиснючих бахматах райдужний княгинин почот.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д жнивом у повнім розгарі повисло чудове небо. По скибах, бокатих, розсілися копиці і, здавалося, торкали чубами спохилля краєвиду. Далина розгорталася, ніби писана верета, що її незрима рука котила зі сувоїв опередь коней. Іноді ж на пологих обкрутах дороги, сотня скиб простягнених у небо приліпала зібгана рубцями до рвучких коліс воза, звідки у сірім дорожнім лудинню й жалібній завої під шапочкою з беберяном цікаво вихилювалася княгиня, а з-поза її плеча Шварна, вдов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тавали іноді на майданах край сіл, самим покріпитися і коням дати перепочивок. У цю мить, мов із-під землі являлася відкись тічба дітей, з меншими в обіймах та біля колін, хліб намазаний олією в забрудненій ручц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 усіх сільських переходів гомоніло задиха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Гай, біжі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тоді шепотом, великими очим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ояр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жінки, що над річкою білили вузьке біленце, підносили долоні до очей, гляділи на веселчану курняву, причаровані смутлив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се, що годне, розглядало невидальщин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имчасом подорожні минули на оспіхах дзвінкий Звенигород. Об'їхали згодом і Городок зелений від лісів та непорушних озер, перевитих очеретом. Шлях наближався і'д Перемишлю. Вже у половині дороги туди працювали скрізь на полях і сіножатях церковні люди, слуги перемишльського владики, — увихалися косарі, гребці, розкидальники. В'їдно дзвонили коси об клевень, об бабку, а пахощі стелилися, як мирра у світлім повітр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есь там орав вже стерню старий кметь, суворий, гей сама сила: його соха відкидала пиняво розплуги, тягнена велетнями — волами, один віл чорний, а другий багрун.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Що обходили орача майбутні бурі, свист стріл, грохіт мечів і крик у піднебесся, що ось надлети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н йшов крок за кроком, старий жрець Яра, і, надавлюючи скиби яловичними ходаками, повагом готовив землю під нове зер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 один раз із далечі, що золотилася вже п'ятьма копулам святого Івана в Перемишлі, винирнув особливий чоловік: лице зі згаром, велике, беззубі уста, очі ж половка, в глубоких світляни кругах. Дранкаве рубаттє зісувалося з його рамени, повикривлн вані, як кігті, пальці босих ніг говорили про вогкість і стуж нічлігів, про поневірку денних мандріво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аспіваю Тобі, Господи, нову пісню на псалтирі дев'яті струнній... — лепетав волоцюга із трудом підтягаючи старечи голос і ніякої пісні не було чути, тільки одно скиглінн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нягиня добула чимскорше срібний гріш із зачіпленої за уперізку калитки та з внутрішним трепетом подала його нищому на рубцеві голубої завої.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хай буде наперід моєї душі! — сказала д'ньому впівголоса, з глубин милосерд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днак мандрівник не захотів милостині, — він закрив вітхненне лице долонями та немов оголомшений непосильним горем, колихав проти сонця несамовитою голов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 глупі, стократь глупі ви, що правите і ви, що радит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уди ж то женете купою, збиваючи пил по дорогах? За поміччю до чужих, за любов'ю хижаків? Ото ж стане вовк милувати овечку, дорогорунну красуню! Ото ж рись ніжитиме білку, коли приблизиться на віддаль ско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н кричав ніби з амвонного каменю, очі, як зорі, голос, як грі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 дороги його, та батогом! — отямився скорше всіх простодушний Костко з Чертеж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о ви!! — заглушили його доразу, — це ж Йона печера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ожий відун!... — злякано уповіла Шварна і вчинила на грудях тричі знак хреста. Васко Жмур не витерпів, упі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и чули лихий слух про тебе, діду, — говорять бо, що лицемірствуєш і ненавислив, до того ж. і блудник єс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Йона відповів тихо, мов не той са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правді, такий я, і не має в світі гіршого... Засоромилися, погнали, тільки кур знявся за ними і вкрив придорожні верби по саме верховіття. Але княгиня стала зовсім неговірка і бояри озлоблено мовча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 Перемишлі доскочив до гурту намісник, лопотливий пан „Перемисльний" — зі своїми чурами, — стало глітно і шумно, як у храмове свят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аночували в той день у старенького Клима Молибожича, батька галицького намісника, та новим ранком, на розсвіті загуркотіли колеса по битому шляхові і далеко край левад розстелився копіт коней... Дзвони монастирських церков продовж лінії Сяну накрили собою вс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имчасом хмари розсипали сиві пера по блакиті, тишину скаламутила негода, завивниця. Дощ держався покищо от далеку й подорожні квапилися допасти даху над голов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 добавок на дикій розтоці, на Котані, не було перекладання, насилу двигнули із вирви колісницю на той бік дороги, на прикрий горб...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Йно вони звідтам, як не вдарить град!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везлися наскорі у якесь там стрічне обійстя. Житло як храм, верх терненького плоту калина понадвиса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тара тивуниха (хмура, у ряденці) випряла ось куделину, навила повісмо, аж тут — гостей повен двір. Течуть вони, мигтить ніби стадо іволги понад гай, краю нем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війшла княгиня у хату, за нею Шварна, вдов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 хаті покутано, чисто. Стіни не білені, миті, щоби дереву не трухліти від червотоки, піч накрита череп'ям, вимащена глиною, як коли жертівник. Писана скатертина верх стола й скрині в узори, — грабелька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Чую, — рикає коровка, — з осміхом сказала княгиня. — Дайте нам молока, а хліб є з на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сіла на ослоні, стріпувала дощ із шитих рукав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ивуниха засуятилася, запораїла що треба, дала похарчувати. Не шкодувала ліжничка жінкам постелити, вергла й верету біло випран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нягиня була трудна, задрімала, коли із суміжної хижі залунав гамір: дід-тивун, заскочений нежданими гістьми та їх гірким переходом, почерез розтоку закликав газдів, отвирав рад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Радьте-но, газдове, цибисме якоси того моста на Котані не поставили. Бо ся трафит хоч коли, што і з другого села дехто приде, а то не барз гарді. Но-ле радьте, може бися дешто зробив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Га, моста треба! — гукнув хтось із лав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а, й як треба! — прокричало кілька твердих голосів і тиша. Чути тілько, як тивун у призадумі цикає крізь зуб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знаєте? — перебив хтось тишину через ніс, — нона баба в Святковій, што біля церкви хижа, тамтої ночі гмер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Гмерла? Іще не барз стара бив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очкайте-ле, як-ємся женив, то буде вісем і трицять років, а вонася віддавала гтот самий рік.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Тивуне! ного бука, што за Решівков при беріжку cтояв</w:t>
      </w:r>
      <w:r>
        <w:rPr>
          <w:rFonts w:cs="Arial" w:ascii="Arial" w:hAnsi="Arial"/>
          <w:caps/>
          <w:sz w:val="20"/>
          <w:szCs w:val="18"/>
          <w:lang w:val="uk-UA"/>
        </w:rPr>
        <w:t xml:space="preserve"> </w:t>
      </w:r>
      <w:r>
        <w:rPr>
          <w:rFonts w:cs="Arial" w:ascii="Arial" w:hAnsi="Arial"/>
          <w:sz w:val="20"/>
          <w:szCs w:val="18"/>
          <w:lang w:val="uk-UA"/>
        </w:rPr>
        <w:t xml:space="preserve">котрої си ночі вітер звали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валив? Вилите? Мусів слабий би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ойча на Лазах штоси три вепри гчера заби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Ге-ге! сприсьний, добре си карбу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 заправду, може-бисме з тим мостом даяк врадили, — плів своє старуган.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 ж ялиц є дост г лісі! — гримнув злісно хтось із громад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го-го-го! — протягнувся з насолодою ще одни із порадників та позіхнув широко. — Піти б до хиж... Вже ся випогоджат!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инули з ослонів гей один: через декілька хвиль стало пусто й тихо, ніби маком сія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ж добре згодом хтось рипнув дверми з прибоку і зачувся приязний голос Жмура з Добротов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авно ви оттак ставите цей міст на Котані? Тивун пригадував хвилю, тоді й відповів безпеч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 з того часу, господине наш, коли Сянік гор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Жмур стояв знать, як вкопаний в землю, бо уловів не зараз: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абилюєте будь що! Це ж десять років як один день! Про покійного князя й чутки ще тоді в Галичі не бул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 якраз... якраз... десять років, господиночку, й будуємо. У прибоці згомонів тепер сутий Жмурів регіт і можна було знати навгад, як він аж покладається, вперши жмені у боки. Тут же розлягся лопіт ходаків і обиджене тивунове слов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ому весело, господине, а кому то й 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потрясся на двір, бо стеля задрожа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оді пан Перемисльний почав упівголоса, поваг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Царю небесний, оутішителю. Душе істини... везді сий і вся исполняя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 дзеленькотом спряжок він скидав опанчу і меч свій на жовтій ремени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ж тепер ніч сипнула сном на всі голови. Дерева шумлять, дожджик рясно крапле... Вснули безпечно, від Сянока ділив їх день дороги. </w:t>
      </w:r>
    </w:p>
    <w:p>
      <w:pPr>
        <w:pStyle w:val="Normal"/>
        <w:widowControl w:val="false"/>
        <w:ind w:firstLine="56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jc w:val="center"/>
        <w:rPr>
          <w:rFonts w:ascii="Arial" w:hAnsi="Arial" w:cs="Arial"/>
          <w:b/>
          <w:b/>
          <w:sz w:val="20"/>
          <w:szCs w:val="18"/>
          <w:lang w:val="uk-UA"/>
        </w:rPr>
      </w:pPr>
      <w:r>
        <w:rPr>
          <w:rFonts w:cs="Arial" w:ascii="Arial" w:hAnsi="Arial"/>
          <w:b/>
          <w:sz w:val="20"/>
          <w:szCs w:val="18"/>
          <w:lang w:val="uk-UA"/>
        </w:rPr>
        <w:t xml:space="preserve">ХИЖАКИ ЗДАЛЕКУ </w:t>
      </w:r>
    </w:p>
    <w:p>
      <w:pPr>
        <w:pStyle w:val="Normal"/>
        <w:widowControl w:val="false"/>
        <w:jc w:val="center"/>
        <w:rPr>
          <w:rFonts w:ascii="Arial" w:hAnsi="Arial" w:eastAsia="Arial" w:cs="Arial"/>
          <w:b/>
          <w:b/>
          <w:sz w:val="20"/>
          <w:szCs w:val="18"/>
          <w:lang w:val="uk-UA"/>
        </w:rPr>
      </w:pPr>
      <w:r>
        <w:rPr>
          <w:rFonts w:eastAsia="Arial" w:cs="Arial" w:ascii="Arial" w:hAnsi="Arial"/>
          <w:b/>
          <w:sz w:val="20"/>
          <w:szCs w:val="18"/>
          <w:lang w:val="uk-UA"/>
        </w:rPr>
        <w:t xml:space="preserve"> </w:t>
      </w:r>
    </w:p>
    <w:p>
      <w:pPr>
        <w:pStyle w:val="Normal"/>
        <w:widowControl w:val="false"/>
        <w:jc w:val="center"/>
        <w:rPr>
          <w:rFonts w:ascii="Arial" w:hAnsi="Arial" w:cs="Arial"/>
          <w:b/>
          <w:b/>
          <w:sz w:val="20"/>
          <w:szCs w:val="18"/>
          <w:lang w:val="uk-UA"/>
        </w:rPr>
      </w:pPr>
      <w:r>
        <w:rPr>
          <w:rFonts w:cs="Arial" w:ascii="Arial" w:hAnsi="Arial"/>
          <w:b/>
          <w:sz w:val="20"/>
          <w:szCs w:val="18"/>
          <w:lang w:val="uk-UA"/>
        </w:rPr>
        <w:t xml:space="preserve">XIII </w:t>
      </w:r>
    </w:p>
    <w:p>
      <w:pPr>
        <w:pStyle w:val="Normal"/>
        <w:widowControl w:val="false"/>
        <w:jc w:val="center"/>
        <w:rPr>
          <w:rFonts w:ascii="Arial" w:hAnsi="Arial" w:eastAsia="Arial" w:cs="Arial"/>
          <w:b/>
          <w:b/>
          <w:sz w:val="20"/>
          <w:szCs w:val="18"/>
          <w:lang w:val="uk-UA"/>
        </w:rPr>
      </w:pPr>
      <w:r>
        <w:rPr>
          <w:rFonts w:eastAsia="Arial" w:cs="Arial" w:ascii="Arial" w:hAnsi="Arial"/>
          <w:b/>
          <w:sz w:val="20"/>
          <w:szCs w:val="18"/>
          <w:lang w:val="uk-UA"/>
        </w:rPr>
        <w:t xml:space="preserve"> </w:t>
      </w:r>
    </w:p>
    <w:p>
      <w:pPr>
        <w:pStyle w:val="Normal"/>
        <w:widowControl w:val="false"/>
        <w:ind w:left="4820" w:firstLine="567"/>
        <w:rPr>
          <w:rFonts w:ascii="Arial" w:hAnsi="Arial" w:cs="Arial"/>
          <w:sz w:val="20"/>
          <w:szCs w:val="18"/>
          <w:lang w:val="uk-UA"/>
        </w:rPr>
      </w:pPr>
      <w:r>
        <w:rPr>
          <w:rFonts w:cs="Arial" w:ascii="Arial" w:hAnsi="Arial"/>
          <w:sz w:val="20"/>
          <w:szCs w:val="18"/>
          <w:lang w:val="uk-UA"/>
        </w:rPr>
        <w:t>„</w:t>
      </w:r>
      <w:r>
        <w:rPr>
          <w:rFonts w:cs="Arial" w:ascii="Arial" w:hAnsi="Arial"/>
          <w:sz w:val="20"/>
          <w:szCs w:val="18"/>
          <w:lang w:val="uk-UA"/>
        </w:rPr>
        <w:t xml:space="preserve">...Не раз, не два я віконцем тікала, </w:t>
      </w:r>
    </w:p>
    <w:p>
      <w:pPr>
        <w:pStyle w:val="Normal"/>
        <w:widowControl w:val="false"/>
        <w:ind w:left="4820" w:firstLine="567"/>
        <w:rPr>
          <w:rFonts w:ascii="Arial" w:hAnsi="Arial" w:cs="Arial"/>
          <w:sz w:val="20"/>
          <w:szCs w:val="18"/>
          <w:lang w:val="uk-UA"/>
        </w:rPr>
      </w:pPr>
      <w:r>
        <w:rPr>
          <w:rFonts w:cs="Arial" w:ascii="Arial" w:hAnsi="Arial"/>
          <w:sz w:val="20"/>
          <w:szCs w:val="18"/>
          <w:lang w:val="uk-UA"/>
        </w:rPr>
        <w:t xml:space="preserve">Попід стріху горобчики лякала, </w:t>
      </w:r>
    </w:p>
    <w:p>
      <w:pPr>
        <w:pStyle w:val="Normal"/>
        <w:widowControl w:val="false"/>
        <w:ind w:left="4820" w:firstLine="567"/>
        <w:rPr>
          <w:rFonts w:ascii="Arial" w:hAnsi="Arial" w:cs="Arial"/>
          <w:sz w:val="20"/>
          <w:szCs w:val="18"/>
          <w:lang w:val="uk-UA"/>
        </w:rPr>
      </w:pPr>
      <w:r>
        <w:rPr>
          <w:rFonts w:cs="Arial" w:ascii="Arial" w:hAnsi="Arial"/>
          <w:sz w:val="20"/>
          <w:szCs w:val="18"/>
          <w:lang w:val="uk-UA"/>
        </w:rPr>
        <w:t xml:space="preserve">Попід стріху горобчики сверготять, </w:t>
      </w:r>
    </w:p>
    <w:p>
      <w:pPr>
        <w:pStyle w:val="Normal"/>
        <w:widowControl w:val="false"/>
        <w:ind w:left="4820" w:firstLine="567"/>
        <w:rPr>
          <w:rFonts w:ascii="Arial" w:hAnsi="Arial" w:cs="Arial"/>
          <w:sz w:val="20"/>
          <w:szCs w:val="18"/>
          <w:lang w:val="uk-UA"/>
        </w:rPr>
      </w:pPr>
      <w:r>
        <w:rPr>
          <w:rFonts w:cs="Arial" w:ascii="Arial" w:hAnsi="Arial"/>
          <w:sz w:val="20"/>
          <w:szCs w:val="18"/>
          <w:lang w:val="uk-UA"/>
        </w:rPr>
        <w:t xml:space="preserve">З чорних очей дрібні слези капотять..." </w:t>
      </w:r>
    </w:p>
    <w:p>
      <w:pPr>
        <w:pStyle w:val="Normal"/>
        <w:widowControl w:val="false"/>
        <w:ind w:firstLine="567"/>
        <w:jc w:val="right"/>
        <w:rPr>
          <w:rFonts w:ascii="Arial" w:hAnsi="Arial" w:cs="Arial"/>
          <w:sz w:val="20"/>
          <w:szCs w:val="18"/>
          <w:lang w:val="uk-UA"/>
        </w:rPr>
      </w:pPr>
      <w:r>
        <w:rPr>
          <w:rFonts w:cs="Arial" w:ascii="Arial" w:hAnsi="Arial"/>
          <w:sz w:val="20"/>
          <w:szCs w:val="18"/>
          <w:lang w:val="uk-UA"/>
        </w:rPr>
        <w:t xml:space="preserve">(з нар. пісен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 сяніцькім майдані, залитім поранковим сонцем, правив службу Богу архиепископ Венедикт, основник монастиря Пре-монстрантів у Лелесові. Він видний був понад всіх у тих червоних ризах ради крови, пролитої великим мучеником, якому належав цей ден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айдан, як довгий і широкий, рябів від ратнього угорського народу, що стояв навколішках проміж шнури наметів, проміж вози і всяке тягло. Кругом майдану розсипалися полотнянки, сіменасті хусти, плахти торокані... Курнява народу шелевіла як лан у наглім вітрі, у сонц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рхиепископ, високий, хилий в раменах мужчина літ п'ятдесяти, з важкими ніби камінь чорними очима чужинця, вже хвилю перегортав пергаменові карти святої книги і підносив руки над головами війська, короля, що стояв обіч палятина Гейзи, бана Уроша і других угорських достойників, коли над'їхала княгиня зі своїм почотом, сідельце наряджене коверцями, стремена закосичені, биндами зубела вбра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тягнула коника, зсі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оли відправа добігла кінця, з останним словом Венедикта, зверненим до народу, король Андрій а з ним і вся його рада спрямувалися і'д княги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и відстояли примірно службу божу за успіх наших приязних міркувань... — сказав Андрій і засміявся, як тиха вода, полег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н був чоловік навалистий, очі липкі, кругласті, вус аж по груди. Королівська загорнина висіла на нім от як на дереві, що химерно настобурчило гілл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н повів княгиню за руку у передове шатро, двічі розлоге, з чолкою на крівлі та з коврами й медвежими шкірами, розкиненими по траві й ослонах за стол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аграли літаври привіт і ехо понесло його далеко по білих, поранкових імлах долин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очемо найти пільгу великому горю, яке навістило вашу державу, мила серцю ятрівко... — уловів Андрій по хвилі, коли весь гурт припочив, а служка, боснійське хлопча, — Андріїв любимець став наливати із шкіряного бурдюка вино як топаз, як сонц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лова короля перевів квапно з угорської мови молодий, зі заломленим носом і бородою, як галка, духовник Арпад із Хуст.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 вдоволенням бачу, — правив Андрій далі, — що ні журба, ні утяжлива дорога не зв'ялили вас, люба княгине. Процвитаєте однаков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мовчав хвилю, вказав рукою наповнені пугари. Але ніхто не сягав. Попідпирали бороди на руках у строгій застанові, ніби різьби святців край високих престол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можна вам було, княгине, вчинити нічого кращого, як звернутися за поміччю до мене, чоловічого побрата. В нас одно гор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н помовчав знову, поки переводили його слова, а тоді глотнув сикеру й верг легкоплив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 поміччю в оружних людях, яких я ось привів для вашої забезпеки, в'яжуться, ясна річ, деякі необхідности: жменя клиру для духовних потреб війська й пару десятків урядників, свідомих угорських законів, для кермування ріжноманітними справами, що виринуть на чужині. Всі вони, оці ж мої люди, довір'я стоять готові, — ждуть на ваш знак до дорог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ягкости погляду й усміху Андрія противорічили рухи наглі як у шуляка. Видно було, що хитрив, то Ілля зі Соболти не втерпів королівським вихиляса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очете, ваша милосте, призвичаїти населення до чужоземної управ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о це він? — поривчасто допитувався порфироносець і аж припіднявся з осло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ро буцімто чужоземну управу, величносте... — м'явся з кислим видом архиепископ.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ічого подібного! — відмахнувся король обома руками. — Вигадуєт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уди піп — туди дяк! — і собі глагоїв варке місце бан Урош, гладкий як склиця, червонощокий смолю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ви просто, не обходом, господине королю, — підчеркнув тяжкий настрій з-поза пліч Іллі гостроязикий Жмур із Добротова, та закліпав підсмішкуватими очима з-під лісу бр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агомоніло, як в улию, в час р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у, і сироїдець ж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т, чоловік неук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кий вид, такий стид!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алятин Ґейза аж порскав слиною з негодовання, вогняноокий, гей рись на дереві. А єпископи обурено двигали посвячені чола в приплеснутих островерхах з парчі, та керегоріли один і'д одному з висот своєї поваг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І треба ж такої осуди на нас, велике небо! Над загальну сутолоку вибився докраю нетерпеливий оклик корол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о він говорить? Цого цей хоче? То княгиня поспішила на ратунок: вона здвигнула з нехіттю горді брови, понад всі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Це оборонець кожної доброї справи, — заспокійтеся, знатна рад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Андрій став плести знову невід, у який впала Жмурова каменюка. Заскакував по добру, по мир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Ріці, перше чим заграє водами, виливом, будують гать у всю шир русла. На ворогів добра річ забороло, наїжене лісом копій, зубами шереширів. Я радо стану вашою гаттю, вашим заборолом, як приязний свояк і добрий сусід. Але для того треба мені допомог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ут Ґейза глипнув на короля з-під ока: таким краснорічивим він не бував у будень, і пустий сміх пронісся унутрі паляти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Цебто чим, як помогти? — кинула княгиня і розвела в нерозумінню малі руки у нараквицях із мережив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ороль привстав, перехилився над столом з неторканими пуга-рами і сказав сяйлив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уже небагато, княгине! Треба тілько признати за мною право виступати перед всіми державами як пістун Романової спадщини, як король Галича й Володимир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тало тихо. Ні звуку, мов серед ночі й сн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ерша очуняла княгиня, — вона встала на весь свій ріст, малу голову відкинула всп'ять, будьте під вагою упліток витих утроє, і поспитала тими тяжкими з дива віями, жолобиною між очим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Це ціна вашої допомоги, Андрі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іколи вона не звала його, свояка, по імени, то він почув втішно її упадок з висоти духа і зрозумів у цю мить, що діло завершен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ому й відповів з приязним осміхом, без місця на пересправ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к, — моя ціна, а ваша плат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ан Перемисльний вдягав незручно свою кирею й не потрапляв у прорізи, пас очима королівське завальне обличчя, аж не втерп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як ця ціна — непригож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бо... як вона... лихва? — чітко поправив Жмур.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о полчний ряд вертає зі мною до останного смерда, водоноші — так само, — чітко відповів король. Він звернувся вже до своїх, до бана Уроша, і прави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ад вашим вином, бане, гуляє ласа чмелина... Чого доброго, проглотите її враз із трійлом, як ось я перед хвиле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ан Урош замів зеленим рукавом повітря поверх пугара, аж із бренькотом шугнула у простір смугнаста цятка, світлокрила, а тоді вихилив питво в один глоток і встав високо, готов до дорог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енедикт та Ґейза також припіднялися з ослонів. Вони ждали, поки княгиня скінчить неголосний спір з Бізною та паном Перемисльним і залюбки гляділи, як вона зразу метка, як полум'я, клонить згашене обличча над стуленими пальця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о ж оборудовали, княгине? — пронісся верх прикрої нудьги голос Андрія. — Забираєте мою тисячу в Галич? Чи порішили без мене обійти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еплий вітер заколихав лопотливо укривою шатра, немов помагав королю фудулитися у всю ширину грудей, роззолочених грубим енколпіоном та купою амулет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о княгиня підвела на нього скорбні, суворі очі та відповіла не зараз: (слова мов слотиця. зби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е вже... без вас?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о бояр: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емо їхати, пор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о себ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тож рись ніжитиме білку, коли приблизиться на віддаль ско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обра дорога! — скричали в один голос приплеснут! островерхи та вибивані таламани з байорами в золот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ерун на ваші голови! — хрипло зворкотів Жмур і перший штрикнув із шатра. </w:t>
      </w:r>
    </w:p>
    <w:p>
      <w:pPr>
        <w:pStyle w:val="Normal"/>
        <w:widowControl w:val="false"/>
        <w:ind w:firstLine="56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jc w:val="center"/>
        <w:rPr>
          <w:rFonts w:ascii="Arial" w:hAnsi="Arial" w:cs="Arial"/>
          <w:b/>
          <w:b/>
          <w:sz w:val="20"/>
          <w:szCs w:val="18"/>
          <w:lang w:val="uk-UA"/>
        </w:rPr>
      </w:pPr>
      <w:r>
        <w:rPr>
          <w:rFonts w:cs="Arial" w:ascii="Arial" w:hAnsi="Arial"/>
          <w:b/>
          <w:sz w:val="20"/>
          <w:szCs w:val="18"/>
          <w:lang w:val="uk-UA"/>
        </w:rPr>
        <w:t xml:space="preserve">СЕРЕД СВОЇХ </w:t>
      </w:r>
    </w:p>
    <w:p>
      <w:pPr>
        <w:pStyle w:val="Normal"/>
        <w:widowControl w:val="false"/>
        <w:jc w:val="center"/>
        <w:rPr>
          <w:rFonts w:ascii="Arial" w:hAnsi="Arial" w:eastAsia="Arial" w:cs="Arial"/>
          <w:b/>
          <w:b/>
          <w:sz w:val="20"/>
          <w:szCs w:val="18"/>
          <w:lang w:val="uk-UA"/>
        </w:rPr>
      </w:pPr>
      <w:r>
        <w:rPr>
          <w:rFonts w:eastAsia="Arial" w:cs="Arial" w:ascii="Arial" w:hAnsi="Arial"/>
          <w:b/>
          <w:sz w:val="20"/>
          <w:szCs w:val="18"/>
          <w:lang w:val="uk-UA"/>
        </w:rPr>
        <w:t xml:space="preserve"> </w:t>
      </w:r>
    </w:p>
    <w:p>
      <w:pPr>
        <w:pStyle w:val="Normal"/>
        <w:widowControl w:val="false"/>
        <w:jc w:val="center"/>
        <w:rPr>
          <w:rFonts w:ascii="Arial" w:hAnsi="Arial" w:cs="Arial"/>
          <w:b/>
          <w:b/>
          <w:sz w:val="20"/>
          <w:szCs w:val="18"/>
          <w:lang w:val="uk-UA"/>
        </w:rPr>
      </w:pPr>
      <w:r>
        <w:rPr>
          <w:rFonts w:cs="Arial" w:ascii="Arial" w:hAnsi="Arial"/>
          <w:b/>
          <w:sz w:val="20"/>
          <w:szCs w:val="18"/>
          <w:lang w:val="uk-UA"/>
        </w:rPr>
        <w:t xml:space="preserve">XIV </w:t>
      </w:r>
    </w:p>
    <w:p>
      <w:pPr>
        <w:pStyle w:val="Normal"/>
        <w:widowControl w:val="false"/>
        <w:ind w:firstLine="56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ind w:left="6663" w:firstLine="708"/>
        <w:jc w:val="both"/>
        <w:rPr>
          <w:rFonts w:ascii="Arial" w:hAnsi="Arial" w:cs="Arial"/>
          <w:sz w:val="20"/>
          <w:szCs w:val="18"/>
          <w:lang w:val="uk-UA"/>
        </w:rPr>
      </w:pPr>
      <w:r>
        <w:rPr>
          <w:rFonts w:cs="Arial" w:ascii="Arial" w:hAnsi="Arial"/>
          <w:sz w:val="20"/>
          <w:szCs w:val="18"/>
          <w:lang w:val="uk-UA"/>
        </w:rPr>
        <w:t>„</w:t>
      </w:r>
      <w:r>
        <w:rPr>
          <w:rFonts w:cs="Arial" w:ascii="Arial" w:hAnsi="Arial"/>
          <w:sz w:val="20"/>
          <w:szCs w:val="18"/>
          <w:lang w:val="uk-UA"/>
        </w:rPr>
        <w:t xml:space="preserve">Шура-буря гуде, </w:t>
      </w:r>
    </w:p>
    <w:p>
      <w:pPr>
        <w:pStyle w:val="Normal"/>
        <w:widowControl w:val="false"/>
        <w:ind w:left="6663" w:firstLine="708"/>
        <w:jc w:val="both"/>
        <w:rPr>
          <w:rFonts w:ascii="Arial" w:hAnsi="Arial" w:cs="Arial"/>
          <w:sz w:val="20"/>
          <w:szCs w:val="18"/>
          <w:lang w:val="uk-UA"/>
        </w:rPr>
      </w:pPr>
      <w:r>
        <w:rPr>
          <w:rFonts w:cs="Arial" w:ascii="Arial" w:hAnsi="Arial"/>
          <w:sz w:val="20"/>
          <w:szCs w:val="18"/>
          <w:lang w:val="uk-UA"/>
        </w:rPr>
        <w:t xml:space="preserve">Там розбійник іде, </w:t>
      </w:r>
    </w:p>
    <w:p>
      <w:pPr>
        <w:pStyle w:val="Normal"/>
        <w:widowControl w:val="false"/>
        <w:ind w:left="6663" w:firstLine="708"/>
        <w:jc w:val="both"/>
        <w:rPr>
          <w:rFonts w:ascii="Arial" w:hAnsi="Arial" w:cs="Arial"/>
          <w:sz w:val="20"/>
          <w:szCs w:val="18"/>
          <w:lang w:val="uk-UA"/>
        </w:rPr>
      </w:pPr>
      <w:r>
        <w:rPr>
          <w:rFonts w:cs="Arial" w:ascii="Arial" w:hAnsi="Arial"/>
          <w:sz w:val="20"/>
          <w:szCs w:val="18"/>
          <w:lang w:val="uk-UA"/>
        </w:rPr>
        <w:t xml:space="preserve">Там розбійник іде, </w:t>
      </w:r>
    </w:p>
    <w:p>
      <w:pPr>
        <w:pStyle w:val="Normal"/>
        <w:widowControl w:val="false"/>
        <w:ind w:left="6663" w:firstLine="708"/>
        <w:jc w:val="both"/>
        <w:rPr>
          <w:rFonts w:ascii="Arial" w:hAnsi="Arial" w:cs="Arial"/>
          <w:sz w:val="20"/>
          <w:szCs w:val="18"/>
          <w:lang w:val="uk-UA"/>
        </w:rPr>
      </w:pPr>
      <w:r>
        <w:rPr>
          <w:rFonts w:cs="Arial" w:ascii="Arial" w:hAnsi="Arial"/>
          <w:sz w:val="20"/>
          <w:szCs w:val="18"/>
          <w:lang w:val="uk-UA"/>
        </w:rPr>
        <w:t xml:space="preserve">Дев'ять коней веде.." </w:t>
      </w:r>
    </w:p>
    <w:p>
      <w:pPr>
        <w:pStyle w:val="Normal"/>
        <w:widowControl w:val="false"/>
        <w:ind w:left="6663" w:firstLine="708"/>
        <w:jc w:val="right"/>
        <w:rPr>
          <w:rFonts w:ascii="Arial" w:hAnsi="Arial" w:cs="Arial"/>
          <w:sz w:val="20"/>
          <w:szCs w:val="18"/>
          <w:lang w:val="uk-UA"/>
        </w:rPr>
      </w:pPr>
      <w:r>
        <w:rPr>
          <w:rFonts w:cs="Arial" w:ascii="Arial" w:hAnsi="Arial"/>
          <w:sz w:val="20"/>
          <w:szCs w:val="18"/>
          <w:lang w:val="uk-UA"/>
        </w:rPr>
        <w:t xml:space="preserve">(з нар. пісень) </w:t>
      </w:r>
    </w:p>
    <w:p>
      <w:pPr>
        <w:pStyle w:val="Normal"/>
        <w:widowControl w:val="false"/>
        <w:ind w:left="6663" w:firstLine="708"/>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ечір жеврів безліччю зір, — йшло під Паликопа. Золотий кур мерехтів опівнеба над чорнявою садів, над стропами збіжжя по д полях. Чиїсь гусевки зронили останний акорд, гей сміх з червоних губ, стихл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ержко стояв на порозі своєї домівки покрай кованої замкової брами. Він обійшов саме щоденну свою дорогу, клав око на кожне вікно теремів, допевнювався, чи у пекарні виметені челюсти, чи почорніли світичі, простелили місяцеві дорог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епер він ладився пустити в рух систему спіралів, які двигали безшумно дубовий, зводжений міст, та, як все в таку пору, вийшов на пологий шлях глянути. Що, як треба кому ще в замок перед нічч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тояв так добру хвилю, похилий в раменах, як деревина над глибиною, сива борода з перечесом, таламан, стиснений ременем, у руках костур з карбами. Він згадував сина і з пільгою думав, З що небо те ж саме над ним, що над могилою Олюші, — батьківським плачем без сліз молив орачів, щоби не заорювали. Вичаровував із світа старечих мрій чиїсь побожні руки, які напевно, закосичать барвінком незнану могилку покрай ратного шляху. Просив ті руки, найближчі на світі, щоби обвели її живоплотом, сторожею вірною. Вона ж здержить бурю проміж гіллячко, проч сіє пометинн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слухував, хтось спішив верхи, ляск копит котився круглим ритмом у низ узгір'я, у тьм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Їздець із чорнолюддя, у полотнянці, підбитій кожухом, кінь селюх, проте ніжки гей у серни, — крилаті. Впер коня Держковіз у груди, штрикнув долі, аж міст загуд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и Держ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не дожидаючи, заговорив хриплою скороговіркою, знать, виснажений з дороги дот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люша, син ваш — шле мене з поклон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ивун розправив руки від вражіння і спохитнувся мов поцілений в серц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еликий Боже! — хотів закликати, та голос застряг радісним стогоном у горл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гість обмотував уже повіддя довкруги залізного кільця, вбитого в стовп побіля брами, а тоді йшов за розтрясеним тивуном у його кліти. На порозі озирнувся: брама остала цяточку відхилена, а міст не піднят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сь і тивунова кліть, біла як сніг, заквітчана сухим зіллям. На ослоні кіт-білюх з чорним мазком на бороді, — привстав, поводить ушками. І ще цвіркун стрекоче на всю глотку із вдовілл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ість повернув до тивуна своє люто стомлене, аж дремливе обличчя і згомонів почерез широку осміш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аш син живий, — зализує рани... Ще дві неділі тому сокотив одрини, тепер уже на призьбі під хатою кожну любу днинку у сонцеві сиди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руже! Де він? Життя старому даровуєте! Я ж його оплакав як мерця, я ж й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а рядом бесіда йому не йшла, то змовк і тілько пив слова з уст гостя, як росу, руки не потрапляли налити меду в череп'яний кубок, не давали ради ножеві, коли краяли хліб. Всі зорі неба гойдалися у тивуновому серц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е він, питаєте? Днину дороги відсіля, в добрій кмітській хаті, в яблуневім садку, в талані всілякім сидить... Гість сміявся, пив мід, рубав очима одвір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лужило йому, що й казати! Пригорнули чужі утлого, піклуються, варянку всяку доносюють, ба це б, ба те б... Проте збанував за вами люто, чолобиття посилає, а через неділю й сам доскочи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ід вашими устами пити! — лебедів тивун і живо розгортав постіль на своїм лігві, ділив між себе й гостя пір'я з гуски в тонкій наволоці, хоч знав, що цю ніч не зажмурить ока з утіх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ле... що це? Після одного кубка меду ноги вростають у землю? Голова клониться на сон? Тіло паде, як скошене? А в сні отвором — безодн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ість у полотнянці придивлявся сплячому остро насупленим зором, тоді ж якусь хвилю слухав... Ніде нічого, цвіркун стрекоче на всю глотку, та кіт-білюх ушками поводи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о гість засунув тивуна вглиб лігва, укрив, запер двері, а сам будьто ненаглою ходою близився і'д теремам, переводив віддих у грудях, мов після бігу в негод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 тій хвилі двоє білих рук як два світла доторкнули його рамен і жіночий шепіт здержаний щасливим сміхом злебедів біля уха недавнього благовісни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к рибка в воді, так я, мій Дедьку... Нарешті Візантією запахло, подихом дійсної краси! Обняло мене рідним вітром у твоїм дикім краю! О, як сміливо, як прегарно, коли на устах мід, у рукаві ж — кинжал! Коли у кораблі подвійне дно, а в пугарі їдь, — грім... Кожна хвилина стрімголов: сьогодня я служебка, а ти... ти боярин у семрязі з овечої шерсти, завтра ж ми обоє царі в горностаях, а перед нами фазани на золотих тареля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Цить, Зоє, ци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она задихалася своїм чужинецьким виговором, не находила сл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ержи слово, Дедьку! Княжя Марені, а престол нам, — як у Візантії, як у давни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Цить, Зоє, цить, не повержу теб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Щебетала, пошпотуючися на виголосах, з втіхою небезпеки, така струнка гладуля, як от фігурка з хризоелєфанитн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оркнеш вікно, отвориться вглиб, без скрипу, тихцем! Мариця й князьки приспані твердосном, як кукли із череп'я. Тям, Дедьку, сьогодня, або — ніко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овге біле личко грецької служки засіяло серед руху гострою різьбою профілю і зникло як звид. Тілько жовтий гіматіон мелькав ще хвилину проміж дерев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едько засміявся згірдливо: все було якслід.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ам, де темнолиста шовківниця торкала рясним віттям горішнє вікно одрини, як пчільний пласт заліплене склом в оківках із олова, надплив знічев'я місяць, вибілив посвітом півдеревини, стежку з молочієм покрай вікна і дунув сріблом у кожний ромб шиб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з нутра одрини глянули тепер на Дедька дивні істоти, — вони будьто ждали його появи і вперли в світло свої витріщаті очі краснолюдків. Це забавки князеньків із череп'я: дрібоцькі хлопчуки з лиснючими щоками, з високо піднятими брівми над перконосим обличчям, чередарі, що пасуть овечки до місяця, тоді, як один у зарукавнику та капчурах на сопілці пальцями дрібоч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озари, горбоносі, з закруцьками біля вух, і лучники, і дракони, червоні, як кати, з широко роззявленими челюстями паще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н скляний пугач підняв ладінку пір'я верх очей у білих кільцях, настовбурчив її навиворіт, мов у ярій люті, красавий ямелюх стріпнув кіноваром ціпких крил, а сокіл-винозор у береті. з кичкою пас пильно Дедькове обличчя, ніби дожидав, коли стрілець з цини за його плечима прицілиться нарешті до зайдея, вишвирне стрілу з туга лучень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едько й справді зупинився: він будьто й сам став іще раз хлопчиком з гущею волосся над очима і в світлій сукні ради постригів, — перед ним вергли насипом всяку дарованину, а мати, тиха погода, кутає хату, ясниться коло неї...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Як варом його облетіло, — пригадав ціну: Таняву і Чертеж. Зачулася йому весільна пісня тепер, ломіт праліса під ударом росохів у .перлистих перстенях, звидівся олень-червонюх у білій імлі, як вп'ялив очі в бір, трава повисла з непорушних губ... Як огнем його обігнало.: бачив себе у повороті з ловів, з лісових доріг... Не там він клав весною молодих готурів серед хижої насолоди? Не там чурила кров диких вепрів від обуха його сокири? Не там він випускав перед себе ловні котюги, як вірли без крил?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тару коломийську солотину навернув ще на ум, мрію серця, величну шану родові, клейнод життю, довічну втіх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наглив себе якстій: підняв вікно, пробував його. Обі половини, розкрашені низом у мрачні візерунки, пішли пливко на боки, як крила іконостаса. Тоді він грянув куною уверх, став навколішках на підвіконнику і пружив сустави на легкий скок у нутр, коли майнуло мохнатим, їдким теплом бестії, щось дивовижне, ростом в людину, навалилося вперед, — і в щоку Дедька вцілилися з тріскотом жахливі ікли пс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елюдський біль залунав у всіх костях злочинця, зорі стали сонцями, — він здер голову взад і випав на той бік, а котюга грянув за ним з кривавим м'ясом у зуба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Ще раз піднявся Дедько на ноги і ще раз звірюка впилася з хрипотом у його розпанахані груди та тут же й прокричав ратунок — розгублений голос Зо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о ноги, Борвій, до ног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ес пустив жертву, присів як пард перед вікном з островерхою аркою, а тоді наїжений несамовито став глушити на весь світ, у всю ширину груде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о сталося, пробіг! — лебеділа Ясиня спросоння і вихилилася з горішної одрини, біла, як біль, від несподіванки. — Ти не лягала, Зоє? Гориш у своїм гіматіоні проміж дерева, як салямандра. Хто там чеше на вулицю, тікає кривав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оє не відповіла, — вона допала хоромів, уперлася в глухий кут і ломлючи пальці, мнялася там із нудьги, перегинала в'їдно, як натоптане гаддя, а плач без сліз, невгамовний, мов буря, потрясав її марною істот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 горе... горе мені! Доки світу й сонця — не їстиму... фазанів із золотих тарілок! </w:t>
      </w:r>
    </w:p>
    <w:p>
      <w:pPr>
        <w:pStyle w:val="Normal"/>
        <w:widowControl w:val="false"/>
        <w:ind w:firstLine="56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jc w:val="center"/>
        <w:rPr>
          <w:rFonts w:ascii="Arial" w:hAnsi="Arial" w:cs="Arial"/>
          <w:b/>
          <w:b/>
          <w:sz w:val="20"/>
          <w:szCs w:val="18"/>
          <w:lang w:val="uk-UA"/>
        </w:rPr>
      </w:pPr>
      <w:r>
        <w:rPr>
          <w:rFonts w:cs="Arial" w:ascii="Arial" w:hAnsi="Arial"/>
          <w:b/>
          <w:sz w:val="20"/>
          <w:szCs w:val="18"/>
          <w:lang w:val="uk-UA"/>
        </w:rPr>
        <w:t xml:space="preserve">СРІБНА ШАПОЧКА </w:t>
      </w:r>
    </w:p>
    <w:p>
      <w:pPr>
        <w:pStyle w:val="Normal"/>
        <w:widowControl w:val="false"/>
        <w:jc w:val="center"/>
        <w:rPr>
          <w:rFonts w:ascii="Arial" w:hAnsi="Arial" w:eastAsia="Arial" w:cs="Arial"/>
          <w:b/>
          <w:b/>
          <w:sz w:val="20"/>
          <w:szCs w:val="18"/>
          <w:lang w:val="uk-UA"/>
        </w:rPr>
      </w:pPr>
      <w:r>
        <w:rPr>
          <w:rFonts w:eastAsia="Arial" w:cs="Arial" w:ascii="Arial" w:hAnsi="Arial"/>
          <w:b/>
          <w:sz w:val="20"/>
          <w:szCs w:val="18"/>
          <w:lang w:val="uk-UA"/>
        </w:rPr>
        <w:t xml:space="preserve"> </w:t>
      </w:r>
    </w:p>
    <w:p>
      <w:pPr>
        <w:pStyle w:val="Normal"/>
        <w:widowControl w:val="false"/>
        <w:jc w:val="center"/>
        <w:rPr>
          <w:rFonts w:ascii="Arial" w:hAnsi="Arial" w:cs="Arial"/>
          <w:b/>
          <w:b/>
          <w:sz w:val="20"/>
          <w:szCs w:val="18"/>
          <w:lang w:val="uk-UA"/>
        </w:rPr>
      </w:pPr>
      <w:r>
        <w:rPr>
          <w:rFonts w:cs="Arial" w:ascii="Arial" w:hAnsi="Arial"/>
          <w:b/>
          <w:sz w:val="20"/>
          <w:szCs w:val="18"/>
          <w:lang w:val="uk-UA"/>
        </w:rPr>
        <w:t xml:space="preserve">XV </w:t>
      </w:r>
    </w:p>
    <w:p>
      <w:pPr>
        <w:pStyle w:val="Normal"/>
        <w:widowControl w:val="false"/>
        <w:ind w:firstLine="56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ind w:left="5670" w:firstLine="567"/>
        <w:jc w:val="both"/>
        <w:rPr>
          <w:rFonts w:ascii="Arial" w:hAnsi="Arial" w:cs="Arial"/>
          <w:sz w:val="20"/>
          <w:szCs w:val="18"/>
          <w:lang w:val="uk-UA"/>
        </w:rPr>
      </w:pPr>
      <w:r>
        <w:rPr>
          <w:rFonts w:cs="Arial" w:ascii="Arial" w:hAnsi="Arial"/>
          <w:sz w:val="20"/>
          <w:szCs w:val="18"/>
          <w:lang w:val="uk-UA"/>
        </w:rPr>
        <w:t>„</w:t>
      </w:r>
      <w:r>
        <w:rPr>
          <w:rFonts w:cs="Arial" w:ascii="Arial" w:hAnsi="Arial"/>
          <w:sz w:val="20"/>
          <w:szCs w:val="18"/>
          <w:lang w:val="uk-UA"/>
        </w:rPr>
        <w:t xml:space="preserve">Сокіл, ненько, сокіл, ненько, </w:t>
      </w:r>
    </w:p>
    <w:p>
      <w:pPr>
        <w:pStyle w:val="Normal"/>
        <w:widowControl w:val="false"/>
        <w:ind w:left="5670" w:firstLine="567"/>
        <w:jc w:val="both"/>
        <w:rPr>
          <w:rFonts w:ascii="Arial" w:hAnsi="Arial" w:cs="Arial"/>
          <w:sz w:val="20"/>
          <w:szCs w:val="18"/>
          <w:lang w:val="uk-UA"/>
        </w:rPr>
      </w:pPr>
      <w:r>
        <w:rPr>
          <w:rFonts w:cs="Arial" w:ascii="Arial" w:hAnsi="Arial"/>
          <w:sz w:val="20"/>
          <w:szCs w:val="18"/>
          <w:lang w:val="uk-UA"/>
        </w:rPr>
        <w:t xml:space="preserve">По саду літає — </w:t>
      </w:r>
    </w:p>
    <w:p>
      <w:pPr>
        <w:pStyle w:val="Normal"/>
        <w:widowControl w:val="false"/>
        <w:ind w:left="5670" w:firstLine="567"/>
        <w:jc w:val="both"/>
        <w:rPr>
          <w:rFonts w:ascii="Arial" w:hAnsi="Arial" w:cs="Arial"/>
          <w:sz w:val="20"/>
          <w:szCs w:val="18"/>
          <w:lang w:val="uk-UA"/>
        </w:rPr>
      </w:pPr>
      <w:r>
        <w:rPr>
          <w:rFonts w:cs="Arial" w:ascii="Arial" w:hAnsi="Arial"/>
          <w:sz w:val="20"/>
          <w:szCs w:val="18"/>
          <w:lang w:val="uk-UA"/>
        </w:rPr>
        <w:t>------------------------------------------</w:t>
      </w:r>
    </w:p>
    <w:p>
      <w:pPr>
        <w:pStyle w:val="Normal"/>
        <w:widowControl w:val="false"/>
        <w:ind w:left="5670" w:firstLine="567"/>
        <w:jc w:val="both"/>
        <w:rPr>
          <w:rFonts w:ascii="Arial" w:hAnsi="Arial" w:cs="Arial"/>
          <w:sz w:val="20"/>
          <w:szCs w:val="18"/>
          <w:lang w:val="uk-UA"/>
        </w:rPr>
      </w:pPr>
      <w:r>
        <w:rPr>
          <w:rFonts w:cs="Arial" w:ascii="Arial" w:hAnsi="Arial"/>
          <w:sz w:val="20"/>
          <w:szCs w:val="18"/>
          <w:lang w:val="uk-UA"/>
        </w:rPr>
        <w:t xml:space="preserve">Насип пшонця по колінця, </w:t>
      </w:r>
    </w:p>
    <w:p>
      <w:pPr>
        <w:pStyle w:val="Normal"/>
        <w:widowControl w:val="false"/>
        <w:ind w:left="5670" w:firstLine="567"/>
        <w:jc w:val="both"/>
        <w:rPr>
          <w:rFonts w:ascii="Arial" w:hAnsi="Arial" w:cs="Arial"/>
          <w:sz w:val="20"/>
          <w:szCs w:val="18"/>
          <w:lang w:val="uk-UA"/>
        </w:rPr>
      </w:pPr>
      <w:r>
        <w:rPr>
          <w:rFonts w:cs="Arial" w:ascii="Arial" w:hAnsi="Arial"/>
          <w:sz w:val="20"/>
          <w:szCs w:val="18"/>
          <w:lang w:val="uk-UA"/>
        </w:rPr>
        <w:t xml:space="preserve">Нехай привикає". </w:t>
      </w:r>
    </w:p>
    <w:p>
      <w:pPr>
        <w:pStyle w:val="Normal"/>
        <w:widowControl w:val="false"/>
        <w:ind w:left="5670" w:firstLine="567"/>
        <w:jc w:val="right"/>
        <w:rPr>
          <w:rFonts w:ascii="Arial" w:hAnsi="Arial" w:cs="Arial"/>
          <w:sz w:val="20"/>
          <w:szCs w:val="18"/>
          <w:lang w:val="uk-UA"/>
        </w:rPr>
      </w:pPr>
      <w:r>
        <w:rPr>
          <w:rFonts w:cs="Arial" w:ascii="Arial" w:hAnsi="Arial"/>
          <w:sz w:val="20"/>
          <w:szCs w:val="18"/>
          <w:lang w:val="uk-UA"/>
        </w:rPr>
        <w:t xml:space="preserve">(з нар. пісень) </w:t>
      </w:r>
    </w:p>
    <w:p>
      <w:pPr>
        <w:pStyle w:val="Normal"/>
        <w:widowControl w:val="false"/>
        <w:ind w:left="5670" w:firstLine="56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алий Чешко, дяків син, підтягнув свойого брата близнюка на пліт княжого саду, заохочував не боятися. Поздирали голови за „отчичем", бо хотіли дати йому дивно писаного мотиля й пращу, що ціляла дуже дале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н-он, срібна шапочка! — зрадів Чешко й замахав рукавом до когось там, що біг у підскоках верх обмиканої гілки, ще й підбиркував кінцем озуття червоне яблуко перед соб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о Сила стягнув тверді щічки осміхом щонайяркішим, аж засвітили два рум'яні мазки під зіркатими очима й в розпалі сподівань скрикнув от дале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рібна шапочко, зверж нам яблоч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няжа глянуло бистро за голосом, прихилилося, й метнуло яблуком зі щирих сил верх тину, оповитого винною лозою. Одначе дарунок не долетів, та опівдороги застряг проміж хабуз.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ілько й всього, бо зараз же згомонів строгий голос, ніби від престола за торжественним молебним канон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з-чяда — реку вам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онах Варлаам, темний та чахлий як кенобіт, загорнений в шерстяну рясу, аж зимний від різвого паху, від раннього миття, починав щоденну науку грамоти з дітьми княжої прислуг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н стояв у крузі розлогих груш серед площі круглої, ніби соняшне око, й писав ціпком на піскові гладкі, як живі кривульки: палички, змієвики, круцьки, закруць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ува, монах зачеркав те саме ще й ціпком у повітрю, наугад, і діти що сил у грудях викрикували у блакить кожний вивчений звук, ніби оповіщували пестрим деревам свою побід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оли ж у якийсь там мент ішло пиняво, старець твердив те саме ще раз і ще раз, доброохотно та многотерпелив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з, буки, віди, глагол, добро, єс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о Сила й Чешко з втіхою доскочили туди, (не до яблука їм вже було!) і з пустоти кричали, як синиці до сходу сонця, аж другі школярі яли їх корити, хто стусаном, хто слов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ріботіли так довкруги сідоголового учителя: Олелько, бирючів син, да сопілці гудець знаменитий, Цвітана, сирота по співці святоонуфрієвського собора, в'юнкий, як білка, Прокша Гурич, стрільчук із пращі над всякий опис, Сава Вовкодав, одинець. двірського пасічника, — Святогор, ізгой, попенко, вдумчивий та тихий, гей ніч, осіяна місяцем, і ще смішний Коза Токсобич, полонений „господичич" із Половців, якого наймення веселило до упаду дітвору цілого Галич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акі безжурні заклики фуркотіли у леготі дерев, що незагодя на стежці явилася княгиня з церковним шитянком, з єпітрахиле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она усіла під деревиною, мальованою осіннім небом, і тільки потягнула за темну нитку срібла, коли якісь там скрипливі ворітечки пішли на боки і упишнений лицар з чубом на праве ухо, в колпаці з білою кичкою та з твердим лопотом киреї виріс проміж гущу сад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арославич.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н повернувся у піврухові й загукав у сутінь обійст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урла, сюд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д колодязя, де рукою пив воду, відскочив дивоглядний, як іскра, вороський хлопчук. На ньому була зшита удвоє плахта чорного сукна, з прорізами, з тороками, як гаддя, й рум'яним, мов жар, басаман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Штрикнув на зазив із гомінким ляском босих п'ят, а разом з ним то підводив крила, то опускав їх могутний, пругастий птах, що сидів насуплено на його рамені, з очима, прислоненими твердим шеломком-беретою, і час до часу клював ізлегка руку свойого носія, одіту в грубу шкіряну рукавиц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Чорна, коротка голова птаха з піднесеним чолом була закутана в кругласте пір'я, під яким ховалася нерухливо звернена навпрямець світло-брунатна дуга очей. Голубий налет мроїв на темних опругах летівок, що їх полегки щибав вітер.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тах поводив іноді допитливо головою, а тоді стрижка пер довкола ух біліла чітко, як коли вуса, — лука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оже мріяв про рідні скелі в димах диких потоків, рожевих від вересу? Згадував необняті шуми ялиць, мову вічнос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Це був скельний сокіл із-за тридев'яти земель, із даху світа, з країни Обезів. Боярин купив його у Суздалі, де сидів гостем рудого князя Ростка, коли на хрестини його першої доньки Евфросинії Ізмарагд з'їхалися чужесторонні купці з усяким добром своїх країв. Й обезьке пахоля привіз, птиці пістуна відповідн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нягиня підводила саме нитку й очі верх шитва: чудувалася без міри пестрому явищу, казочному хороводові. Коли ж боярин підійшов і'д ній чолом і рукою, вона поспитала проміж два стібки голк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о вас приводить, Дарославич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н осміхнувся в пошані, але ще мовчав змістовно, а далі. рознімилося бояринове серце й уст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окола в дарі у ніг ваших складаю, княгине... Пес, кінь і сокіл — трійця, без якої ловцеві не бути, а ви ж радо герцювали колись за звіровою. А ще не зараз такий сокіл народиться, як оцей! Собаки йому не треба, сам добичу відносить! Не на фазанів, — на рися його пускати не сором, а лис йому гра щонайвеселіша! І людей травить уодно, як дич!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мовчав, непевний в соб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борона вам буде в невеселу пору, коли другів, як я, поблизу не вид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ут Дарославич облетів обличчя княгині мрійно — палким зором осіяним із глибин сподівання, сам низько поклонився удруге, ще й загукав на служку, птичого пісту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Гей чолом, Нурла, проси милос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безьке пахоля стукнуло кучерами об стежку, аж тороки забігали дрібно по землі, ніби золоті ящірки, і глухо задзвонило стальне повіддя, яким заковано пірнаті ноги сокола, колюмни си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ле княгиня гляділа вже подальше обох за отчичем, срібною шапочкою: він застібав якраз розсновані ходачатка, прихилений посеред стежки. Доки не покінчить якслід, не кине нізащо... І помогти не вільно, сам, са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ро що думали строгі, промінні очі під чільцем вдовиці? Гнів, образа, чи почуття небезпеки двигнули сторожко молоді бров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Дарославич, сам не свій, говорив із веселим видом та свідомістю ошибки одної за друг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Двацять чотири соколи у мене, ватага лягавих котюг, кої щонайвороніші, та ніхто не давав стілько радости моїм ловні дням, як оцей красунь дербентських борів... Я зрубав собі хаті серед піль і ліса та жив у ній всю торішну осінь: сокіл, пес і я.</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д крилатих згадок обличча Дарославича теж будьте діста. крила:)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Буває, держу на руці розбишаку, то серце у висках із втіхи лопоче, — зірву шапку з кичкою з-перед очей сокола, кину його на солукву чи перепела і он... хижак кружляє в піднебессю, я й він зв'язані невидними нитками одного на світі хотіння... Понад</w:t>
      </w:r>
      <w:r>
        <w:rPr>
          <w:rFonts w:cs="Arial" w:ascii="Arial" w:hAnsi="Arial"/>
          <w:sz w:val="20"/>
          <w:szCs w:val="18"/>
          <w:vertAlign w:val="superscript"/>
          <w:lang w:val="uk-UA"/>
        </w:rPr>
        <w:t xml:space="preserve"> </w:t>
      </w:r>
      <w:r>
        <w:rPr>
          <w:rFonts w:cs="Arial" w:ascii="Arial" w:hAnsi="Arial"/>
          <w:sz w:val="20"/>
          <w:szCs w:val="18"/>
          <w:lang w:val="uk-UA"/>
        </w:rPr>
        <w:t xml:space="preserve">усі слова чар такого зв'язку з душевним життям ловця! Я стаю тоді гордий, що заволодів чудовою істотою. Розкажу, лиса спійме , живим, захочу, вовкові виклює очі в борні, пустить у світ сліпця... Цей сокіл, — це друге Я, це неспокійне серце моє... ва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 той раз княгиня встала з шумом рясненьких шат: перед нею і майнув оце ще раз настирливий блиск в оці боярина, та упокорення залило її душу від прочутої вже гри, від рахунку, в який входила її особ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може цього бути, Дарославичу, — (черти стали як криця) щоби я приняла від вас дар, такий небуденний. Шукаю думками рівновартного для вдячної відплати вам і не находжу. Задержіть цього пірнатого красуня і далі для себе, з черги я прошу вас о лас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 лиця Дарославича втекла миттю вся кров. І всупереч правилам ясного ума, приворожений величною ціллю, що відсувалася в недосяжне, він глупо настав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вітко Троянової землі! Хіба погорджуєте моїми вірними службами, виявом моєї відданости повік? На Бога й Перуна, не відійду, аж вблагаю вас схилити до моєї проіьби сонце вашого обличч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н погинався у вертких рухах світової людини: вродливий скоморох у парчі, вуличний крикливець, що захвалює чужинецьку невидальщину й себ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а сяйво жіночих очей стало вже грозовит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 хижаком ви набулися, Дарославичу, й переняли обичаї. Залишіть оці лови, — мен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лова княгині в пливких тінях серпанка подалася з гнівом успять, руки дбайливо згорнули вишивку й оставили боярина пестрим стовбуром посеред саду. </w:t>
      </w:r>
    </w:p>
    <w:p>
      <w:pPr>
        <w:pStyle w:val="Normal"/>
        <w:widowControl w:val="false"/>
        <w:jc w:val="center"/>
        <w:rPr>
          <w:rFonts w:ascii="Arial" w:hAnsi="Arial" w:eastAsia="Arial" w:cs="Arial"/>
          <w:b/>
          <w:b/>
          <w:sz w:val="20"/>
          <w:szCs w:val="18"/>
          <w:lang w:val="uk-UA"/>
        </w:rPr>
      </w:pPr>
      <w:r>
        <w:rPr>
          <w:rFonts w:eastAsia="Arial" w:cs="Arial" w:ascii="Arial" w:hAnsi="Arial"/>
          <w:b/>
          <w:sz w:val="20"/>
          <w:szCs w:val="18"/>
          <w:lang w:val="uk-UA"/>
        </w:rPr>
        <w:t xml:space="preserve"> </w:t>
      </w:r>
    </w:p>
    <w:p>
      <w:pPr>
        <w:pStyle w:val="Normal"/>
        <w:widowControl w:val="false"/>
        <w:jc w:val="center"/>
        <w:rPr>
          <w:rFonts w:ascii="Arial" w:hAnsi="Arial" w:cs="Arial"/>
          <w:b/>
          <w:b/>
          <w:sz w:val="20"/>
          <w:szCs w:val="18"/>
          <w:lang w:val="uk-UA"/>
        </w:rPr>
      </w:pPr>
      <w:r>
        <w:rPr>
          <w:rFonts w:cs="Arial" w:ascii="Arial" w:hAnsi="Arial"/>
          <w:b/>
          <w:sz w:val="20"/>
          <w:szCs w:val="18"/>
          <w:lang w:val="uk-UA"/>
        </w:rPr>
        <w:t xml:space="preserve">ВЕСІЛЬНІ ПРИМАРИ </w:t>
      </w:r>
    </w:p>
    <w:p>
      <w:pPr>
        <w:pStyle w:val="Normal"/>
        <w:widowControl w:val="false"/>
        <w:jc w:val="center"/>
        <w:rPr>
          <w:rFonts w:ascii="Arial" w:hAnsi="Arial" w:eastAsia="Arial" w:cs="Arial"/>
          <w:b/>
          <w:b/>
          <w:sz w:val="20"/>
          <w:szCs w:val="18"/>
          <w:lang w:val="uk-UA"/>
        </w:rPr>
      </w:pPr>
      <w:r>
        <w:rPr>
          <w:rFonts w:eastAsia="Arial" w:cs="Arial" w:ascii="Arial" w:hAnsi="Arial"/>
          <w:b/>
          <w:sz w:val="20"/>
          <w:szCs w:val="18"/>
          <w:lang w:val="uk-UA"/>
        </w:rPr>
        <w:t xml:space="preserve"> </w:t>
      </w:r>
    </w:p>
    <w:p>
      <w:pPr>
        <w:pStyle w:val="Normal"/>
        <w:widowControl w:val="false"/>
        <w:jc w:val="center"/>
        <w:rPr>
          <w:rFonts w:ascii="Arial" w:hAnsi="Arial" w:cs="Arial"/>
          <w:b/>
          <w:b/>
          <w:sz w:val="20"/>
          <w:szCs w:val="18"/>
          <w:lang w:val="uk-UA"/>
        </w:rPr>
      </w:pPr>
      <w:r>
        <w:rPr>
          <w:rFonts w:cs="Arial" w:ascii="Arial" w:hAnsi="Arial"/>
          <w:b/>
          <w:sz w:val="20"/>
          <w:szCs w:val="18"/>
          <w:lang w:val="uk-UA"/>
        </w:rPr>
        <w:t xml:space="preserve">XVI </w:t>
      </w:r>
    </w:p>
    <w:p>
      <w:pPr>
        <w:pStyle w:val="Normal"/>
        <w:widowControl w:val="false"/>
        <w:jc w:val="center"/>
        <w:rPr>
          <w:rFonts w:ascii="Arial" w:hAnsi="Arial" w:eastAsia="Arial" w:cs="Arial"/>
          <w:b/>
          <w:b/>
          <w:sz w:val="20"/>
          <w:szCs w:val="18"/>
          <w:lang w:val="uk-UA"/>
        </w:rPr>
      </w:pPr>
      <w:r>
        <w:rPr>
          <w:rFonts w:eastAsia="Arial" w:cs="Arial" w:ascii="Arial" w:hAnsi="Arial"/>
          <w:b/>
          <w:sz w:val="20"/>
          <w:szCs w:val="18"/>
          <w:lang w:val="uk-UA"/>
        </w:rPr>
        <w:t xml:space="preserve"> </w:t>
      </w:r>
    </w:p>
    <w:p>
      <w:pPr>
        <w:pStyle w:val="Normal"/>
        <w:widowControl w:val="false"/>
        <w:ind w:left="5812" w:firstLine="425"/>
        <w:jc w:val="both"/>
        <w:rPr>
          <w:rFonts w:ascii="Arial" w:hAnsi="Arial" w:cs="Arial"/>
          <w:sz w:val="20"/>
          <w:szCs w:val="18"/>
          <w:lang w:val="uk-UA"/>
        </w:rPr>
      </w:pPr>
      <w:r>
        <w:rPr>
          <w:rFonts w:cs="Arial" w:ascii="Arial" w:hAnsi="Arial"/>
          <w:sz w:val="20"/>
          <w:szCs w:val="18"/>
          <w:lang w:val="uk-UA"/>
        </w:rPr>
        <w:t>„</w:t>
      </w:r>
      <w:r>
        <w:rPr>
          <w:rFonts w:cs="Arial" w:ascii="Arial" w:hAnsi="Arial"/>
          <w:sz w:val="20"/>
          <w:szCs w:val="18"/>
          <w:lang w:val="uk-UA"/>
        </w:rPr>
        <w:t xml:space="preserve">Ще сонічко не сходило, </w:t>
      </w:r>
    </w:p>
    <w:p>
      <w:pPr>
        <w:pStyle w:val="Normal"/>
        <w:widowControl w:val="false"/>
        <w:ind w:left="5812" w:firstLine="425"/>
        <w:jc w:val="both"/>
        <w:rPr>
          <w:rFonts w:ascii="Arial" w:hAnsi="Arial" w:cs="Arial"/>
          <w:sz w:val="20"/>
          <w:szCs w:val="18"/>
          <w:lang w:val="uk-UA"/>
        </w:rPr>
      </w:pPr>
      <w:r>
        <w:rPr>
          <w:rFonts w:cs="Arial" w:ascii="Arial" w:hAnsi="Arial"/>
          <w:sz w:val="20"/>
          <w:szCs w:val="18"/>
          <w:lang w:val="uk-UA"/>
        </w:rPr>
        <w:t xml:space="preserve">як до мене щось приходило. </w:t>
      </w:r>
    </w:p>
    <w:p>
      <w:pPr>
        <w:pStyle w:val="Normal"/>
        <w:widowControl w:val="false"/>
        <w:ind w:left="5812" w:firstLine="425"/>
        <w:jc w:val="both"/>
        <w:rPr>
          <w:rFonts w:ascii="Arial" w:hAnsi="Arial" w:cs="Arial"/>
          <w:sz w:val="20"/>
          <w:szCs w:val="18"/>
          <w:lang w:val="uk-UA"/>
        </w:rPr>
      </w:pPr>
      <w:r>
        <w:rPr>
          <w:rFonts w:cs="Arial" w:ascii="Arial" w:hAnsi="Arial"/>
          <w:sz w:val="20"/>
          <w:szCs w:val="18"/>
          <w:lang w:val="uk-UA"/>
        </w:rPr>
        <w:t xml:space="preserve">Приходила моя матінка, </w:t>
      </w:r>
    </w:p>
    <w:p>
      <w:pPr>
        <w:pStyle w:val="Normal"/>
        <w:widowControl w:val="false"/>
        <w:ind w:left="5812" w:firstLine="425"/>
        <w:jc w:val="both"/>
        <w:rPr>
          <w:rFonts w:ascii="Arial" w:hAnsi="Arial" w:cs="Arial"/>
          <w:sz w:val="20"/>
          <w:szCs w:val="18"/>
          <w:lang w:val="uk-UA"/>
        </w:rPr>
      </w:pPr>
      <w:r>
        <w:rPr>
          <w:rFonts w:cs="Arial" w:ascii="Arial" w:hAnsi="Arial"/>
          <w:sz w:val="20"/>
          <w:szCs w:val="18"/>
          <w:lang w:val="uk-UA"/>
        </w:rPr>
        <w:t xml:space="preserve">приходила моя рідная — </w:t>
      </w:r>
    </w:p>
    <w:p>
      <w:pPr>
        <w:pStyle w:val="Normal"/>
        <w:widowControl w:val="false"/>
        <w:ind w:left="5812" w:firstLine="425"/>
        <w:jc w:val="both"/>
        <w:rPr>
          <w:rFonts w:ascii="Arial" w:hAnsi="Arial" w:cs="Arial"/>
          <w:sz w:val="20"/>
          <w:szCs w:val="18"/>
          <w:lang w:val="uk-UA"/>
        </w:rPr>
      </w:pPr>
      <w:r>
        <w:rPr>
          <w:rFonts w:cs="Arial" w:ascii="Arial" w:hAnsi="Arial"/>
          <w:sz w:val="20"/>
          <w:szCs w:val="18"/>
          <w:lang w:val="uk-UA"/>
        </w:rPr>
        <w:t xml:space="preserve">Не снідала и не обідала, </w:t>
      </w:r>
    </w:p>
    <w:p>
      <w:pPr>
        <w:pStyle w:val="Normal"/>
        <w:widowControl w:val="false"/>
        <w:ind w:left="5812" w:firstLine="425"/>
        <w:jc w:val="both"/>
        <w:rPr>
          <w:rFonts w:ascii="Arial" w:hAnsi="Arial" w:cs="Arial"/>
          <w:sz w:val="20"/>
          <w:szCs w:val="18"/>
          <w:lang w:val="uk-UA"/>
        </w:rPr>
      </w:pPr>
      <w:r>
        <w:rPr>
          <w:rFonts w:cs="Arial" w:ascii="Arial" w:hAnsi="Arial"/>
          <w:sz w:val="20"/>
          <w:szCs w:val="18"/>
          <w:lang w:val="uk-UA"/>
        </w:rPr>
        <w:t xml:space="preserve">тільки мене тай відвідала"... </w:t>
      </w:r>
    </w:p>
    <w:p>
      <w:pPr>
        <w:pStyle w:val="Normal"/>
        <w:widowControl w:val="false"/>
        <w:ind w:left="5812" w:firstLine="425"/>
        <w:jc w:val="both"/>
        <w:rPr>
          <w:rFonts w:ascii="Arial" w:hAnsi="Arial" w:cs="Arial"/>
          <w:sz w:val="20"/>
          <w:szCs w:val="18"/>
          <w:lang w:val="uk-UA"/>
        </w:rPr>
      </w:pPr>
      <w:r>
        <w:rPr>
          <w:rFonts w:cs="Arial" w:ascii="Arial" w:hAnsi="Arial"/>
          <w:sz w:val="20"/>
          <w:szCs w:val="18"/>
          <w:lang w:val="uk-UA"/>
        </w:rPr>
        <w:t xml:space="preserve">(з нар. пісень) </w:t>
      </w:r>
    </w:p>
    <w:p>
      <w:pPr>
        <w:pStyle w:val="Normal"/>
        <w:widowControl w:val="false"/>
        <w:ind w:firstLine="56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ого року осінь квапилася як ніколи, судьба щадила княжого житла, зачіпленого над Галичем, ніби вірлине гніздо, — в такій порі ворогові набігати годі! Проте завзятці Ольговичі двигнулися навмання, підійшли з доброю силою чималий пай дороги, та під Микулином зачули щось недобре: бояри не пустили краски, ніхто назустріч їм не зронив слова, надії на поміч із нутра галицької землі завели. А коли стали доскакувати всякі видці та послухи з новиною, що Угрів у Галичі що хвої, що листу, — вернулися похило... Йно загуло за ляском, за гамором, іржанням коней, поблиском шеломів, ще й димом верх піл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дощі стали вже переганятися, бува, всеньку днину по толоках, зарінках, коли ж трапилося сонце над головою й розвеселило душу рік, борів, звірови, людини, то на рівні з мандрівною пташнею стали текти у свої далекі прихилища коробкарі з пестрими лишками непроданої марфи, міняйли з голками, пряшками, бовтиками, басаманом, куклами, гребінцями й другим веселим крамом, — припочивали мало! Ой, скоро пряла стужа сиву склицю верх ставів, ще скоріше затягала сріблом темненький лужок, чорний гай, — витріщувала нерухливі очі проміж гілля, про смерть нашіптувала, про смер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луха ніч була, коли під Ломнею крізь каміння і кущі пробирався якийсь їздець на сільськім конику, — шукав стежини, а там погнав навправець, долі потоком. Незагодя наблизилося село й вінок рум'яних огників замаяв проміж черемху. У хаті дуки Самбора горіли посвіти, гостей Бог післ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Їздець взяв ліворуч, зісунувся по хилій закутині дороги, а та уличкою вниз. Під'їхав і задержався, — обличчям майнула неохота, двигнені брови зраджували наругу над самим собою. Озінувся понад рам'я і роздумував глухо. Хвиля, — і ніч проглотив ла їздця: аж коло кладовища став знову видний від чуба до п'ят.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еред ним стояла хата з чорних бервен, вкрита корою і будьто рада від бідности провалитися в земл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ісяць виплив на часинку, задрожав на обійстю, освітив кліть дооко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орітця з хворосту були широко відчинені, так само й двері в хороми. Хтось вмер тут? Виступив із хижі на все? Ні! На стежці перед хижею, де пирій та романець, видно було свіжу смугу попелу, а на ній легкі, як дим, сліди двох босих п'ят, невелички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Їздець похилився над ухами коника і нараз у хижині, отвертій на простір ніби хатка на курячій лапці, доглянув чоловіка задовгим волоссям і молодою, жовтою бородою. Він стояв у сорочці, до кісток оперізаний ременем, а перед ним на столі писаний глек, горі дном. З-під посуди бив лопіт крил, жалібне птиче пискотінн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 той раз на обійстю скричав півень свою першу пісню і в цю мить чоловік вдарив жменею у дно горшка, що розсипався в куски. З-під черепків кинулася до втіки жменя курят, вони покотилися по столі грудками, а чоловік ловив одно за одним та клав за пазуху, аж захвилювала від ударів маленьких крил.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ій побрат удовий... — здивувався мандрівник. — Покійна гостює ніччю, кормить немовля, от що! Варко йому, сіромасі, дошкулило визирати перелету з того світу, слухати, як вона над колискою землею дише... Тепер вже не ме ходити, небезпеч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ісяць стояв рівно над хатою, визорював її з нутра аж по той кут, де у сволока висіла колиска, розгойдана легко, немов хтось, що наляг на неї груддю, встав саме та пішов ге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езнайомий вернув і'д фіртці — вона була тепер заперта з силою і втиснена глибоко. Нічна гостя вибігла в ярім гніві та заперла її наглухо, без надії поворот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ість подумав ще, чи не зайти б йому до вдового побрата, але якраз вдарив у ніч дикий сміх гусевок, а за ними несамовита музична ворошня сколотила ніччю до дна. Це покрикували з глубини своїх простеньких інструментів весільні гудаки, різаки, забували цілий світ. Їх здогоняла іноді дівоча пісня і вкривала габою з промінн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ерце його вдарив ізнагла грім насолоди: він пригадав, як десь там за ворітьми, високими гей у кріпости, з віконницями у вирізах, ніби в бойниці, з підмурованням у камені, висотою в чоловіка, зникає зоря-дівчина. Осміхнувся: такій красоньці й справді ялося царити у кріпостях, висо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оя! — скричав їздець та поскакав горі селом, за вітром, за романцевим, сягав клобуїпком ясен місяця пліч-о-пліч з облака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там хата пішла ходором від брязкоту струн, від фуркоту упліток, дзвінких слів і ще дзвінкіших згард... Співали барвінкової.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лагослови, батеньку, з барвінку вінок звити, —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й, а батенько мовить: най Господь благослови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уж! — зраділа нараз весільна юрба. — На скотього Бога, Дуж! Чи кочерга, чи весла, яка сила принес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инулися саджати його під покутним віконцем, здули місце на лаві по сам край, щоби якої гості з. того світа не придавити, а тоді чествували. Ставили дзбан з медом, калиною вбраний, червоною стрічкою оперізаний, — сир, коржі та сало. Проти отцього почесного місця світив як сонце красен коровай з зелененьким вильцем, а на ньому калина з хмелем, житний колос з цмином, барвінок з рутою, васильок з ласкавце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 старій поведінці явилися зараз і'д гостю печоглади і Дуж перепив до них повною, повненькою, доброю доленькою... Нехай буде тривка та приязна ця хатна піч, у якій молода пектиме свій хліб!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илили решту із кубків у челюсти, — запахло липою і стиглим квітом гречки. Сваха поправила дбайливо дрова, покладені там на ніч, аби душам роду було чим мостити мости у переході на другий бік річки. Гамір кріпшав із хвилі на хвил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удро у вас тутечки... — уповів Дуж та глянув кругом з-під ока. — На чоловіках пояси з калитками, на жінках уставки в качельцях, гусевки бренять, до упаду... А завтра? Завтра б'єте ціпами на чужім тоці, годуєте своїм зерном боярський дріб, трудитеся крівавими ногами по чужім лісі, прядете не свої міст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тось там розсміявся, на болончанім вікні щосил жузжала муха. Гість упер руки за черес, грімко окликав юрб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лухайте! Йдуть вісти, що княгиня ме правити замісто сиріт, а вона схильна до нас, чорнолюддя... Печатника шле свойого мужицькі кривди списувати, прийде він, не окривайте нйчого! За це ж постояти б нам, як стукне час, за нею, вдовою! Тоді вільні не стануть зазичуватися з нужди у володільця, вимруть раби, будуть щасливі люд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дпив глоток із глиняного кубка і змовк: веснянкуватій Судол, ґаздівський пасинок, обняв за шию свойого побрата і реготався, аж ним підривал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Ге-ге-ге! Ге-ге-ге! Світ би йому короткий! Глядіть, який. благий! Хлопський талан журить його велико! Ге-ге-ге! Ге-ге-ге! За селом збанував, бідненьк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тось з юрби воркну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равда від неправди лиш за долоню недале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друг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е ми, там панів не треба, а де вони, там нас не конче! Дуж глянув на нього як строєний і двигнувся з ослона під тягарем мерзкого прочуття, коли чорнюха, сивоока, ніби нічне небо, доторкнула його рукава проміж людей, манила у танок високими брова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оя! — пробормотів — і змовк дораз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Що вона йому? Радість очей, окраса життя? А що ж буде з тими з хиж; травленими до смерти? Оставить їх ради скринь та мисок і прикований до смердючого ланцюга, задавлений даремщиною до одуру, затулить вуха на вічний стогін се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і, — він не мав їй нічого сказати. У нього діло тілько до тих, що попідпирали голови в кучмах порепаними руками, край нужденної їжі, та прядуть безпросвітну свою тугу. Йому діло до цих утлих дітей, що повисли на вікнах, як гайвороння, до цеї там розхристаної жінки, що силкується увійти в хату, а її стримують і підіймають на сміх, коли вона горлає до свойого красуня-чолові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к? Я заскакую, а ти... гульками? Я при колисці, а ти от як павич, що си паву вибірає? Княгиню буцім засватав? Нехай же біда травить тебе гульками, а я не буду, не буд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Що йому та їй, Тої? Тепер, коли на рідну землю суне хижа навала і в його, Дужа, глядять в упір очі причаєного села? Коли під пучками пальців чує він розсипані різки народної сили, з яких учинить залізну замітавку на зайдеї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ехай Судол обкручує цю квітку села нахабним своїм раменем, нехай товпа прилипає до стін, як мухи у стужу з очаровання і втіхи над танком старовіцьким, прекрасним, нехай гусевки брязчать з новою силою і все в хаті крутиться пестрою крутіжжю шитих рукавів, чорних вій, мургавистих, черчатих плахоток, лискавок на шиях, зґард, — він остане сам, як сокіл на островерс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учері мої, киньтеся д' гор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я за вами — догори нога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е вже було молодому карбувати, як там музика пальцями дрібоч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н підлітав ніби на крилах у парі з оголомшеною молодою, намаєною дрібонько, а кучері штрикали за ним гей гаддя, і розстібнулися, розпанахалися з вітром червоні політички, аж на світичі гасли ялові скип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о огудливі свашки, Хивра і Духна, шепотіли обзираючися, для безпе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ука кудрій... все, що має, то сховає в рукавицю на полиц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Її ж талан: два рубочки, один головку завити, другий на рік дитинку впови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ішла за бідненького, гі-г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агатий був спороватий, мала слухати, звідки кашля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де ж дівся наш ратайний, а де ж Вовчий хвіст? </w:t>
      </w:r>
    </w:p>
    <w:p>
      <w:pPr>
        <w:pStyle w:val="Normal"/>
        <w:widowControl w:val="false"/>
        <w:ind w:firstLine="567"/>
        <w:jc w:val="both"/>
        <w:rPr/>
      </w:pPr>
      <w:r>
        <w:rPr>
          <w:rFonts w:cs="Arial" w:ascii="Arial" w:hAnsi="Arial"/>
          <w:sz w:val="20"/>
          <w:szCs w:val="18"/>
          <w:lang w:val="uk-UA"/>
        </w:rPr>
        <w:t xml:space="preserve">------------------------------------------------------------------------------------------------------------------------------------- </w:t>
      </w:r>
    </w:p>
    <w:p>
      <w:pPr>
        <w:pStyle w:val="Normal"/>
        <w:widowControl w:val="false"/>
        <w:ind w:firstLine="567"/>
        <w:jc w:val="both"/>
        <w:rPr/>
      </w:pPr>
      <w:r>
        <w:rPr>
          <w:rFonts w:cs="Arial" w:ascii="Arial" w:hAnsi="Arial"/>
          <w:sz w:val="20"/>
          <w:szCs w:val="18"/>
          <w:lang w:val="uk-UA"/>
        </w:rPr>
        <w:t xml:space="preserve">Чийсь чорний звид скакав саме між придорожні верби у житло Самбора, освічене гей вінок на Купайла. На обійстю димували смолоскипи, боярська челядь суятилася там з закоченими рукавами згрібних сорочок, люди горіли від оспіхів, як у пекл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рапився оноді гідний купець із далекої Праги, купив рибу за цину й скло, то Самбор велів спустити один із ставів, де риба велася дрібніша. Купець хотів захопити погоду для повороту з товаром і квапив. То слуги, кілько їх там було, одні патрали щуку тонким залізом, аж мигтіло в повітрю от як розлите молоко, другі общибували сиві головатні соли, що розсипалися із вогкости по розстелених веретах, треті клали посолену рибу верствами в десяток дубових бочок, заввишки чоловіка. Два хатні коти, п'яні від насолоди, пильно стерегли корит.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илий чоловік впав у хороми, а там у челядну кліть, глянув у боярську одрину з розкиненим і зім'ятим ложем, а тоді відхилив двері в широку гостинну гридню з ослонами в коврах край стін, з довгими скринями під замком і полицями з посудої іскрах та квіта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д тисовим столом біля питва та їжі хилялися дивогля гості. Вони гаразд підмогоричилися, з чубів ішов кур. Один них з світлою гривою над опукими очима, червоний був від меду, як мак, а рука з пугарем тремтіла, аж мід слезив на криву  скатертину, що одним краєм сягала його чобот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 цьому гостеві була брунатна, рішена опанча, а з-під неї блимав срібний ланцюг з відзнакою інфлянтських Мечових Братів: мечем, якого рукоять уявляла похиле знам'я хрест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н пив тепер на здоровля борів, що закосичують цей чудовий край, як радість закосичує людське серце, оспівував простими словами величну силу конарів, якими пливе сонце. Славив зелену темінь тисів, оперту об туркусову чашу неба. Вона, ця зелена шумлива краса, звиджується у сні мешканцям півночі, де скелі нагі повік, бо вітер не вдержить на них нічого, — вона, неодолима примана, жене їх кочувати по галицькій землі в розшуці за всім тим, що перечислене на гроші, дає міць чужинцеві. Тисове дерево на луки, соснові плахи на смолу й поташ найвищої проби, дуб-невмирака на кораблі, ось радість купця-волокити, ось його тричі веселе живл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оді жидівський Араб, що сидів поруч його в білій хусті, настромленій на голову от як вежа, згомонів різко, що пора спати, — тиждень саме, як товчеться він з Чорногори, паде з ніг від поневірки й нудьги. Поки вибрав все пригоже для кораблів, ладжених у Візантію, жив у горах одним овечим будзом та жентицею. Треба ж було власними очима глянути, як Гуцули рубають і сплавлюють корабельний ліс та як гладкі гей свічі дерева женуть ризами аж на води Прута, де їх спійяе в рамена Чорне море! У нього самого мало що не сплила разом з оцим деревом остання сила... Ще й досі дзвонять йому в ухах колокільці полонинських стад, попри танок всяких чисел з недавної токми і передзвін гривен, солідів, драхм, візантин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 це торговець рибою і невільниками, довгобразий Чех Братислав прицілився озлоблено до Самбора, що куняв у насолоді над власною тінню, край десятого з черги пугар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мої ж невільники де? Третий день сиджу сидьком у тебе, старий крутію! За чим, скажи, товктися мені коли-небудь удруге в такий світ-далину по чужих лігвах, незнаних дорогах? За рибкою-миршавкою, як я сам? Ти невільників давай, не обманюй, держи слов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ідстань, чого в'язнеш? — лепетав сердито Самбір, струшуючи щось там із колін.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Це я, отчику мій, Вовчийхвіст... Пістун твій, слуга найвірніший... Щось скажу... не сердься... сонеч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Чорний звид аж задихався від приливу безмежної утіх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пропав би ти пропадом! — зворкотів охлялий дука. — Реп'ях тай год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оді цей кинув, як з пращ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уж у селі, от щ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е? Як? Ловіть!.. — схопився Самбір, але зараз поквапився сісти, настовбурчений, гей околот соло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Шнурів, людей, — він наш! Тілько тоді я вже не холоп, не раб! Добре так, отчику, 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олітався з вражіння, як лист на трепет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агородіть старанника вірн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 цій хвилі високий крик роздер тишину до самого дна, а тоді на нього звалилася миттю мовчанка. Це грянув вітер із півночі, пірвав голоси на клоччя і кидав ними де попало, людські й собач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ий втікача! Колом по ногах, щоби не бігав! У став його, благенького, коміть головою! А... це тобі за боярські розшуки, це... за кари, за стра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е вспіли поблідлі купці посхоплюватися з місць, коли на обійстя налетіла диковинна юрба: чоловіки в одному шкаматтю, хто кіл у руках, хто кований ціпок, жінки простоволосі з кочергами як опириці, а серед них Дуж, обштовхуваний з боку на бік і мало не нагий серед борні... З розбитих уст текла кров, — весільні гості, не хто другий, перемогли Дужа і поволікли, а неряха, та сама, погостила стрічним камене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У-га! — красен коровай! — реготався Судол червоний, як сук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удка, каліка, що бив кривими ногами позаду всіх, почухав потилицю і приост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Чоловік крівавий, а він сміє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Юрба ви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і, що чистили рибу, заклякли: хто підніс ніж угору, хто над ночвами схилився, так і оста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Як у казц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Судол, витязь, перся опередь всі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 веду, я... пустіть братц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давили ще раз із усіх боків, вдарили Дужом у гридню, Самборові в лице. Всі очі, кілько їх було, забігали тепер по внутрах мис, дзбанах з переливом, по воскові-янтарі, що димував на продуві в срібних ставника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арма один з розкушеною щокою перся розхристаний дико і блимаючи ошалілими очима лепетав уод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а суд! До владики його! Зубояж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Самбір витягав себе з сідалища як із безодні: його поїдав особливий внутрішний жах, віддих рвався, то він рухом п'яного озлоблення шарпнув застіжкою вишневого таламана, аж від горла до колін посипалися з одежі мосяжні бобри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н хитався тяжко й летів на стіл проти Братислава з тихим лепет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сь тобі... невільник... Держи... злоді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впав горілиц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ечовий Брат повагом підійшов до дверей, простер рамена перед товпою і обезпечив ковані двері засувом. Тоді глянув із цікавістю на Дужа, що облитий кров'ю і одичілий з люти пробував зубами сили вузлів, намотаних на ньому в оспіху боротьби. Не давалися і Дуж осунувся на долівку стишити розгульний ломіт у висках і серц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 черги зір Мечового Брата упав на дуку, що розтягся лежма, з очима, вбитими вглиб черепа, жовтий гей шафран і прихилений див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рець! — блиснуло в його думках і весь хміль вилетів миттю із голов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ропав з перепою! — судорожно засвідчив Братислав і тут же загортався в свій плащ без рукавів, — готов відректися купна і лігв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Його товариш кричав тимчасом у сутолоку подвір'я понад бані й медуші, понад гумна і хліви, обору і житниці, битком повні хліб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Гей, бороди! Боярин умер! Йдіть, умивайте! Жид Араб вийшов хильцем в одрину господаря, позіхнув з усіх щирих сил та чкурнув в одінню у пухи і шкір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Як олень, що зачув у спеці зимний шум потока, так Дуж...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н грянув із світлиці у якусь вузьку кліть, мабуть прибік для хатнього знаряддя, через часок заблудив знову в хороми, а там настромився на якісь двері і ними скочив у сад. У живоплоті світили облатані ворітця, торкнув, пішли на бо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 непевнім блиску місяця видно було у полі озерце, переткане очеретом. Мачкував туди скоками, як бусол, і серед того шарпнув вервою щосил, — одно зловіще око розплелося, зубами довершив реш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ув вільн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Ще розбирав, в який бік вдарити собою, томлений спогадом свойого бистрого коня, аж у цей раз вітер надніс до його уха веселе іржання, довірливе, як задихана з утіхи мова людини... Не стямився ще від вражіння, коли зачеркуючи жартливі півкру-ги налетів і'д ньому чорнюх-стрибунец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 милий, ти належиш мені, а я тобі, — ми ж оба рідній земл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Чийсь плач там на розпуттю, зойк із грудей Тої?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ей, як пахли перелоги, як співала воля! </w:t>
      </w:r>
    </w:p>
    <w:p>
      <w:pPr>
        <w:pStyle w:val="Normal"/>
        <w:widowControl w:val="false"/>
        <w:jc w:val="center"/>
        <w:rPr>
          <w:rFonts w:ascii="Arial" w:hAnsi="Arial" w:eastAsia="Arial" w:cs="Arial"/>
          <w:b/>
          <w:b/>
          <w:sz w:val="20"/>
          <w:szCs w:val="18"/>
          <w:lang w:val="uk-UA"/>
        </w:rPr>
      </w:pPr>
      <w:r>
        <w:rPr>
          <w:rFonts w:eastAsia="Arial" w:cs="Arial" w:ascii="Arial" w:hAnsi="Arial"/>
          <w:b/>
          <w:sz w:val="20"/>
          <w:szCs w:val="18"/>
          <w:lang w:val="uk-UA"/>
        </w:rPr>
        <w:t xml:space="preserve"> </w:t>
      </w:r>
    </w:p>
    <w:p>
      <w:pPr>
        <w:pStyle w:val="Normal"/>
        <w:widowControl w:val="false"/>
        <w:jc w:val="center"/>
        <w:rPr>
          <w:rFonts w:ascii="Arial" w:hAnsi="Arial" w:cs="Arial"/>
          <w:b/>
          <w:b/>
          <w:sz w:val="20"/>
          <w:szCs w:val="18"/>
          <w:lang w:val="uk-UA"/>
        </w:rPr>
      </w:pPr>
      <w:r>
        <w:rPr>
          <w:rFonts w:cs="Arial" w:ascii="Arial" w:hAnsi="Arial"/>
          <w:b/>
          <w:sz w:val="20"/>
          <w:szCs w:val="18"/>
          <w:lang w:val="uk-UA"/>
        </w:rPr>
        <w:t xml:space="preserve">НЕОДНАКОВІ МРІЇ </w:t>
      </w:r>
    </w:p>
    <w:p>
      <w:pPr>
        <w:pStyle w:val="Normal"/>
        <w:widowControl w:val="false"/>
        <w:jc w:val="center"/>
        <w:rPr>
          <w:rFonts w:ascii="Arial" w:hAnsi="Arial" w:eastAsia="Arial" w:cs="Arial"/>
          <w:b/>
          <w:b/>
          <w:sz w:val="20"/>
          <w:szCs w:val="18"/>
          <w:lang w:val="uk-UA"/>
        </w:rPr>
      </w:pPr>
      <w:r>
        <w:rPr>
          <w:rFonts w:eastAsia="Arial" w:cs="Arial" w:ascii="Arial" w:hAnsi="Arial"/>
          <w:b/>
          <w:sz w:val="20"/>
          <w:szCs w:val="18"/>
          <w:lang w:val="uk-UA"/>
        </w:rPr>
        <w:t xml:space="preserve"> </w:t>
      </w:r>
    </w:p>
    <w:p>
      <w:pPr>
        <w:pStyle w:val="Normal"/>
        <w:widowControl w:val="false"/>
        <w:jc w:val="center"/>
        <w:rPr>
          <w:rFonts w:ascii="Arial" w:hAnsi="Arial" w:cs="Arial"/>
          <w:b/>
          <w:b/>
          <w:sz w:val="20"/>
          <w:szCs w:val="18"/>
          <w:lang w:val="uk-UA"/>
        </w:rPr>
      </w:pPr>
      <w:r>
        <w:rPr>
          <w:rFonts w:cs="Arial" w:ascii="Arial" w:hAnsi="Arial"/>
          <w:b/>
          <w:sz w:val="20"/>
          <w:szCs w:val="18"/>
          <w:lang w:val="uk-UA"/>
        </w:rPr>
        <w:t xml:space="preserve">XVII </w:t>
      </w:r>
    </w:p>
    <w:p>
      <w:pPr>
        <w:pStyle w:val="Normal"/>
        <w:widowControl w:val="false"/>
        <w:ind w:firstLine="56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ind w:left="5103" w:firstLine="567"/>
        <w:jc w:val="both"/>
        <w:rPr>
          <w:rFonts w:ascii="Arial" w:hAnsi="Arial" w:cs="Arial"/>
          <w:sz w:val="20"/>
          <w:szCs w:val="18"/>
          <w:lang w:val="uk-UA"/>
        </w:rPr>
      </w:pPr>
      <w:r>
        <w:rPr>
          <w:rFonts w:cs="Arial" w:ascii="Arial" w:hAnsi="Arial"/>
          <w:sz w:val="20"/>
          <w:szCs w:val="18"/>
          <w:lang w:val="uk-UA"/>
        </w:rPr>
        <w:t>„</w:t>
      </w:r>
      <w:r>
        <w:rPr>
          <w:rFonts w:cs="Arial" w:ascii="Arial" w:hAnsi="Arial"/>
          <w:sz w:val="20"/>
          <w:szCs w:val="18"/>
          <w:lang w:val="uk-UA"/>
        </w:rPr>
        <w:t xml:space="preserve">У Волиночки коса з золотого волоса </w:t>
      </w:r>
    </w:p>
    <w:p>
      <w:pPr>
        <w:pStyle w:val="Normal"/>
        <w:widowControl w:val="false"/>
        <w:ind w:left="5103" w:firstLine="567"/>
        <w:jc w:val="both"/>
        <w:rPr>
          <w:rFonts w:ascii="Arial" w:hAnsi="Arial" w:cs="Arial"/>
          <w:sz w:val="20"/>
          <w:szCs w:val="18"/>
          <w:lang w:val="uk-UA"/>
        </w:rPr>
      </w:pPr>
      <w:r>
        <w:rPr>
          <w:rFonts w:cs="Arial" w:ascii="Arial" w:hAnsi="Arial"/>
          <w:sz w:val="20"/>
          <w:szCs w:val="18"/>
          <w:lang w:val="uk-UA"/>
        </w:rPr>
        <w:t xml:space="preserve">Щирий бір освітила — </w:t>
      </w:r>
    </w:p>
    <w:p>
      <w:pPr>
        <w:pStyle w:val="Normal"/>
        <w:widowControl w:val="false"/>
        <w:ind w:left="5103" w:firstLine="567"/>
        <w:jc w:val="both"/>
        <w:rPr>
          <w:rFonts w:ascii="Arial" w:hAnsi="Arial" w:cs="Arial"/>
          <w:sz w:val="20"/>
          <w:szCs w:val="18"/>
          <w:lang w:val="uk-UA"/>
        </w:rPr>
      </w:pPr>
      <w:r>
        <w:rPr>
          <w:rFonts w:cs="Arial" w:ascii="Arial" w:hAnsi="Arial"/>
          <w:sz w:val="20"/>
          <w:szCs w:val="18"/>
          <w:lang w:val="uk-UA"/>
        </w:rPr>
        <w:t xml:space="preserve">Зелену діброву і биту дорогу"... </w:t>
      </w:r>
    </w:p>
    <w:p>
      <w:pPr>
        <w:pStyle w:val="Normal"/>
        <w:widowControl w:val="false"/>
        <w:ind w:left="5103" w:firstLine="567"/>
        <w:jc w:val="both"/>
        <w:rPr>
          <w:rFonts w:ascii="Arial" w:hAnsi="Arial" w:cs="Arial"/>
          <w:sz w:val="20"/>
          <w:szCs w:val="18"/>
          <w:lang w:val="uk-UA"/>
        </w:rPr>
      </w:pPr>
      <w:r>
        <w:rPr>
          <w:rFonts w:cs="Arial" w:ascii="Arial" w:hAnsi="Arial"/>
          <w:sz w:val="20"/>
          <w:szCs w:val="18"/>
          <w:lang w:val="uk-UA"/>
        </w:rPr>
        <w:t xml:space="preserve">(з нар. пісень) </w:t>
      </w:r>
    </w:p>
    <w:p>
      <w:pPr>
        <w:pStyle w:val="Normal"/>
        <w:widowControl w:val="false"/>
        <w:ind w:firstLine="56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никли у зябних росах, в імлі, живо зафарблені рожі, небесна краса васильків. Свербиус нарядився коралями, як сива зозуля, промайнуло садом сухозолото, осінні чари впали на смутливий деньок, на стихлий світ...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Ясиня сиділа на вирві старинного замкового муру, як у сідлі кам'яного коня, звисока бачила ніби саме верхів'я річей, нове обличчя краєвиду і серце її палало втіхою від їзди у мрію нарівні з облаками. Як несамовито кругом! Поля в червоних тінях, наче і боєвище, де тілько що погасли шеломи, стих бій, а вона не Ясиня, ні, а нагорода героїв, нетлінна молодість і краса, слава в серпанках примари... Вона схиляється над усіми, що лягли за свій край, а тоді підносить на руках найсміливішу з голов, архиголову героя, піснею квітчає вибраного над всі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роки Юри збудили її з задуми, засміялася, скочила вниз.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она була одіта в просту сіру сукню з рясним придолом, молоду шию сколював білий, пологий ковнір, прошитий гладдю. Одинокою прикрасою одежі були срібні гузики в пісковий горіх завбільшки, — ажурна, ювелірська робота філіґраном. Ноги Ясині були озуті в білі капчурі, плетені з лиснючої нитки, — поверх капчурів зеленіли тісношнуровані чижми зі сафіяну. Носики обуви, кожний як клюв веселої птахи, були задерті увер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Юра прави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ій батько, як там він із твоїм не в злагоді,— Польща між ними як провал виросла, — ради того, щоби нас видіти вкупці, через людей постарав із ним на купецьку спілку стати, захопити ще верем'я та вислати в Ярослав, на ляцькі хитарі декілька возів із таланом... Чимало всячини напрятали оба бодр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сміхнувся, про себ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ати ж моя, сердечне прихилля, харчику гідного на вче-рашну зустріч їм зготовила, доносює, а я слухаю от далеки: глагоїть стару зарву по-жіноцьки, де вже може, твоїй неньці й тобі похвалу відмітить, що її на умі, як із прозорої води видно... А батько твій, — ні слова зайвого, — про віск та про дорогу, кого ставити ватажком, хто годен з крамарями під лад бесідувати, хто найкраще оборудує замін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ут Юра журливо прочісав рукою чуба з виблиском, важи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идно, що в обох боярів свої рахунки, хоч вони тепер і спільни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мовчав, а тоді став слідкувати за стрикуном верх ногороїженої билин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до вподоби моїм батькам, що знову про війну забалакали скрізь. Досить, — говорять, що з-над Висли з цілою головою їх одинець прийшов. Тільки весна стукне, виправлять мене з торговим ділом у світ. До ткалень у Тессальоніці за парчею поїд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сміхнувся до звиду мандрів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атько ходить по житницях та пасіках сам не свій... — Кому, — каже, — оставимо двори, ниви та стада? Хочуть, поки перелетить громовиця з огнем і кров'ю, сокотити мене оподалі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лянув на Ясиню, але вона дивилася пильно на п'ять копул святого Спаса, звідки плила луна Бог знає де, в дійсности чи мрії розколиханих дзвон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а Юра правив іщ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сь вернув із Ітилю, від Хозарів, навдиврвижу меткий Коснячко: перські й арабські коври з світових торговищ попритягав, як на прощу люде на розглядини ходять! Діргем у нього, сам я видів, міх срібла. Оповідає, не неслухатися... Він тобі слово, — а перед тобою каравани, як змій степом повзуть, ярами кругло погинаються, а там, на бурунах Каспійського моря мають корабельні вітрила із райдугою усяких, де не є, мандрівних знамен: сонць, черепах, драконів... Як шиті рукави проколисує їх голубий вітер над глибина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ріяв уголос: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сь Коснячка шлях літком, ось де мій у вес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н виждав, рад почути дівоче слово, але не було ніякого. Зате юнак відчув гостру студінь у серці, ніби там вдарив град.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Це, певно, тому, що саме тепер Ясинині очі повернули до нього дуже здале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о Юра в нерозумінню нахилився, хотів розсіяно зняти в'янь з рамена дівчини, та в сій хвилі Борвій злетів на нього свої камінними лапами, а з очей пса бризнули світла, як трав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Юра ще глибше, тепер вже зовсім очевидно відчув прірву в тім місці, де ніжки з задертими носиками поринали проміж плетиво винограду й цим соняшним острівцем стежини, де стов сам, мов згашений дораз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очка Словита опустила тепер м'які кінчики уст і заговорила в простір до себе: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Значить, добре глядіти з безпеки, як другим серед огню крови тебе потрібно? Значить, весело верстати ліси, степи і морд як стогне о поміч земля твойого роду? Ми не для себе, Юро... Мені іноді здається, що мене жде окреме призначення, важніше за твоє й моє щастя. Як думаєш? Може принесу за когось каяття? Жертву за мій рід, за край? Я так хотіла б вчинити щось сміле, високе, не для того, щоби гомінко пройти, а просто тому,</w:t>
      </w:r>
      <w:r>
        <w:rPr>
          <w:rFonts w:cs="Arial" w:ascii="Arial" w:hAnsi="Arial"/>
          <w:caps/>
          <w:sz w:val="20"/>
          <w:szCs w:val="18"/>
          <w:lang w:val="uk-UA"/>
        </w:rPr>
        <w:t xml:space="preserve"> </w:t>
      </w:r>
      <w:r>
        <w:rPr>
          <w:rFonts w:cs="Arial" w:ascii="Arial" w:hAnsi="Arial"/>
          <w:sz w:val="20"/>
          <w:szCs w:val="18"/>
          <w:lang w:val="uk-UA"/>
        </w:rPr>
        <w:t xml:space="preserve">щоби не жити дар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лова її плили, розгойдані власною силою, як джерело на поворота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ідтепер, коли спохмарніло над головами, жах перед завтром облетів серця, не має мені спокою від душевної спраги: хочеться до болю оцими руками видерти жало чиїйсь грубій перемозі, якийсь роззолочений стяг подержати, хоча б хвилину у стиску випрямлених рук, світлоносицею білою походити проміж бовдури будн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от, мачаєш губи в соняшнім повітрю, як у меді, й веселить твоє мале серце те, що я біля тебе. Велике сирітство народу, громи, що причаїлися вдалині, хвилюють тебе понад дійсну потребу. Остань моїм світельцем тільки, старанницею для мене й себе, я заздрий про решт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е було відповіді: Ясиня гляділа в застанові на стіни міста, сповитого у хвалу. Звідтам йшли до неї слова тихше шепоту, запевнення твердіще криці. </w:t>
      </w:r>
    </w:p>
    <w:p>
      <w:pPr>
        <w:pStyle w:val="Normal"/>
        <w:widowControl w:val="false"/>
        <w:ind w:firstLine="56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jc w:val="center"/>
        <w:rPr>
          <w:rFonts w:ascii="Arial" w:hAnsi="Arial" w:cs="Arial"/>
          <w:b/>
          <w:b/>
          <w:sz w:val="20"/>
          <w:szCs w:val="18"/>
          <w:lang w:val="uk-UA"/>
        </w:rPr>
      </w:pPr>
      <w:r>
        <w:rPr>
          <w:rFonts w:cs="Arial" w:ascii="Arial" w:hAnsi="Arial"/>
          <w:b/>
          <w:sz w:val="20"/>
          <w:szCs w:val="18"/>
          <w:lang w:val="uk-UA"/>
        </w:rPr>
        <w:t xml:space="preserve">НА КРИЛАХ СЛОВА </w:t>
      </w:r>
    </w:p>
    <w:p>
      <w:pPr>
        <w:pStyle w:val="Normal"/>
        <w:widowControl w:val="false"/>
        <w:jc w:val="center"/>
        <w:rPr>
          <w:rFonts w:ascii="Arial" w:hAnsi="Arial" w:eastAsia="Arial" w:cs="Arial"/>
          <w:b/>
          <w:b/>
          <w:sz w:val="20"/>
          <w:szCs w:val="18"/>
          <w:lang w:val="uk-UA"/>
        </w:rPr>
      </w:pPr>
      <w:r>
        <w:rPr>
          <w:rFonts w:eastAsia="Arial" w:cs="Arial" w:ascii="Arial" w:hAnsi="Arial"/>
          <w:b/>
          <w:sz w:val="20"/>
          <w:szCs w:val="18"/>
          <w:lang w:val="uk-UA"/>
        </w:rPr>
        <w:t xml:space="preserve"> </w:t>
      </w:r>
    </w:p>
    <w:p>
      <w:pPr>
        <w:pStyle w:val="Normal"/>
        <w:widowControl w:val="false"/>
        <w:jc w:val="center"/>
        <w:rPr>
          <w:rFonts w:ascii="Arial" w:hAnsi="Arial" w:cs="Arial"/>
          <w:b/>
          <w:b/>
          <w:sz w:val="20"/>
          <w:szCs w:val="18"/>
          <w:lang w:val="uk-UA"/>
        </w:rPr>
      </w:pPr>
      <w:r>
        <w:rPr>
          <w:rFonts w:cs="Arial" w:ascii="Arial" w:hAnsi="Arial"/>
          <w:b/>
          <w:sz w:val="20"/>
          <w:szCs w:val="18"/>
          <w:lang w:val="uk-UA"/>
        </w:rPr>
        <w:t xml:space="preserve">XVIII </w:t>
      </w:r>
    </w:p>
    <w:p>
      <w:pPr>
        <w:pStyle w:val="Normal"/>
        <w:widowControl w:val="false"/>
        <w:ind w:firstLine="56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ind w:left="5670" w:firstLine="567"/>
        <w:jc w:val="both"/>
        <w:rPr>
          <w:rFonts w:ascii="Arial" w:hAnsi="Arial" w:cs="Arial"/>
          <w:sz w:val="20"/>
          <w:szCs w:val="18"/>
          <w:lang w:val="uk-UA"/>
        </w:rPr>
      </w:pPr>
      <w:r>
        <w:rPr>
          <w:rFonts w:cs="Arial" w:ascii="Arial" w:hAnsi="Arial"/>
          <w:sz w:val="20"/>
          <w:szCs w:val="18"/>
          <w:lang w:val="uk-UA"/>
        </w:rPr>
        <w:t>„</w:t>
      </w:r>
      <w:r>
        <w:rPr>
          <w:rFonts w:cs="Arial" w:ascii="Arial" w:hAnsi="Arial"/>
          <w:sz w:val="20"/>
          <w:szCs w:val="18"/>
          <w:lang w:val="uk-UA"/>
        </w:rPr>
        <w:t xml:space="preserve">Заграй же нам, музиченьку, </w:t>
      </w:r>
    </w:p>
    <w:p>
      <w:pPr>
        <w:pStyle w:val="Normal"/>
        <w:widowControl w:val="false"/>
        <w:ind w:left="5670" w:firstLine="567"/>
        <w:jc w:val="both"/>
        <w:rPr>
          <w:rFonts w:ascii="Arial" w:hAnsi="Arial" w:cs="Arial"/>
          <w:sz w:val="20"/>
          <w:szCs w:val="18"/>
          <w:lang w:val="uk-UA"/>
        </w:rPr>
      </w:pPr>
      <w:r>
        <w:rPr>
          <w:rFonts w:cs="Arial" w:ascii="Arial" w:hAnsi="Arial"/>
          <w:sz w:val="20"/>
          <w:szCs w:val="18"/>
          <w:lang w:val="uk-UA"/>
        </w:rPr>
        <w:t xml:space="preserve">Білими пальцями"... </w:t>
      </w:r>
    </w:p>
    <w:p>
      <w:pPr>
        <w:pStyle w:val="Normal"/>
        <w:widowControl w:val="false"/>
        <w:ind w:left="5670" w:firstLine="567"/>
        <w:jc w:val="both"/>
        <w:rPr>
          <w:rFonts w:ascii="Arial" w:hAnsi="Arial" w:cs="Arial"/>
          <w:sz w:val="20"/>
          <w:szCs w:val="18"/>
          <w:lang w:val="uk-UA"/>
        </w:rPr>
      </w:pPr>
      <w:r>
        <w:rPr>
          <w:rFonts w:cs="Arial" w:ascii="Arial" w:hAnsi="Arial"/>
          <w:sz w:val="20"/>
          <w:szCs w:val="18"/>
          <w:lang w:val="uk-UA"/>
        </w:rPr>
        <w:t xml:space="preserve">(з нар. пісень) </w:t>
      </w:r>
    </w:p>
    <w:p>
      <w:pPr>
        <w:pStyle w:val="Normal"/>
        <w:widowControl w:val="false"/>
        <w:ind w:firstLine="56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ереми, звернені п'ятьма засніженими вікнами проти карпатських борів, обрубаних Чечвою та Дністром, осотували вечірні тіні. Мариця колихала менше княжа, — на ослонах край високих свіч тулився зі шиткою гурток жінок, у колін Ясині п'ятиліток Данил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ариця розказува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е зачім князь-отець поклав літком ногу в стремена у бій з Лестьком, на смерть, зустрів мене в зільнику, як брала я ласкавець на купіль князькам. Каже мені з осміхом, світле сонечко наш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арице, говорять, ти будьте гадуха на весь дворецький бабинець! Вгадай мій сон! І прави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ені звиділося на зорі, що я двигнув рать на Польщу, став проти Висли. Гляджу, на зарінок упали птиці, сірі та багруни, щигли й горобці. Стілько, що бров'ю звести: сірих ні сліду, поїли їх червоні! Що за приміта, Мариц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ені студінь пішла по плеч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Господине, — кажу, — сон цей зрадливу засідку сповіщує, сокоті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н схопився іти, зі шкиблею бабою які там розговори! Потряс чубом, як вітер бором, рукою по мечеві, — засміяв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оки в мене оцей друзяка щирий, не убоюся я, старухо, нікого на світ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колихала хлопчика, банувала опівголос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ішов від мене геть в шкарлатах тих, як дуб у лісові, що на нього сонце попалом пад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0-ох! — зітхнули жінки й з гореччю захитали головами в прозорих завоях та гостроверхих чільцях, старовіцьких, аж забриніли змієвики й жемчужні низки, жовті й білі. — Відлетів ти навіки, покинув нас, господареньку, господинонь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дова сяніцького посадника Шварна перестала на хвилю пряс ти кужіль, тягнути нитку як промінь і круглими словами немої у золотий кубок подзвонила: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Не охайте, подруги, проти ночі — прошу я вас! Це домовиі кам не до вподоби! А віщування смерти у княж-дворі ще від! тогідної куті появлялися... Маркітний був Корочюн! Пригадайте, не впала ж ложка князю з рук, як зачернув на коляду з першоі страви? Тямиш, Ясине, як торік на Русалчиному тижні під вікч ном князевої одрини виросла щириця? Не говорила я тобі, що</w:t>
      </w:r>
      <w:r>
        <w:rPr>
          <w:rFonts w:cs="Arial" w:ascii="Arial" w:hAnsi="Arial"/>
          <w:sz w:val="20"/>
          <w:szCs w:val="18"/>
          <w:vertAlign w:val="superscript"/>
          <w:lang w:val="uk-UA"/>
        </w:rPr>
        <w:t xml:space="preserve"> </w:t>
      </w:r>
      <w:r>
        <w:rPr>
          <w:rFonts w:cs="Arial" w:ascii="Arial" w:hAnsi="Arial"/>
          <w:sz w:val="20"/>
          <w:szCs w:val="18"/>
          <w:lang w:val="uk-UA"/>
        </w:rPr>
        <w:t xml:space="preserve">вона когось то на могилки заклика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и вирвали щирицю з корінням, та через неділю друга зазеленіла, — вповіла Ясиня і вдумчиво підвела очі з-над силянки, що її вишивала в квітки та пав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 цю мить Шварна підвела очі та злопотіла рукавами з чорною заполоччю, ластівчаними криль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оян! Боян правцює в тереми! Пан Перемисльний з ним, гляді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блягли грудьми підвіконники в мрачних нішах і виїмок шиби, крізь який в ошаделині біліла модрина, чорнохрещат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емінь згасила крайнє вік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Це мандрівник у борсучій киреї перемигнув світлом і біллю, — у впадинах сукна жевріли тіні, ніби руда на вогні, черво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а ним ішов черевань у беберянах, брови як повсть, очі іскрами, ніс гей вежа, з чолом водно. На грудях бовтався золотий посадницький ланцюг Перемишля: рись серед ско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изькі хороми відбили луну голосів, один хриплий, надточений хмельом, другий перевитий стужею сумерків, закурений снігами лютневих доріг. Він пригадував прибій великих хвиль, aбо музику дзвонів у скловім повітр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сті увійшли в широку вітальню зі скринями, ослонами, кіотом, — проти них, у світельці, сиченім маслом, змерехтіла ікона, надихана таємним теплом річей, передуховлених мольба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оян похилився у поклоні чорному обличчу, а тоді занява своєю гуслею, закутаною в лудиння, як жива істота. З пошанов помогли знатному скитальцеві роздягнутися й відібрали від нього інструмент, що сіяв зимном і склицею дорогого дерев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Ясиня присунула і'д столові одно й друге високе крісло під медвежою шкірою, клала хліб і сіль на точеному тарелеві білого явора. Вмивальну чашу поставила осторонь на ослоні, із веренькою шитою в дубові листки праворуч...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 Не орлині крила під небом лопочуть: це пісня гойдається верх струн, як білі овечки липнуть до себе круглі жіночі рамена і грядка голов в уплітках, покрасах хиляється від насолоди в такт акордів, у продзвін піс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трунко у кріслі усіла княгиня, як горорізьба на сріблі, пальці цупко стулені на колінах, лице чисте, далек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ан Перемисльний придержав старшого княжича проміж колін, але він і там тупцює, мов у танку, мов серед ігр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пісня гремить із повноти Боянових грудей: рванули у бій велетні, дзвонять списи об кольчуги, лящуть мечі об щити зі знаменами пардів та змій. Боги й герої зціпилися в дужаннях за безсмертну слав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 як жв'якають мечі об щити, виіскрені сонцем, як високо кричить перемога! А там під хмарами ширяє суп, зорить причаровано за дорогим лахміттям, що лягло розхристане проміж смереки... Упав герой, та ждіть! Ось местник жене назирцем, — зібрався в собі як стріла під вказуючим пальцем, дрожить земля, кучеряво димують шпиці... Горе богам, коли людська месть приходить до слов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 всю висоту встає оце Гаральд Гарфаґар і ніби янтарне питво з рога, кованого сріблом, кане пісня про вісім його перемог над осьми королями дронтгаймського краю. Широко стеляться чорно-сірі пустарі у крові, у свисті завірюхи... Але ось між каміння прозябають квітки, тони вирівнюються, грають росами й сонцем, це розцвитає відпочинок серцю: зелена долина над озером Тінгвал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лухайте, крізь віддаль століть норвежський принц, Гаральд Гарфаґар жалується на байдужність доньки Ярослав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w:t>
      </w:r>
      <w:r>
        <w:rPr>
          <w:rFonts w:cs="Arial" w:ascii="Arial" w:hAnsi="Arial"/>
          <w:sz w:val="20"/>
          <w:szCs w:val="18"/>
          <w:lang w:val="uk-UA"/>
        </w:rPr>
        <w:t xml:space="preserve">Я родився там, де Упляндці напинають луки, тепер я правлю вояцькі кораблі серед скал, ненависні гречкосіям, відколи пустилися ми в світ, в ріжних місцях розбивали ми човном хвилі, але руська дівчина в золотій гривні мною поміту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тряхнув Боян кучерями з виблиском, милує гуслю, як живу, віщий патос пливе з-під пальців, медові води з-проміж скель. Хана Обезів згадав. Залізних Воріт досяг. Євшан-зілля пахне, зове рід...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одять струни як з барвінку, одна другу кличе! Двобій Метислава з Редедею оспівує тепер старий соловейко. Повзуть nor небом касожські полки, а Мстислав, брови кам'яним градом, булатним на Редедю упав... О, яка сила в зойку борні, свист ударів на життя і смер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Що є в героях віковічного, виросло оце в пісні понад їхні моги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ле де ж то маленький Данило? Майнув проміж жіночими  квітник, пропав леготом, як ди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 владичій одрині герцює: топче застелений шкірами одр бать-' ка і рум'яний від під'єму, добро, що з очей блакить бризками не  трисне, стягає долів фряжський меч, зачіплений на лосячому  ремені, висо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еч, про який співає пісня, носителька безсмертних вінк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о Ясиня виручила княжича, сміючися хистко, ніби жайворонок під перший пах весн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пора вам ще до батьківського заліза, господине отчичуі Ждіть часок, поки здіймете вістря поверх юнацького чуб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став мене, Ясине, остав! Не бути ж князеві без меча і лука  на стіна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зяла його під руки, вела. Боян кінчив широким славословієм красі Бористена, коли явилася Ясиня з чорночубим княжим пахолятком оперед себе. Вона вклонилася співакові білим, вдумчивим чолом, рум'яними як суниці устами і просила скласти яку там колядку господину-отчичу, — таку, щоби була йому до притоки і пішла з роду в рід, доки світа й сонц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сміхнувся величний скиталець, торкнув струни переливом: </w:t>
      </w:r>
    </w:p>
    <w:p>
      <w:pPr>
        <w:pStyle w:val="Normal"/>
        <w:widowControl w:val="false"/>
        <w:ind w:left="1287"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Ей в полі, в полі, в чистенькім полі, </w:t>
      </w:r>
    </w:p>
    <w:p>
      <w:pPr>
        <w:pStyle w:val="Normal"/>
        <w:widowControl w:val="false"/>
        <w:ind w:left="1287" w:firstLine="567"/>
        <w:jc w:val="both"/>
        <w:rPr>
          <w:rFonts w:ascii="Arial" w:hAnsi="Arial" w:cs="Arial"/>
          <w:sz w:val="20"/>
          <w:szCs w:val="18"/>
          <w:lang w:val="uk-UA"/>
        </w:rPr>
      </w:pPr>
      <w:r>
        <w:rPr>
          <w:rFonts w:cs="Arial" w:ascii="Arial" w:hAnsi="Arial"/>
          <w:sz w:val="20"/>
          <w:szCs w:val="18"/>
          <w:lang w:val="uk-UA"/>
        </w:rPr>
        <w:t xml:space="preserve">Гей воли, гей сивенькі, гей воли! </w:t>
      </w:r>
    </w:p>
    <w:p>
      <w:pPr>
        <w:pStyle w:val="Normal"/>
        <w:widowControl w:val="false"/>
        <w:ind w:left="1287" w:firstLine="567"/>
        <w:jc w:val="both"/>
        <w:rPr>
          <w:rFonts w:ascii="Arial" w:hAnsi="Arial" w:cs="Arial"/>
          <w:sz w:val="20"/>
          <w:szCs w:val="18"/>
          <w:lang w:val="uk-UA"/>
        </w:rPr>
      </w:pPr>
      <w:r>
        <w:rPr>
          <w:rFonts w:cs="Arial" w:ascii="Arial" w:hAnsi="Arial"/>
          <w:sz w:val="20"/>
          <w:szCs w:val="18"/>
          <w:lang w:val="uk-UA"/>
        </w:rPr>
        <w:t xml:space="preserve">Там же ми стоїть загородойка, </w:t>
      </w:r>
    </w:p>
    <w:p>
      <w:pPr>
        <w:pStyle w:val="Normal"/>
        <w:widowControl w:val="false"/>
        <w:ind w:left="1287" w:firstLine="567"/>
        <w:jc w:val="both"/>
        <w:rPr>
          <w:rFonts w:ascii="Arial" w:hAnsi="Arial" w:cs="Arial"/>
          <w:sz w:val="20"/>
          <w:szCs w:val="18"/>
          <w:lang w:val="uk-UA"/>
        </w:rPr>
      </w:pPr>
      <w:r>
        <w:rPr>
          <w:rFonts w:cs="Arial" w:ascii="Arial" w:hAnsi="Arial"/>
          <w:sz w:val="20"/>
          <w:szCs w:val="18"/>
          <w:lang w:val="uk-UA"/>
        </w:rPr>
        <w:t xml:space="preserve">В тій загородойці новая світлонька. </w:t>
      </w:r>
    </w:p>
    <w:p>
      <w:pPr>
        <w:pStyle w:val="Normal"/>
        <w:widowControl w:val="false"/>
        <w:ind w:left="1287" w:firstLine="567"/>
        <w:jc w:val="both"/>
        <w:rPr>
          <w:rFonts w:ascii="Arial" w:hAnsi="Arial" w:cs="Arial"/>
          <w:sz w:val="20"/>
          <w:szCs w:val="18"/>
          <w:lang w:val="uk-UA"/>
        </w:rPr>
      </w:pPr>
      <w:r>
        <w:rPr>
          <w:rFonts w:cs="Arial" w:ascii="Arial" w:hAnsi="Arial"/>
          <w:sz w:val="20"/>
          <w:szCs w:val="18"/>
          <w:lang w:val="uk-UA"/>
        </w:rPr>
        <w:t xml:space="preserve">При ним ми сидить пан Перемисльний, </w:t>
      </w:r>
    </w:p>
    <w:p>
      <w:pPr>
        <w:pStyle w:val="Normal"/>
        <w:widowControl w:val="false"/>
        <w:ind w:left="1287" w:firstLine="567"/>
        <w:jc w:val="both"/>
        <w:rPr>
          <w:rFonts w:ascii="Arial" w:hAnsi="Arial" w:cs="Arial"/>
          <w:sz w:val="20"/>
          <w:szCs w:val="18"/>
          <w:lang w:val="uk-UA"/>
        </w:rPr>
      </w:pPr>
      <w:r>
        <w:rPr>
          <w:rFonts w:cs="Arial" w:ascii="Arial" w:hAnsi="Arial"/>
          <w:sz w:val="20"/>
          <w:szCs w:val="18"/>
          <w:lang w:val="uk-UA"/>
        </w:rPr>
        <w:t xml:space="preserve">Перед ним пляше молоде паня, </w:t>
      </w:r>
    </w:p>
    <w:p>
      <w:pPr>
        <w:pStyle w:val="Normal"/>
        <w:widowControl w:val="false"/>
        <w:ind w:left="1287" w:firstLine="567"/>
        <w:jc w:val="both"/>
        <w:rPr>
          <w:rFonts w:ascii="Arial" w:hAnsi="Arial" w:cs="Arial"/>
          <w:sz w:val="20"/>
          <w:szCs w:val="18"/>
          <w:lang w:val="uk-UA"/>
        </w:rPr>
      </w:pPr>
      <w:r>
        <w:rPr>
          <w:rFonts w:cs="Arial" w:ascii="Arial" w:hAnsi="Arial"/>
          <w:sz w:val="20"/>
          <w:szCs w:val="18"/>
          <w:lang w:val="uk-UA"/>
        </w:rPr>
        <w:t xml:space="preserve">На тім паняти рудая сукня, </w:t>
      </w:r>
    </w:p>
    <w:p>
      <w:pPr>
        <w:pStyle w:val="Normal"/>
        <w:widowControl w:val="false"/>
        <w:ind w:left="1287" w:firstLine="567"/>
        <w:jc w:val="both"/>
        <w:rPr>
          <w:rFonts w:ascii="Arial" w:hAnsi="Arial" w:cs="Arial"/>
          <w:sz w:val="20"/>
          <w:szCs w:val="18"/>
          <w:lang w:val="uk-UA"/>
        </w:rPr>
      </w:pPr>
      <w:r>
        <w:rPr>
          <w:rFonts w:cs="Arial" w:ascii="Arial" w:hAnsi="Arial"/>
          <w:sz w:val="20"/>
          <w:szCs w:val="18"/>
          <w:lang w:val="uk-UA"/>
        </w:rPr>
        <w:t xml:space="preserve">На ножейках мат шнуровані бітки, </w:t>
      </w:r>
    </w:p>
    <w:p>
      <w:pPr>
        <w:pStyle w:val="Normal"/>
        <w:widowControl w:val="false"/>
        <w:ind w:left="1287" w:firstLine="567"/>
        <w:jc w:val="both"/>
        <w:rPr>
          <w:rFonts w:ascii="Arial" w:hAnsi="Arial" w:cs="Arial"/>
          <w:sz w:val="20"/>
          <w:szCs w:val="18"/>
          <w:lang w:val="uk-UA"/>
        </w:rPr>
      </w:pPr>
      <w:r>
        <w:rPr>
          <w:rFonts w:cs="Arial" w:ascii="Arial" w:hAnsi="Arial"/>
          <w:sz w:val="20"/>
          <w:szCs w:val="18"/>
          <w:lang w:val="uk-UA"/>
        </w:rPr>
        <w:t xml:space="preserve">На бочейках мат кований пояс. </w:t>
      </w:r>
    </w:p>
    <w:p>
      <w:pPr>
        <w:pStyle w:val="Normal"/>
        <w:widowControl w:val="false"/>
        <w:ind w:left="1287" w:firstLine="567"/>
        <w:jc w:val="both"/>
        <w:rPr>
          <w:rFonts w:ascii="Arial" w:hAnsi="Arial" w:cs="Arial"/>
          <w:sz w:val="20"/>
          <w:szCs w:val="18"/>
          <w:lang w:val="uk-UA"/>
        </w:rPr>
      </w:pPr>
      <w:r>
        <w:rPr>
          <w:rFonts w:cs="Arial" w:ascii="Arial" w:hAnsi="Arial"/>
          <w:sz w:val="20"/>
          <w:szCs w:val="18"/>
          <w:lang w:val="uk-UA"/>
        </w:rPr>
        <w:t xml:space="preserve">На тім поясі жовті ретязки, </w:t>
      </w:r>
    </w:p>
    <w:p>
      <w:pPr>
        <w:pStyle w:val="Normal"/>
        <w:widowControl w:val="false"/>
        <w:ind w:left="1287" w:firstLine="567"/>
        <w:jc w:val="both"/>
        <w:rPr>
          <w:rFonts w:ascii="Arial" w:hAnsi="Arial" w:cs="Arial"/>
          <w:sz w:val="20"/>
          <w:szCs w:val="18"/>
          <w:lang w:val="uk-UA"/>
        </w:rPr>
      </w:pPr>
      <w:r>
        <w:rPr>
          <w:rFonts w:cs="Arial" w:ascii="Arial" w:hAnsi="Arial"/>
          <w:sz w:val="20"/>
          <w:szCs w:val="18"/>
          <w:lang w:val="uk-UA"/>
        </w:rPr>
        <w:t xml:space="preserve">На тих ретязках золоті ключі, </w:t>
      </w:r>
    </w:p>
    <w:p>
      <w:pPr>
        <w:pStyle w:val="Normal"/>
        <w:widowControl w:val="false"/>
        <w:ind w:left="1287" w:firstLine="567"/>
        <w:jc w:val="both"/>
        <w:rPr>
          <w:rFonts w:ascii="Arial" w:hAnsi="Arial" w:cs="Arial"/>
          <w:sz w:val="20"/>
          <w:szCs w:val="18"/>
          <w:lang w:val="uk-UA"/>
        </w:rPr>
      </w:pPr>
      <w:r>
        <w:rPr>
          <w:rFonts w:cs="Arial" w:ascii="Arial" w:hAnsi="Arial"/>
          <w:sz w:val="20"/>
          <w:szCs w:val="18"/>
          <w:lang w:val="uk-UA"/>
        </w:rPr>
        <w:t xml:space="preserve">На голові мат пав'яний вінок, </w:t>
      </w:r>
    </w:p>
    <w:p>
      <w:pPr>
        <w:pStyle w:val="Normal"/>
        <w:widowControl w:val="false"/>
        <w:ind w:left="1287" w:firstLine="567"/>
        <w:jc w:val="both"/>
        <w:rPr>
          <w:rFonts w:ascii="Arial" w:hAnsi="Arial" w:cs="Arial"/>
          <w:sz w:val="20"/>
          <w:szCs w:val="18"/>
          <w:lang w:val="uk-UA"/>
        </w:rPr>
      </w:pPr>
      <w:r>
        <w:rPr>
          <w:rFonts w:cs="Arial" w:ascii="Arial" w:hAnsi="Arial"/>
          <w:sz w:val="20"/>
          <w:szCs w:val="18"/>
          <w:lang w:val="uk-UA"/>
        </w:rPr>
        <w:t xml:space="preserve">На ручейці мат золотий перстень! </w:t>
      </w:r>
    </w:p>
    <w:p>
      <w:pPr>
        <w:pStyle w:val="Normal"/>
        <w:widowControl w:val="false"/>
        <w:ind w:left="1287" w:firstLine="567"/>
        <w:jc w:val="both"/>
        <w:rPr>
          <w:rFonts w:ascii="Arial" w:hAnsi="Arial" w:cs="Arial"/>
          <w:sz w:val="20"/>
          <w:szCs w:val="18"/>
          <w:lang w:val="uk-UA"/>
        </w:rPr>
      </w:pPr>
      <w:r>
        <w:rPr>
          <w:rFonts w:cs="Arial" w:ascii="Arial" w:hAnsi="Arial"/>
          <w:sz w:val="20"/>
          <w:szCs w:val="18"/>
          <w:lang w:val="uk-UA"/>
        </w:rPr>
        <w:t xml:space="preserve">А наш панонько з війни приїхав, </w:t>
      </w:r>
    </w:p>
    <w:p>
      <w:pPr>
        <w:pStyle w:val="Normal"/>
        <w:widowControl w:val="false"/>
        <w:ind w:left="1287" w:firstLine="567"/>
        <w:jc w:val="both"/>
        <w:rPr>
          <w:rFonts w:ascii="Arial" w:hAnsi="Arial" w:cs="Arial"/>
          <w:sz w:val="20"/>
          <w:szCs w:val="18"/>
          <w:lang w:val="uk-UA"/>
        </w:rPr>
      </w:pPr>
      <w:r>
        <w:rPr>
          <w:rFonts w:cs="Arial" w:ascii="Arial" w:hAnsi="Arial"/>
          <w:sz w:val="20"/>
          <w:szCs w:val="18"/>
          <w:lang w:val="uk-UA"/>
        </w:rPr>
        <w:t xml:space="preserve">З війни, війноньки, з Вгорської сторононьки. </w:t>
      </w:r>
    </w:p>
    <w:p>
      <w:pPr>
        <w:pStyle w:val="Normal"/>
        <w:widowControl w:val="false"/>
        <w:ind w:left="1287" w:firstLine="567"/>
        <w:jc w:val="both"/>
        <w:rPr>
          <w:rFonts w:ascii="Arial" w:hAnsi="Arial" w:cs="Arial"/>
          <w:sz w:val="20"/>
          <w:szCs w:val="18"/>
          <w:lang w:val="uk-UA"/>
        </w:rPr>
      </w:pPr>
      <w:r>
        <w:rPr>
          <w:rFonts w:cs="Arial" w:ascii="Arial" w:hAnsi="Arial"/>
          <w:sz w:val="20"/>
          <w:szCs w:val="18"/>
          <w:lang w:val="uk-UA"/>
        </w:rPr>
        <w:t xml:space="preserve">Поз'їзжалися к'нему панове, </w:t>
      </w:r>
    </w:p>
    <w:p>
      <w:pPr>
        <w:pStyle w:val="Normal"/>
        <w:widowControl w:val="false"/>
        <w:ind w:left="1287" w:firstLine="567"/>
        <w:jc w:val="both"/>
        <w:rPr>
          <w:rFonts w:ascii="Arial" w:hAnsi="Arial" w:cs="Arial"/>
          <w:sz w:val="20"/>
          <w:szCs w:val="18"/>
          <w:lang w:val="uk-UA"/>
        </w:rPr>
      </w:pPr>
      <w:r>
        <w:rPr>
          <w:rFonts w:cs="Arial" w:ascii="Arial" w:hAnsi="Arial"/>
          <w:sz w:val="20"/>
          <w:szCs w:val="18"/>
          <w:lang w:val="uk-UA"/>
        </w:rPr>
        <w:t xml:space="preserve">К' нему панове, його братове, </w:t>
      </w:r>
    </w:p>
    <w:p>
      <w:pPr>
        <w:pStyle w:val="Normal"/>
        <w:widowControl w:val="false"/>
        <w:ind w:left="1287" w:firstLine="567"/>
        <w:jc w:val="both"/>
        <w:rPr>
          <w:rFonts w:ascii="Arial" w:hAnsi="Arial" w:cs="Arial"/>
          <w:sz w:val="20"/>
          <w:szCs w:val="18"/>
          <w:lang w:val="uk-UA"/>
        </w:rPr>
      </w:pPr>
      <w:r>
        <w:rPr>
          <w:rFonts w:cs="Arial" w:ascii="Arial" w:hAnsi="Arial"/>
          <w:sz w:val="20"/>
          <w:szCs w:val="18"/>
          <w:lang w:val="uk-UA"/>
        </w:rPr>
        <w:t xml:space="preserve">Сталися його відвідувати, </w:t>
      </w:r>
    </w:p>
    <w:p>
      <w:pPr>
        <w:pStyle w:val="Normal"/>
        <w:widowControl w:val="false"/>
        <w:ind w:left="1287" w:firstLine="567"/>
        <w:jc w:val="both"/>
        <w:rPr>
          <w:rFonts w:ascii="Arial" w:hAnsi="Arial" w:cs="Arial"/>
          <w:sz w:val="20"/>
          <w:szCs w:val="18"/>
          <w:lang w:val="uk-UA"/>
        </w:rPr>
      </w:pPr>
      <w:r>
        <w:rPr>
          <w:rFonts w:cs="Arial" w:ascii="Arial" w:hAnsi="Arial"/>
          <w:sz w:val="20"/>
          <w:szCs w:val="18"/>
          <w:lang w:val="uk-UA"/>
        </w:rPr>
        <w:t xml:space="preserve">Що там доброго в Уграх слихати? </w:t>
      </w:r>
    </w:p>
    <w:p>
      <w:pPr>
        <w:pStyle w:val="Normal"/>
        <w:widowControl w:val="false"/>
        <w:ind w:left="1287" w:firstLine="567"/>
        <w:jc w:val="both"/>
        <w:rPr>
          <w:rFonts w:ascii="Arial" w:hAnsi="Arial" w:cs="Arial"/>
          <w:sz w:val="20"/>
          <w:szCs w:val="18"/>
          <w:lang w:val="uk-UA"/>
        </w:rPr>
      </w:pPr>
      <w:r>
        <w:rPr>
          <w:rFonts w:cs="Arial" w:ascii="Arial" w:hAnsi="Arial"/>
          <w:sz w:val="20"/>
          <w:szCs w:val="18"/>
          <w:lang w:val="uk-UA"/>
        </w:rPr>
        <w:t xml:space="preserve">Добрі слишано, бо поорано, </w:t>
      </w:r>
    </w:p>
    <w:p>
      <w:pPr>
        <w:pStyle w:val="Normal"/>
        <w:widowControl w:val="false"/>
        <w:ind w:left="1287" w:firstLine="567"/>
        <w:jc w:val="both"/>
        <w:rPr>
          <w:rFonts w:ascii="Arial" w:hAnsi="Arial" w:cs="Arial"/>
          <w:sz w:val="20"/>
          <w:szCs w:val="18"/>
          <w:lang w:val="uk-UA"/>
        </w:rPr>
      </w:pPr>
      <w:r>
        <w:rPr>
          <w:rFonts w:cs="Arial" w:ascii="Arial" w:hAnsi="Arial"/>
          <w:sz w:val="20"/>
          <w:szCs w:val="18"/>
          <w:lang w:val="uk-UA"/>
        </w:rPr>
        <w:t xml:space="preserve">Бо поорано, злотом сіяно. </w:t>
      </w:r>
    </w:p>
    <w:p>
      <w:pPr>
        <w:pStyle w:val="Normal"/>
        <w:widowControl w:val="false"/>
        <w:ind w:left="1287" w:firstLine="567"/>
        <w:jc w:val="both"/>
        <w:rPr>
          <w:rFonts w:ascii="Arial" w:hAnsi="Arial" w:cs="Arial"/>
          <w:sz w:val="20"/>
          <w:szCs w:val="18"/>
          <w:lang w:val="uk-UA"/>
        </w:rPr>
      </w:pPr>
      <w:r>
        <w:rPr>
          <w:rFonts w:cs="Arial" w:ascii="Arial" w:hAnsi="Arial"/>
          <w:sz w:val="20"/>
          <w:szCs w:val="18"/>
          <w:lang w:val="uk-UA"/>
        </w:rPr>
        <w:t xml:space="preserve">Пав'яним перцем заволочено, </w:t>
      </w:r>
    </w:p>
    <w:p>
      <w:pPr>
        <w:pStyle w:val="Normal"/>
        <w:widowControl w:val="false"/>
        <w:ind w:left="1287" w:firstLine="567"/>
        <w:jc w:val="both"/>
        <w:rPr>
          <w:rFonts w:ascii="Arial" w:hAnsi="Arial" w:cs="Arial"/>
          <w:sz w:val="20"/>
          <w:szCs w:val="18"/>
          <w:lang w:val="uk-UA"/>
        </w:rPr>
      </w:pPr>
      <w:r>
        <w:rPr>
          <w:rFonts w:cs="Arial" w:ascii="Arial" w:hAnsi="Arial"/>
          <w:sz w:val="20"/>
          <w:szCs w:val="18"/>
          <w:lang w:val="uk-UA"/>
        </w:rPr>
        <w:t xml:space="preserve">Золотим мечем загородже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І справді колядка непроста й подобає на те, що тріватиме доки світа й сонця! — кріпко засвідчила княгиня. — Наш малий отчич розписаний, гей веселка над потоком. Співає і світить Боянів колядковий малюнок. І про пана Перемисльного саме відповідне слово! А тепер прошу гостей богоданних повечеря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перша увійшла у збічну світлоньку щонайсвітлішу, де якраз зажегли тоті вечірні посвіти й клали на ильчастій скатерті писану мису з обжареним сернюком та рубаним тістом у гідній підливі, покрай сочива й городовин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Ще й дзбан-крашеняк із старим яблучним питвом ставили обіч, аж запахло спілим садом, як коли під Спас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аговорили тепер чергою, важно й учтиво, як ялося в день свята. </w:t>
      </w:r>
    </w:p>
    <w:p>
      <w:pPr>
        <w:pStyle w:val="Normal"/>
        <w:widowControl w:val="false"/>
        <w:ind w:firstLine="56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jc w:val="center"/>
        <w:rPr>
          <w:rFonts w:ascii="Arial" w:hAnsi="Arial" w:cs="Arial"/>
          <w:b/>
          <w:b/>
          <w:sz w:val="20"/>
          <w:szCs w:val="18"/>
          <w:lang w:val="uk-UA"/>
        </w:rPr>
      </w:pPr>
      <w:r>
        <w:rPr>
          <w:rFonts w:cs="Arial" w:ascii="Arial" w:hAnsi="Arial"/>
          <w:b/>
          <w:sz w:val="20"/>
          <w:szCs w:val="18"/>
          <w:lang w:val="uk-UA"/>
        </w:rPr>
        <w:t xml:space="preserve">ПІСНЯ ГІРСЬКОГО ГНІЗДА </w:t>
      </w:r>
    </w:p>
    <w:p>
      <w:pPr>
        <w:pStyle w:val="Normal"/>
        <w:widowControl w:val="false"/>
        <w:jc w:val="center"/>
        <w:rPr>
          <w:rFonts w:ascii="Arial" w:hAnsi="Arial" w:eastAsia="Arial" w:cs="Arial"/>
          <w:b/>
          <w:b/>
          <w:sz w:val="20"/>
          <w:szCs w:val="18"/>
          <w:lang w:val="uk-UA"/>
        </w:rPr>
      </w:pPr>
      <w:r>
        <w:rPr>
          <w:rFonts w:eastAsia="Arial" w:cs="Arial" w:ascii="Arial" w:hAnsi="Arial"/>
          <w:b/>
          <w:sz w:val="20"/>
          <w:szCs w:val="18"/>
          <w:lang w:val="uk-UA"/>
        </w:rPr>
        <w:t xml:space="preserve"> </w:t>
      </w:r>
    </w:p>
    <w:p>
      <w:pPr>
        <w:pStyle w:val="Normal"/>
        <w:widowControl w:val="false"/>
        <w:jc w:val="center"/>
        <w:rPr>
          <w:rFonts w:ascii="Arial" w:hAnsi="Arial" w:cs="Arial"/>
          <w:b/>
          <w:b/>
          <w:sz w:val="20"/>
          <w:szCs w:val="18"/>
          <w:lang w:val="uk-UA"/>
        </w:rPr>
      </w:pPr>
      <w:r>
        <w:rPr>
          <w:rFonts w:cs="Arial" w:ascii="Arial" w:hAnsi="Arial"/>
          <w:b/>
          <w:sz w:val="20"/>
          <w:szCs w:val="18"/>
          <w:lang w:val="uk-UA"/>
        </w:rPr>
        <w:t xml:space="preserve">XIX </w:t>
      </w:r>
    </w:p>
    <w:p>
      <w:pPr>
        <w:pStyle w:val="Normal"/>
        <w:widowControl w:val="false"/>
        <w:ind w:left="3969" w:firstLine="1418"/>
        <w:jc w:val="center"/>
        <w:rPr>
          <w:rFonts w:ascii="Arial" w:hAnsi="Arial" w:eastAsia="Arial" w:cs="Arial"/>
          <w:b/>
          <w:b/>
          <w:sz w:val="20"/>
          <w:szCs w:val="18"/>
          <w:lang w:val="uk-UA"/>
        </w:rPr>
      </w:pPr>
      <w:r>
        <w:rPr>
          <w:rFonts w:eastAsia="Arial" w:cs="Arial" w:ascii="Arial" w:hAnsi="Arial"/>
          <w:b/>
          <w:sz w:val="20"/>
          <w:szCs w:val="18"/>
          <w:lang w:val="uk-UA"/>
        </w:rPr>
        <w:t xml:space="preserve"> </w:t>
      </w:r>
    </w:p>
    <w:p>
      <w:pPr>
        <w:pStyle w:val="Normal"/>
        <w:widowControl w:val="false"/>
        <w:ind w:left="3969" w:firstLine="1418"/>
        <w:jc w:val="both"/>
        <w:rPr>
          <w:rFonts w:ascii="Arial" w:hAnsi="Arial" w:cs="Arial"/>
          <w:sz w:val="20"/>
          <w:szCs w:val="18"/>
          <w:lang w:val="uk-UA"/>
        </w:rPr>
      </w:pPr>
      <w:r>
        <w:rPr>
          <w:rFonts w:cs="Arial" w:ascii="Arial" w:hAnsi="Arial"/>
          <w:sz w:val="20"/>
          <w:szCs w:val="18"/>
          <w:lang w:val="uk-UA"/>
        </w:rPr>
        <w:t>„</w:t>
      </w:r>
      <w:r>
        <w:rPr>
          <w:rFonts w:cs="Arial" w:ascii="Arial" w:hAnsi="Arial"/>
          <w:sz w:val="20"/>
          <w:szCs w:val="18"/>
          <w:lang w:val="uk-UA"/>
        </w:rPr>
        <w:t xml:space="preserve">Доки ж тебе, молодця, ждати? </w:t>
      </w:r>
    </w:p>
    <w:p>
      <w:pPr>
        <w:pStyle w:val="Normal"/>
        <w:widowControl w:val="false"/>
        <w:ind w:left="3969" w:firstLine="1418"/>
        <w:jc w:val="both"/>
        <w:rPr>
          <w:rFonts w:ascii="Arial" w:hAnsi="Arial" w:cs="Arial"/>
          <w:sz w:val="20"/>
          <w:szCs w:val="18"/>
          <w:lang w:val="uk-UA"/>
        </w:rPr>
      </w:pPr>
      <w:r>
        <w:rPr>
          <w:rFonts w:cs="Arial" w:ascii="Arial" w:hAnsi="Arial"/>
          <w:sz w:val="20"/>
          <w:szCs w:val="18"/>
          <w:lang w:val="uk-UA"/>
        </w:rPr>
        <w:t xml:space="preserve">Росла коса до пояса, </w:t>
      </w:r>
    </w:p>
    <w:p>
      <w:pPr>
        <w:pStyle w:val="Normal"/>
        <w:widowControl w:val="false"/>
        <w:ind w:left="3969" w:firstLine="1418"/>
        <w:jc w:val="both"/>
        <w:rPr>
          <w:rFonts w:ascii="Arial" w:hAnsi="Arial" w:cs="Arial"/>
          <w:sz w:val="20"/>
          <w:szCs w:val="18"/>
          <w:lang w:val="uk-UA"/>
        </w:rPr>
      </w:pPr>
      <w:r>
        <w:rPr>
          <w:rFonts w:cs="Arial" w:ascii="Arial" w:hAnsi="Arial"/>
          <w:sz w:val="20"/>
          <w:szCs w:val="18"/>
          <w:lang w:val="uk-UA"/>
        </w:rPr>
        <w:t xml:space="preserve">Ні розплести, ні розчесати". </w:t>
      </w:r>
    </w:p>
    <w:p>
      <w:pPr>
        <w:pStyle w:val="Normal"/>
        <w:widowControl w:val="false"/>
        <w:ind w:left="3969" w:firstLine="1418"/>
        <w:jc w:val="both"/>
        <w:rPr>
          <w:rFonts w:ascii="Arial" w:hAnsi="Arial" w:cs="Arial"/>
          <w:sz w:val="20"/>
          <w:szCs w:val="18"/>
          <w:lang w:val="uk-UA"/>
        </w:rPr>
      </w:pPr>
      <w:r>
        <w:rPr>
          <w:rFonts w:cs="Arial" w:ascii="Arial" w:hAnsi="Arial"/>
          <w:sz w:val="20"/>
          <w:szCs w:val="18"/>
          <w:lang w:val="uk-UA"/>
        </w:rPr>
        <w:t xml:space="preserve">(з нар. пісень) </w:t>
      </w:r>
    </w:p>
    <w:p>
      <w:pPr>
        <w:pStyle w:val="Normal"/>
        <w:widowControl w:val="false"/>
        <w:ind w:firstLine="56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ув перший день нову після Русалчиного тижня. Це свято молодої утіхи, музики й співанок. Дівчата розбігаються тоді по горах, долинах з шумом стяжок, лопотом шитих рукавів і благають Ладу, пістунку родинного щастя, щоби судьбу милих звела з їхньою. А ті, що поклали вже на волосся подружий серпанок, споминаю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Жінка Словита наділа ранком сукню з парчевої ширинки і накрила вчасно посивілу голову найтоншим своїм рантухом. Стан обвила золотою стрічкою і так загорнена сіла в світлиці проти вікна над отвертою на колінах книгою з Хіляндар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Ясиня глянула з зачудованням на святочний одяг матері, — вона ж у відповідь підняла в пальцях рубець дорогої тканин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Річи мають свою укриту силу, — моє дитя! Чи думаєш, що я могла б піднести зір понад „сьогодня", коли б мої плечі замість паволоки вкривала нитяна кисія наймички? Чи думаєш, що жрець, закутаний в кольчугу войовника, зумів би віщувати з внутренностей ягнят, димуючих на святому камені, а без вінка омели розмовляти з висота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мовчала, а тоді правила м'я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ьогодня уперше за весь вік сон явив переді мною одно дороге обличча, яке давно вже розсипалося в порох. Це велике свято моєї душі й тому я в паволоц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ерегортала в задумі сторінки, клала очі на стрічках, нанизаних на промінь вічно-тривкої думки. Вони були для неї, неграмотної за гнетом подружого життя, за муравлиним трудом днів, одними ідеограмами, що духовою своєю мовою, безкраїм змістом простеляли понад верхів'ям доземного світ, якому не було рів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тепер вона нахилилася побожно над пергаменом, — чорні стяжки брів теплилися як шов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кажіть, матінко, що прочитуєте там так пильно, коли ви не книжні? — поспитало дівча крихітку лукав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ри краски бачу тут, дитино, — чорну, червону й золоту. Або ж цього не досить? Я читаю в них так само, як ти у буквах, з яких кожна називається окрем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Червоні знаки пригадують мені рожі мойого веснування, музику гірських жереловищ, твій перший смі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Чорні знаки, це шнури сліз, спомини образ, сумнівів і темної шарпанини, якою томиться душа зведена й обманут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олоті ж букви, ніби день на відлеті, кидають у далекі шляхи чудові світла свої. Це корона побідників, тріюмф пригніченого, визвольний спів раб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сміхалася, тінню сніжного рантуха, прислонюючи стрічки щонайгустіші: шнури теплих сліз.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чому он ті сторінки намічені у вас заставкою? Я її не клала там і виджу уперш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Це стара історія про доньку дружинника Ігельда, моє дитя. Ясиня приглянулася сторінці і стала читати нескор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нязь... нікий... пелепонисійський... купи... отрока... скиф'янина род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ічого тут про Ігельда нема, — сказала здивова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ж тепер веселий блиск зрозуміння заграв в її очах, сплеснула в малі ру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раще ви вже читайте, а я слухатим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ебо нахилилося за вікнами так низько, що здавалося, досить витягнути руку, щоби черкнула блакит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Ігельд був дружинником Осьмомисла, — розпочала свою повість бояриня. — У нього була донька, дитя пещене, не грожене, зіниця ока. Коли з пустощів завела танок замість ранної молитви, розсипавши по плечу волосся, ніби плащ княгинь, сіроока, з порфірними устами й купкою веснянок верх стрункого носа, здавалася веселою істотою, яка заселює молоді жит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гельд погиб у далеких землях серед походу. З цеї пори все промовчане й неподілене дівчинка висловлювала піснею, хоча є чуття, я'ких не годні зобразити ні тон, ні слов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рапилося, що незнаний боярин з каплями рося й чатинням у довгому волоссю гуляв на ловах у борах Бескиду. На якомусь збіччу, прихилене кришею до квітяної косовиці, стояло людське житл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ув підвечір, — перед хатою кружляла серед танку Ігельдова сирота. Рамена в уставках простелила високо, як двоє крил джої...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пісня? Вони були напевно підслухані птахами, ці стрімкі ніби урвища оклики і сміх піднебн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Через декілька день щасливий ловець гнав з дівчиною білими плаями в сонці, туди, де шлях на Галич. Оклики переможця лунали стома голосами по росистих ярах тоді, коли його добич відгортаючи в перелеті гілля смерек, думала з неспокійною жаг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к то там за соняшними обочами Лімниці і ще далі, де кличе туга? Якими весільними казками звитають її зелені гей рута потоки долин? Які, ніде не чувані, пісні почує в садах нової оселі, куди увійде з цим на краю завої срібним грошем, ладкаль-ницям у дарун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 мріє дітвака, о стиде! Як липке бодяччя за придолом сукні довелося волікти життя, у якому було все, крім щастя і крім піс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 У теплий підвечір один жінка ловця вийшла у гай назбирати зілля для ліків. Далина розгорталася золотом, на обрію мріло, як сон, смугасте горбовиння і в три стрічки збігалося роздоріжжя, де на шпилю ставника чорнів глек із попелами давно усопши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вала зіркатий оделян, пільну гвоздику, маруну та обмірковувала, кілько гребців ще й розкидальників вислати завтра на грудик, коли це чийсь голос обіч: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ацути, бортника, хутір д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 як святочно зжахнулася цього голосу, проймаючого немов музика сопілки! Зілля сховзнулося з її рук, незв'язаний серпанок сплив продовж молодих пліч.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ацути хутір? А он де в яру, в орішині, як кубельце! Добавила не до реч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меті там вільні споконві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 високих трав виринув їздець, кінь, як галка, юнак у зелених лудах ніби в молодий ліс вгорнувся, між згортки риз сизий сутінок. Колпак з егреток топазів косився над чолом без поро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думала полохлив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оява старих часів, паж з почоту Гаральда Сміливого. А юнак стихлий миттю, ні то заслуханий в настирливий дзеркіт плисок, ні то здивований моментом, вихилився з кон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 Ольстин з Нараєва, — а ви? Хто зове вас своєю донькою, дружин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дповіла не зараз: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Чоловік мій княжий осьмник, — хіба його знаєте? А сама я з далеку, витяз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казала рукою фіялкові профілі гір на овиді, очермлені світлом заходу, як одна гран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езнайомий заслонив рукою очі, помовчав хвилю, а тоді повернув бахмата й глибоко склонився дружині осьмника. На устах у нього дрожав усміх насолоди й жалю, як сльоза, що у сонці повисла верх вій. Заколихав гордовито чудовою головою, свиснув у простір та пропав як сон.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рийшла осінь, розсипалися ловці лісами, хижий гомін сколихнув задумою гір. Княжий достойник з сокодом-винозором, випханим пугачем й чередою собак сам один верстав ліси на бойкій гульб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іччю раз зчинилася пекольна хуртовина, — туга опиром звалилася на груди й серце мнялося з нудьги, ніби трепета біллю листя проти неба. Під стелею пішла гонитьба й голосіння, шум дощу — тисяч чорних крил.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 горе! — завивно гуділа стеля, скавуліли челюсти, скрипіли засуви дубових дверей. — О, гор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осить, Стрибоже, досить! — шепотіла поблідла донька Ігельд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 цю мить причувся її тупіт кінських копит не від шляху, тільки від піль. Минула хвиля і проти її ліжка стояв княжий осьмник весь у дощі й болот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одягайся, ходи! — цвяхнув словом, як ремінним биче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о з тобою, пробіг, окаяний! Куди ж піду у таку ніч-завивниц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н хвилювався ди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оди ж, кажу, — не гайся! Гість з дороги, під кленом край поточини жд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дивилася в нього ошалілими очима, та у тьмі не було видно нічого, крім білого п'ятна бояриного череп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іби приослаб, усів із хриплим стогоном уто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Це я... в блудницькім лісі оленя собі сполював... Допав його у хащах, — стріла у шиї не моя. А з-поза дерев скаче Бізна, руку підня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і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гадав я стару зарву з-перед літ, гей зуб від вітру защеміло під серцем... І не зчувся я, як грянула моя стріла проміж смере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валився, ніби вбитий небесним гром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гнав я туди, хиляюся срібло відняти, з колпака егрету дорогу, а він дише кривавою піною, очі в одну міру... Це не був Біз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ж тепер збився я з тямки дотла: ні оставити живим, щоби свідчив, ні штовхнути в груди, щоби сконав. А роги грали щораз...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оволік я його на обіч, де ждав мій кінь, — перекинув перед себе, погн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ровів рукою по очах під навислою хмарою бр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мрачило мене, привіз собі мерця під поріг. Жупанець на ньому як день, парча в золоте волокно... Похопився, чисто вогон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адівникове заліззя де? Виберем яму в ярі, поки ще досвіт. і час... Діли ж зі мною радощі й смутки, дружинонько, розрад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е ховай своєї величности за квітки й занавіси... Виходь, виходь на герць з життям, укуси того, що 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олік її у виноградник, у піврозвалену повітку між травами, де садівник клав на ніч своє знаряддя, а ненависні слова пашіли на її плечах, як подих пек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Жупанець на ньому, гей день... парча в золоте волок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ипрати б із крови, 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став! — боронилася дико у сміхові наруг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сь боярин... Княжий осьмник, га-г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подалік поточини, під кленом, обитим з листя, горілиць простягнувся юнак. Дощ стукотів об чоло без порюка, слезив повз брів, здвигнених острим здивуванням, мив криваву піну з уст, на яких застигло слово, промовчане навіки: сльоза, що вже ніколи не збіжить із ві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похитнулася об стрижку своєї хус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льстин!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Еге ж! — засвідчив нерадо, — він...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ими досвітку займалися над полем, як руки обоїх, гнані жахом, неоднаковим, обрівняли вирву проміж горбовиння і боярин заговорив опівголос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од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Йому відповіло мовчанн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Ждав ще майже весело, коли вона у жалібному пориві заплакала навзрид, б'ючи простоволосою головою об клен, осипаний з лист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будь же ти проклят від Бога й від Перуна! І нехай ні мої сльози живі, ні тамті умерлі не падуть на оцю хусту, або на землю, — тілько на тебе, на тебе, на теб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ожевий кабатик двигався на грудях Ясині стомленим віддих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самовита картина, — сказала з дрібною дрожжю пліч. — Я воліла б почути пісню гірського гнізд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Жінка Словита глянула вдумчиво в молоде обличчя, осміхнулася до своїх таємних думок і несподівано постелила голосом, ніби сонцем по верхах гір.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Ще змовкла на хвилю, проникаючи Давнину сірими очима, а тоді... солодка й неждана пісня пронеслася ніби полонинський вихор над гребенем Чорногори, розсипала сліпучі квітки незнаного вирію, заграла ледом-стужею шафірових висот...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Це була пісня, підслухана напевно птахами Бескиду, та сама, якої ритм відмічували стрімкі, мов урвища, оклики й сміх під саме неб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авно тому, в заранні літ, вона ж не хто, співала її у гірському гнізді Ігельда. </w:t>
      </w:r>
    </w:p>
    <w:p>
      <w:pPr>
        <w:pStyle w:val="Normal"/>
        <w:widowControl w:val="false"/>
        <w:ind w:firstLine="56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jc w:val="center"/>
        <w:rPr>
          <w:rFonts w:ascii="Arial" w:hAnsi="Arial" w:cs="Arial"/>
          <w:b/>
          <w:b/>
          <w:sz w:val="20"/>
          <w:szCs w:val="18"/>
          <w:lang w:val="uk-UA"/>
        </w:rPr>
      </w:pPr>
      <w:r>
        <w:rPr>
          <w:rFonts w:cs="Arial" w:ascii="Arial" w:hAnsi="Arial"/>
          <w:b/>
          <w:sz w:val="20"/>
          <w:szCs w:val="18"/>
          <w:lang w:val="uk-UA"/>
        </w:rPr>
        <w:t xml:space="preserve">НАВОЙКОВА СІМ'Я </w:t>
      </w:r>
    </w:p>
    <w:p>
      <w:pPr>
        <w:pStyle w:val="Normal"/>
        <w:widowControl w:val="false"/>
        <w:jc w:val="center"/>
        <w:rPr>
          <w:rFonts w:ascii="Arial" w:hAnsi="Arial" w:eastAsia="Arial" w:cs="Arial"/>
          <w:b/>
          <w:b/>
          <w:sz w:val="20"/>
          <w:szCs w:val="18"/>
          <w:lang w:val="uk-UA"/>
        </w:rPr>
      </w:pPr>
      <w:r>
        <w:rPr>
          <w:rFonts w:eastAsia="Arial" w:cs="Arial" w:ascii="Arial" w:hAnsi="Arial"/>
          <w:b/>
          <w:sz w:val="20"/>
          <w:szCs w:val="18"/>
          <w:lang w:val="uk-UA"/>
        </w:rPr>
        <w:t xml:space="preserve"> </w:t>
      </w:r>
    </w:p>
    <w:p>
      <w:pPr>
        <w:pStyle w:val="Normal"/>
        <w:widowControl w:val="false"/>
        <w:jc w:val="center"/>
        <w:rPr>
          <w:rFonts w:ascii="Arial" w:hAnsi="Arial" w:cs="Arial"/>
          <w:b/>
          <w:b/>
          <w:sz w:val="20"/>
          <w:szCs w:val="18"/>
          <w:lang w:val="uk-UA"/>
        </w:rPr>
      </w:pPr>
      <w:r>
        <w:rPr>
          <w:rFonts w:cs="Arial" w:ascii="Arial" w:hAnsi="Arial"/>
          <w:b/>
          <w:sz w:val="20"/>
          <w:szCs w:val="18"/>
          <w:lang w:val="uk-UA"/>
        </w:rPr>
        <w:t xml:space="preserve">XX </w:t>
      </w:r>
    </w:p>
    <w:p>
      <w:pPr>
        <w:pStyle w:val="Normal"/>
        <w:widowControl w:val="false"/>
        <w:jc w:val="center"/>
        <w:rPr>
          <w:rFonts w:ascii="Arial" w:hAnsi="Arial" w:eastAsia="Arial" w:cs="Arial"/>
          <w:b/>
          <w:b/>
          <w:sz w:val="20"/>
          <w:szCs w:val="18"/>
          <w:lang w:val="uk-UA"/>
        </w:rPr>
      </w:pPr>
      <w:r>
        <w:rPr>
          <w:rFonts w:eastAsia="Arial" w:cs="Arial" w:ascii="Arial" w:hAnsi="Arial"/>
          <w:b/>
          <w:sz w:val="20"/>
          <w:szCs w:val="18"/>
          <w:lang w:val="uk-UA"/>
        </w:rPr>
        <w:t xml:space="preserve"> </w:t>
      </w:r>
    </w:p>
    <w:p>
      <w:pPr>
        <w:pStyle w:val="Normal"/>
        <w:widowControl w:val="false"/>
        <w:ind w:left="5670" w:firstLine="567"/>
        <w:jc w:val="both"/>
        <w:rPr>
          <w:rFonts w:ascii="Arial" w:hAnsi="Arial" w:cs="Arial"/>
          <w:sz w:val="20"/>
          <w:szCs w:val="18"/>
          <w:lang w:val="uk-UA"/>
        </w:rPr>
      </w:pPr>
      <w:r>
        <w:rPr>
          <w:rFonts w:cs="Arial" w:ascii="Arial" w:hAnsi="Arial"/>
          <w:sz w:val="20"/>
          <w:szCs w:val="18"/>
          <w:lang w:val="uk-UA"/>
        </w:rPr>
        <w:t>„</w:t>
      </w:r>
      <w:r>
        <w:rPr>
          <w:rFonts w:cs="Arial" w:ascii="Arial" w:hAnsi="Arial"/>
          <w:sz w:val="20"/>
          <w:szCs w:val="18"/>
          <w:lang w:val="uk-UA"/>
        </w:rPr>
        <w:t xml:space="preserve">У новую світленьку заховалася, </w:t>
      </w:r>
    </w:p>
    <w:p>
      <w:pPr>
        <w:pStyle w:val="Normal"/>
        <w:widowControl w:val="false"/>
        <w:ind w:left="5670" w:firstLine="567"/>
        <w:jc w:val="both"/>
        <w:rPr>
          <w:rFonts w:ascii="Arial" w:hAnsi="Arial" w:cs="Arial"/>
          <w:sz w:val="20"/>
          <w:szCs w:val="18"/>
          <w:lang w:val="uk-UA"/>
        </w:rPr>
      </w:pPr>
      <w:r>
        <w:rPr>
          <w:rFonts w:cs="Arial" w:ascii="Arial" w:hAnsi="Arial"/>
          <w:sz w:val="20"/>
          <w:szCs w:val="18"/>
          <w:lang w:val="uk-UA"/>
        </w:rPr>
        <w:t xml:space="preserve">Та в новее платтечко убиралася, </w:t>
      </w:r>
    </w:p>
    <w:p>
      <w:pPr>
        <w:pStyle w:val="Normal"/>
        <w:widowControl w:val="false"/>
        <w:ind w:left="5670" w:firstLine="567"/>
        <w:jc w:val="both"/>
        <w:rPr>
          <w:rFonts w:ascii="Arial" w:hAnsi="Arial" w:cs="Arial"/>
          <w:sz w:val="20"/>
          <w:szCs w:val="18"/>
          <w:lang w:val="uk-UA"/>
        </w:rPr>
      </w:pPr>
      <w:r>
        <w:rPr>
          <w:rFonts w:cs="Arial" w:ascii="Arial" w:hAnsi="Arial"/>
          <w:sz w:val="20"/>
          <w:szCs w:val="18"/>
          <w:lang w:val="uk-UA"/>
        </w:rPr>
        <w:t xml:space="preserve">В золотеє зеркальце удивлялася, </w:t>
      </w:r>
    </w:p>
    <w:p>
      <w:pPr>
        <w:pStyle w:val="Normal"/>
        <w:widowControl w:val="false"/>
        <w:ind w:left="5670" w:firstLine="567"/>
        <w:jc w:val="both"/>
        <w:rPr>
          <w:rFonts w:ascii="Arial" w:hAnsi="Arial" w:cs="Arial"/>
          <w:sz w:val="20"/>
          <w:szCs w:val="18"/>
          <w:lang w:val="uk-UA"/>
        </w:rPr>
      </w:pPr>
      <w:r>
        <w:rPr>
          <w:rFonts w:cs="Arial" w:ascii="Arial" w:hAnsi="Arial"/>
          <w:sz w:val="20"/>
          <w:szCs w:val="18"/>
          <w:lang w:val="uk-UA"/>
        </w:rPr>
        <w:t xml:space="preserve">Сама своїй красоньці дивувалася..." </w:t>
      </w:r>
    </w:p>
    <w:p>
      <w:pPr>
        <w:pStyle w:val="Normal"/>
        <w:widowControl w:val="false"/>
        <w:ind w:left="5670" w:firstLine="567"/>
        <w:jc w:val="both"/>
        <w:rPr>
          <w:rFonts w:ascii="Arial" w:hAnsi="Arial" w:cs="Arial"/>
          <w:sz w:val="20"/>
          <w:szCs w:val="18"/>
          <w:lang w:val="uk-UA"/>
        </w:rPr>
      </w:pPr>
      <w:r>
        <w:rPr>
          <w:rFonts w:cs="Arial" w:ascii="Arial" w:hAnsi="Arial"/>
          <w:sz w:val="20"/>
          <w:szCs w:val="18"/>
          <w:lang w:val="uk-UA"/>
        </w:rPr>
        <w:t xml:space="preserve">(з нар. пісень) </w:t>
      </w:r>
    </w:p>
    <w:p>
      <w:pPr>
        <w:pStyle w:val="Normal"/>
        <w:widowControl w:val="false"/>
        <w:ind w:firstLine="56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оґна, Навойкова бояриня чужениця, стояла перед овальним мідяним зеркалом і поправляла прим'яті згортки завої. Тут висуне повісмо жовтого, мов шафран, волосся, там опустить на плече рубець з лиснючим забором, розглядає себе... Сіро-голуба сукня з передом розшитим пацьорками аж по самий рясний приділ, що ляг віялом на землі, підчеркала її хитру вроду, гнучкий стан, білину зрум'янених що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ва недолітки з високо підголеним довкола голови волоссям дерли саме один одному чуба, гралися в морських розбишак.. Попружки поскочувалися з розхристаного одіння, з ходачат по-розснувалися по долівці рябі плетінки. У глибині вікна видно було швачку, як куняє, шелестить тугим шитвом, в'ян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Цитьте! — скрикнула нагло бояриня, прижмурила й так узькі очі й наслухува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Живе Господь у слугах своїх... — роздався з порога чийсь вкрадчивий привіт.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У добрий час, патре Рафаіл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плеснувши радісно в долоні, як дівчинка, бояриня вела свойого хилого гостя у світлу світлоньку, пуст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тояли там здовж стін ослони вкриті налавниками, дві-три. скрині із смугнастого бересту, під коверцями, а в куті кіот з оливним світильн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иром коло вас, боярин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оґна залилася рум'янцем захопленн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Живемо, як в обітованім краю, любий патре! Ви з Краков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ередвчора. Втомився я дорогою серед рідних злиднів, убожества й тьми. На замку — грубо, просто... Наша вітчина задихається пісками, чахлою сосною, багном... А, забув: від єпископа Фулькона благословенн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пасибіг! Сідоглавий брат моєї матери не забуває мене в чужині. Чи все няньчить він собак та годинники мудрує? Ви були там? Бачили його збірку старинних теодолітів та ґномонів? Вавілонські хронометри з трикутними вказівками, як носи? Цифровані по-арабському пугари, жіночі уперізки зі складаних у слоневій кости пластинок з рисунком зодіяка в емалії?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глядав. Вигрібущий ум громадив ті дива. Але важніше всього: Лестько, князь наш, надіється, що коли на це прийде пора, пособите одній важній справ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 готова тілом і душею! — згомоніла Боґна і поблідла від побожного схвилювання. — Кажіть, про що йде річ?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реба вговорити на днях княгиню, щоби приняла мене на довірочній розмов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ас? Це неймовірн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росьба Лестькова до вас, повторю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пробую, патре, очевидно. Всіх хитрощів ужию, будьте пев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асміялася бадьоро й говорила дал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тепер питайте з черги про успіхи нашої місії за час вашої відсутности у Галичі! Наша „колиска" перенеслася оноді до власної хати, схованої у глибоку зелень перед непотрібними очима. Від самого досвітку матері з дітьми текуть. У запопадливої Агнії, ви ж знаєте? пекара Кукши пасербиця... сходяться на забаву діти цілого підгороддя, кожне одіте нами, пригріте, хлібець д'хаті несе... Отак ми схиляємо до себе непомітно цих найчисленніших, що колись приготовлять тут нашим нащадкам розкішне крісл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руду не жалієте, боярине. Ляховка з вас без доган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оґна заколихала голов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руду, патре, не має ніякого! Вони прості, добрі. Приносить мати дитя: возміть, каже, задавка пішла, в хаті не збережу! Четверо було, якби хто руками зарізав і пішов. Ось вам послідн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асміялася тих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чевидно взяли ми, наші молитви твердить уже як сорока. Повернулася в'юнким нахилом д'зеркалу, звідки просіяв ярко блиск її упліток під завоєю, й правила солод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ще одною добиччю хочу похвалитися, мій же це подвиг, не чий! Живе ось недалеко золотар, Байду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наю, знаю! Напрестольний хрест його роботи хочу завезти княгині до Краков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Цей Байдук, — продовжала Боґна, — подружився торік, весною, — молодесеньке дівча взяв. Чайку... Ні гривни за нею, і ні звертка полотна... Тілько всього, що очі й коси понад всі. Сам він дука, тому іменн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тут вдова одна, Оршуля, теж зі Сандомира, в клопотах і опинилася: трьох синів недолітків годує, нікому майном правити, воно ж у неї кораблями по морях плаває! Давай я його гостити, уговорювати, на вдовине подвір'ячко хилити... Роздумав, та в один день кинув дружину — всім навдивовиж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асміялася стих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Ця до матері, та мати лютіша вогню! Аж коли вона з хати, тілько тоді візьме дитя та погоду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а це нашій купчисі, — як із роси! Відколи Байдук біля неї, набуток сторицею береться, — зарадний золотар! До якогось часу вдовині діти помовчують, а там підростуть та ногою покажуть непотрібу дорог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аш гріш, наша сила! — твердо уловів Рафаіл і будьте виріс від власних сл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там жменя круп вдовиці, сорочка на хребет в'язня, одно, друге подружжя. Знатне діло наладжує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роповіди ваші вище всього! — з палом засвідчила Боґ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они тілько загріті витревалою думкою, нічого більше. Коли ж, як не у святий день неділі, можна підійти близько соток мягких як віск у сяйві і благоуханню людей? Слово — це меч, це пастка, що хочет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равду кажете, патре! Воно також сила слабих. Але хтось до нас, увійді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е був Гліб Словит, травлений вічним неспокоєм, руда борода клином мигтіла, як білчин хвіст, очі бігали наскоси, криваві, ніби й не хотіли світу бачити інакше як проміж кро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ід Лестька, з Кракова! — обрадувався невгамовно і тер ізхитра веснянкуваті, велетенські ручища. — Добро, що в пору! Доручення до мене мабу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онах з ореолом глянув на нього в повазі й мовчанню попри ледве замітний рух погорд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Роз'єднуйте! — сказав тіль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й, чоловік мій на перехід недобрий! — схопилася нараз бояриня. — Прощайте, он він ід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ийшли, але другими дверми, на сад, а звідтам фірткою над пільний струмок увесь у весняних квітках, у лотачах. Тоді звіялися мов дим, кожний про себ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войко, високий. Широкоплечий, з м'якими карими очима, скинув із себе лицарський пояс і претяжку опанчу зі зеленим підбоєм. Він сів подратовано біля дітей, що причикнули над мискою зі свіжим сир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нина як мід, а служебки довкола колодязя обхлюпуються водою, як коли у празник на Розлавах... І так з усім, так всюди! Лоском йде старе, а нового не вид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ось ти, Васку, сьогодня ні сіло, ні пало вередуєш... Це мені нітрохи недовподоби!- — зачулося від сіне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чого ж це на нашім обійстю повно лінтяїв, а при жорнівці ні душі? — корив Навойко наряджену жін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е мало надриваюся з досвіту до ночі? Ще тобі недогода? — наїжилася Боґна і стала доразу багров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й, ти в мене господиня, свині в вікна скачуть! — махнув рукою Навойко й взяв на коліна свойого любимця саме по постригах, що і звався: Люб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старший пристав до матери, от як бодя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оли ви озмете нас, мамко, поглядіти на Вислу? Обіцяєте, а не чинит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оґна кинула їдкий погляд на свойого Навойку і мило відпові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Жди, вскорі я возьму тебе туди, до вуйка єпископа. Гарно так у Сандомирі, Господи! А по хатах яка обстановка, одяги, їдіння, до чого вже тонкі обичаї! Бува, вийду у Кракові ранком у княжі тереми, одіта в гатлас, як небо, і намисто з маргеритів, то князь, Лестько ніби у проході зупиниться, квітку у мене попросить... Любується один раз квіткою, а другий раз мн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овсім, як у дожи Дандольо... — рік Навойко і глумливо закашляв у долон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потому йде вуйко єпископ і подає ме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авилонський хронометр! — втішно скричав догадливий старшенький, аж мати справила його сердит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Руку до поціловання, моя дити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коли це, мамо, краківський князь сяде вже у Галич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знаю, ластів'ята, не знаю... Йому покищо гарно дома, то й сиди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ерекажіть, мамко, нехай приїзжає. Я йому тоді коника вороного подержу... — простодушно готовився Люб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я йому мечик вигострю, як шибку... — нахвалявся щодуху другий, Доброгост, і очі, блідо-зелені очі матері засвітили очарування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Геть мені відси, геть, до одного! — несамовито скричав Навойко і схопився з ослона, готов сам бігти у голий світ. Ослін загойдався та звалився із грюкотом на долівку і в бояринові немов теж щось провалилося в досмертну темін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н розгубив себе так, що на відході вдарив головою у сволоки одрини та ляг як камінь зі своїм нестерпним стидом на тверде лігво, — був са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пасибіг боярині, казкою погодувала! — зворкотіла голодна швачка і стала за шитвом ще менша, як бу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Богна з принадною посмішкою стояла знову перед дзеркалом, чубатила жовті кучері над висками і раділа собою, ніби павочка на сіножатці, на росі. </w:t>
      </w:r>
    </w:p>
    <w:p>
      <w:pPr>
        <w:pStyle w:val="Normal"/>
        <w:widowControl w:val="false"/>
        <w:jc w:val="center"/>
        <w:rPr>
          <w:rFonts w:ascii="Arial" w:hAnsi="Arial" w:eastAsia="Arial" w:cs="Arial"/>
          <w:b/>
          <w:b/>
          <w:sz w:val="20"/>
          <w:szCs w:val="18"/>
          <w:lang w:val="uk-UA"/>
        </w:rPr>
      </w:pPr>
      <w:r>
        <w:rPr>
          <w:rFonts w:eastAsia="Arial" w:cs="Arial" w:ascii="Arial" w:hAnsi="Arial"/>
          <w:b/>
          <w:sz w:val="20"/>
          <w:szCs w:val="18"/>
          <w:lang w:val="uk-UA"/>
        </w:rPr>
        <w:t xml:space="preserve"> </w:t>
      </w:r>
    </w:p>
    <w:p>
      <w:pPr>
        <w:pStyle w:val="Normal"/>
        <w:widowControl w:val="false"/>
        <w:jc w:val="center"/>
        <w:rPr>
          <w:rFonts w:ascii="Arial" w:hAnsi="Arial" w:cs="Arial"/>
          <w:b/>
          <w:b/>
          <w:sz w:val="20"/>
          <w:szCs w:val="18"/>
          <w:lang w:val="uk-UA"/>
        </w:rPr>
      </w:pPr>
      <w:r>
        <w:rPr>
          <w:rFonts w:cs="Arial" w:ascii="Arial" w:hAnsi="Arial"/>
          <w:b/>
          <w:sz w:val="20"/>
          <w:szCs w:val="18"/>
          <w:lang w:val="uk-UA"/>
        </w:rPr>
        <w:t xml:space="preserve">ЛИС У ТЕРЕМАХ </w:t>
      </w:r>
    </w:p>
    <w:p>
      <w:pPr>
        <w:pStyle w:val="Normal"/>
        <w:widowControl w:val="false"/>
        <w:jc w:val="center"/>
        <w:rPr>
          <w:rFonts w:ascii="Arial" w:hAnsi="Arial" w:eastAsia="Arial" w:cs="Arial"/>
          <w:b/>
          <w:b/>
          <w:sz w:val="20"/>
          <w:szCs w:val="18"/>
          <w:lang w:val="uk-UA"/>
        </w:rPr>
      </w:pPr>
      <w:r>
        <w:rPr>
          <w:rFonts w:eastAsia="Arial" w:cs="Arial" w:ascii="Arial" w:hAnsi="Arial"/>
          <w:b/>
          <w:sz w:val="20"/>
          <w:szCs w:val="18"/>
          <w:lang w:val="uk-UA"/>
        </w:rPr>
        <w:t xml:space="preserve"> </w:t>
      </w:r>
    </w:p>
    <w:p>
      <w:pPr>
        <w:pStyle w:val="Normal"/>
        <w:widowControl w:val="false"/>
        <w:jc w:val="center"/>
        <w:rPr>
          <w:rFonts w:ascii="Arial" w:hAnsi="Arial" w:cs="Arial"/>
          <w:b/>
          <w:b/>
          <w:sz w:val="20"/>
          <w:szCs w:val="18"/>
          <w:lang w:val="uk-UA"/>
        </w:rPr>
      </w:pPr>
      <w:r>
        <w:rPr>
          <w:rFonts w:cs="Arial" w:ascii="Arial" w:hAnsi="Arial"/>
          <w:b/>
          <w:sz w:val="20"/>
          <w:szCs w:val="18"/>
          <w:lang w:val="uk-UA"/>
        </w:rPr>
        <w:t xml:space="preserve">XXI </w:t>
      </w:r>
    </w:p>
    <w:p>
      <w:pPr>
        <w:pStyle w:val="Normal"/>
        <w:widowControl w:val="false"/>
        <w:ind w:left="4678" w:firstLine="425"/>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ind w:left="4678" w:firstLine="425"/>
        <w:jc w:val="both"/>
        <w:rPr>
          <w:rFonts w:ascii="Arial" w:hAnsi="Arial" w:cs="Arial"/>
          <w:sz w:val="20"/>
          <w:szCs w:val="18"/>
          <w:lang w:val="uk-UA"/>
        </w:rPr>
      </w:pPr>
      <w:r>
        <w:rPr>
          <w:rFonts w:cs="Arial" w:ascii="Arial" w:hAnsi="Arial"/>
          <w:sz w:val="20"/>
          <w:szCs w:val="18"/>
          <w:lang w:val="uk-UA"/>
        </w:rPr>
        <w:t>„</w:t>
      </w:r>
      <w:r>
        <w:rPr>
          <w:rFonts w:cs="Arial" w:ascii="Arial" w:hAnsi="Arial"/>
          <w:sz w:val="20"/>
          <w:szCs w:val="18"/>
          <w:lang w:val="uk-UA"/>
        </w:rPr>
        <w:t xml:space="preserve">Нехай загородять, де вороги ходять, </w:t>
      </w:r>
    </w:p>
    <w:p>
      <w:pPr>
        <w:pStyle w:val="Normal"/>
        <w:widowControl w:val="false"/>
        <w:ind w:left="4678" w:firstLine="425"/>
        <w:jc w:val="both"/>
        <w:rPr>
          <w:rFonts w:ascii="Arial" w:hAnsi="Arial" w:cs="Arial"/>
          <w:sz w:val="20"/>
          <w:szCs w:val="18"/>
          <w:lang w:val="uk-UA"/>
        </w:rPr>
      </w:pPr>
      <w:r>
        <w:rPr>
          <w:rFonts w:cs="Arial" w:ascii="Arial" w:hAnsi="Arial"/>
          <w:sz w:val="20"/>
          <w:szCs w:val="18"/>
          <w:lang w:val="uk-UA"/>
        </w:rPr>
        <w:t xml:space="preserve">Нехай стежка буде, куди ходять люде". </w:t>
      </w:r>
    </w:p>
    <w:p>
      <w:pPr>
        <w:pStyle w:val="Normal"/>
        <w:widowControl w:val="false"/>
        <w:ind w:left="4678" w:firstLine="425"/>
        <w:jc w:val="right"/>
        <w:rPr>
          <w:rFonts w:ascii="Arial" w:hAnsi="Arial" w:cs="Arial"/>
          <w:sz w:val="20"/>
          <w:szCs w:val="18"/>
          <w:lang w:val="uk-UA"/>
        </w:rPr>
      </w:pPr>
      <w:r>
        <w:rPr>
          <w:rFonts w:cs="Arial" w:ascii="Arial" w:hAnsi="Arial"/>
          <w:sz w:val="20"/>
          <w:szCs w:val="18"/>
          <w:lang w:val="uk-UA"/>
        </w:rPr>
        <w:t xml:space="preserve">(з нар. пісень) </w:t>
      </w:r>
    </w:p>
    <w:p>
      <w:pPr>
        <w:pStyle w:val="Normal"/>
        <w:widowControl w:val="false"/>
        <w:ind w:left="4678" w:firstLine="425"/>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утеніл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Якийсь хилий, чужинецький чернець прив'язував нав'юченого ослика до модрини край замкового рундука, а тоді склав сухі руки на грудях, як до отченашу, і закричав проймаюче, аж у всіх вікнах, отвертих ради вечірного вітру, появилися жіночі голдви під чільцями з райдуг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Жертвуйте одіж невкритим сиротам Галича! Жертвуйте одіж! В однім із вікон майнула голова білявої служебки Звіздиці, молочної Богниної сестри. Кивком руки вона звала монаха спішитися, сама ж зараз спряталася в тін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Ідіть в он ті двері... перші ліворуч! Княгиня сама!... — зашепотіла назустріч йому у мрачних хоромах, дрібна й гладка, гей равлик, пахуча розмайраном, що ним саме змила волосся. — Тілько не знаю, чи що вдієте з вашою ходою туди? Як на те, княгиня сьогодня нікому не рада, господин отчич недуж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им ліпше, ластівко, тим ліпше! — тихо засміявся монах. — Кращого моменту зі свічею піднайти год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бтягнув волосінницю під білим, чернечим шнуром,. — направився іти. Низькі двері вилискувалися здалеку п'ятнами мідяних оківок, закоцкотів, увійшо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Лікар Негемія сидів вже довгу хвилину край постелі старшого князенка й мовчав. Він був і так малоговірк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новигав вечірний сутінок та обіч на кріслі стояла вже свіча в глиняній обгортці, полум'я торкав нечутний продув, світла і тіни різьбили мов у каменю сухий профіль Хозара. Вони підчеркали працю чола у зморшках, як стріли, у блиску опукої лисини, підсичували міць ока, покладеного на простерте горілиць дит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жара брала своє: ярко горіли малі вилиці й крізь щілку відхилених, з темним налетом повік, синявіли звернені кудись у глиб, сторожко приспані оч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Лікар Негемія приходив двічі на днину, сідав проти ліжка, чорнім, шовковім уборі з прошвами по боках, зісував у зад лисини свій теж шовковий наголовник і скупими словами, що їх перепускав через цідило перелетної величі, давав хатним доручення. Іноді, добував із-за пазухи вузьку стяжку пергамену та і зачіпав очі, як кігті, об кострубаті хальдейські фігури, що вияснювали взаємини небесних констеляцій та рисунком, заслоненим от як тайна, мітили крилаті дороги зір.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Що міг він найти спільного між тими знаками й долею дитяти? Ніхто не розумів, хоч знали глухо, що в нього доступ до якихось дивоглядних, герметичних книг і що він будьте ланцюгом мудрости скований з ученими Греками та Хозарами свойого часу... Пошіптували, що з чарівних зеркал берилю читає будуче, віщує судьб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оли бита непокоєм княгиня вперла очі в Негемію, він встав, доповнено підпер бедра жидівським обичаєм і заговорив про погідну весну, пригожу, про те, що скрізь оранка, аж мило, — а тоді верг на себе обшиту куною довгополу хозарську мятлю і побажав княгині доброї ноч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о ви? — окликнула його вражено. — Відходит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а всю відповідь Негемія поклав руку княгині на чолі дитини: було вогке, на висках перлився цілющий піт.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пить, як по купелі! — засміяв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Через хвилю його кроки залунали по кам'яних сходах і всякли в радісний шум дощ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ж тепер княгиня будьте знемоглася від чергового вражіння, — вона заплакала, цим разом над собою. Упала в низьке крісло, вкрите коверцем, і роздумувала над завтр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іркувала у сотний хиба раз, що жити у Галичі стало не під силу. У якій дикій крутіжи тривог поверталися її дні і ночі? Яким джерелом мук ставала кожна, перша з краю подія! От захворіло дитя — і її серце розгойдалося як гилька на глибині! Визвала лікаря і не вірила йому ні хвилини. Хиба ж це не була нагода до розбогатіння? До токми зі скритовбийниками, які перекуплюють покоїво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сь на днях Марицю, яка вертала з вечірні, у місті задержав гойний якийсь боярин, питав її, чи не хотіла б мати такий хутір, як ось цей, Шумавинського, на власніс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от нещодавно в хилій вулиці старого міста перестріла вона, княгиня, попенка Кормильчича... Він учинився оперед неї без всякої шани, виминув княжу колісницю своїм бойким запрягом в мідяних оківках та ременях строчених годоваблем і всю довгу дорогу аж до Воскресенського монастиря збивав її нарошно в очі тумани вуличної курняв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Дарославич, — або ж не важив на решту її спокою, коли обриджував її життя сплетнями, будьте вона легка на вагу людина? Його очайдушна правдомовність тоді, коли чув себе поза справедливістю, запевнювала віру клеветам, які протікали аж до неї і давали відчути уперше в життю злобу знехтованого поклонни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хилила на руки тепле, з впадинками лице, голову в дрібно зрішеній намітці, корила думками Мстиславичів, які недолюблювали Володимира, та доборолися до того, що дівчина з пісні: </w:t>
      </w:r>
    </w:p>
    <w:p>
      <w:pPr>
        <w:pStyle w:val="Normal"/>
        <w:widowControl w:val="false"/>
        <w:ind w:left="1287" w:firstLine="567"/>
        <w:jc w:val="both"/>
        <w:rPr>
          <w:rFonts w:ascii="Arial" w:hAnsi="Arial" w:cs="Arial"/>
          <w:sz w:val="20"/>
          <w:szCs w:val="18"/>
          <w:lang w:val="uk-UA"/>
        </w:rPr>
      </w:pPr>
      <w:r>
        <w:rPr>
          <w:rFonts w:cs="Arial" w:ascii="Arial" w:hAnsi="Arial"/>
          <w:sz w:val="20"/>
          <w:szCs w:val="18"/>
          <w:lang w:val="uk-UA"/>
        </w:rPr>
        <w:t>„</w:t>
      </w:r>
      <w:r>
        <w:rPr>
          <w:rFonts w:cs="Arial" w:ascii="Arial" w:hAnsi="Arial"/>
          <w:sz w:val="20"/>
          <w:szCs w:val="18"/>
          <w:lang w:val="uk-UA"/>
        </w:rPr>
        <w:t xml:space="preserve">Уповала та на камку, на кирею, </w:t>
      </w:r>
    </w:p>
    <w:p>
      <w:pPr>
        <w:pStyle w:val="Normal"/>
        <w:widowControl w:val="false"/>
        <w:ind w:left="1287" w:firstLine="567"/>
        <w:jc w:val="both"/>
        <w:rPr>
          <w:rFonts w:ascii="Arial" w:hAnsi="Arial" w:cs="Arial"/>
          <w:sz w:val="20"/>
          <w:szCs w:val="18"/>
          <w:lang w:val="uk-UA"/>
        </w:rPr>
      </w:pPr>
      <w:r>
        <w:rPr>
          <w:rFonts w:cs="Arial" w:ascii="Arial" w:hAnsi="Arial"/>
          <w:sz w:val="20"/>
          <w:szCs w:val="18"/>
          <w:lang w:val="uk-UA"/>
        </w:rPr>
        <w:t xml:space="preserve">Думала бути попадею, — </w:t>
      </w:r>
    </w:p>
    <w:p>
      <w:pPr>
        <w:pStyle w:val="Normal"/>
        <w:widowControl w:val="false"/>
        <w:ind w:left="1287" w:firstLine="567"/>
        <w:jc w:val="both"/>
        <w:rPr>
          <w:rFonts w:ascii="Arial" w:hAnsi="Arial" w:cs="Arial"/>
          <w:sz w:val="20"/>
          <w:szCs w:val="18"/>
          <w:lang w:val="uk-UA"/>
        </w:rPr>
      </w:pPr>
      <w:r>
        <w:rPr>
          <w:rFonts w:cs="Arial" w:ascii="Arial" w:hAnsi="Arial"/>
          <w:sz w:val="20"/>
          <w:szCs w:val="18"/>
          <w:lang w:val="uk-UA"/>
        </w:rPr>
        <w:t xml:space="preserve">Вона тої киреї не зносила, </w:t>
      </w:r>
    </w:p>
    <w:p>
      <w:pPr>
        <w:pStyle w:val="Normal"/>
        <w:widowControl w:val="false"/>
        <w:ind w:left="1287" w:firstLine="567"/>
        <w:jc w:val="both"/>
        <w:rPr>
          <w:rFonts w:ascii="Arial" w:hAnsi="Arial" w:cs="Arial"/>
          <w:sz w:val="20"/>
          <w:szCs w:val="18"/>
          <w:lang w:val="uk-UA"/>
        </w:rPr>
      </w:pPr>
      <w:r>
        <w:rPr>
          <w:rFonts w:cs="Arial" w:ascii="Arial" w:hAnsi="Arial"/>
          <w:sz w:val="20"/>
          <w:szCs w:val="18"/>
          <w:lang w:val="uk-UA"/>
        </w:rPr>
        <w:t xml:space="preserve">Ще й батьківську свиту загуби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оздумува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Рафаїл, хоч який здержливий на слово, проговорився в присутности Навойки, що Лісконогий скочить на Володимир, — доки літко стукне, — казав, — зрине на Волині. То вона не барилася, вислала знову бувалого Скобейка у Буду, з великим зовом, нехай Андрій верне Мстишине гніздо Данил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ісяць як посол дома, голіруч, з чемними висловами тільки... А події розвиваються з днини на днин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до старого князя Юрія слала на Литву, в Туров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епер, йдуть чутки, Лісконогий топче вже кіньми вітчину героїв, списами оре чорнозем, мечами скородить займанщину... Паломники й міняйли, що з весною повиринали проміж села, сповіщують гибіль Володимиру, останній суд світов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іщибнула залізцем нагорілу плетінку свічі й слухала весняного шуму за бервенами теремів. Уха її були повні жалів іздалека: зачувала у них голосіння матерей за синами, що гинуть ось на стійках від стріл свойого таки насильника, старого як гріх Чорноризця... Чи здержуть його грудьми Галичане? Загородять списами дорогу, відштовхнуть злодіїв Суздальців за Серет?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 той раз хтось із силою підніс дерев'яний засув у дверях, але нерішуче зупинив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дколи зрадницю Зое заперли у монастирі грецьких калагурок у Карпиці на покаянні, не було кому з шумом риз і дзвоном слів справляти гостей в світлиц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Увійді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 порозі явився Рафаїл. Він хвилю призвичаював око до нахлинувших красок. Перед ним, на тлі гаряче-жовтих шиб, з правою рукою, покладеною на грудях, ніби ікона на позолоченій блясі стояла Романова княгин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онах схилився у глибокім чолобиттю, а тоді якусь хвилю глядів з вагою на молоде обличч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илостива княгине, — злебедів, — приходжу в тайні. Моя ряса, хоча вона й латинянського крою, повинна бути запорукою правди моїх слів. Коли вам миле життя ваших дітей, слухайт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атер Рафаїл переймив у погляді княгині лискавку негодовання, тож сказав різко, як той, що важить все: на галицький і володимирський стіл сунуть Ігоревичі. Коли ніхто вам на грозу моменту не отвирає очей, то це найліпший доказ, що в крузі ваших другів... чаїться зрада! Утікайт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емний рум'янець вкрив щоки княгині і зараз же нагла блідість облила їх біллю. Гордий сміх сховзнув по бойких устах, згас.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бо ж пристоїть втікати — княги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атері пристої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уди ж то, патр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о Лестька! — викинув із силою. — Руським княгиням над Вислою раді. Оце ж і доказ ва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 поспіхом вимотав із рукава волосяниці старинний псалтир і рік з шан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Лестькова мати, — київська княгиня Олена шле вам цю книгу, річ божу, з тим, щоби вона вела вас миром туди, де серця створені і немає зради. За цим прощайте хіба, милостива княгин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вилю наслухував, насторожений, хилий, з пальцем на вузьких губах і добавив шепот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Цю ніч... на північнім шляху стоятиме кований віз, критий, двоє сільських коней. Везтиме людина певна: я са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н переломився у низькому поклоні, мов виструганий з дерева невмілою рукою і тоді на його голові майнув великий, бритий ореол з вінком чахлого волос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араценів я воював, у хрестоноснім поході за Христа кров лив, — додав іще з осміхом, — будьте безпеч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вері закрилися за гостем, як вода, і зараз залунало ще раз у сутінки обійст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Жертвуйте одіж невкритим сиротам Галич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через хвилин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ростибіг, дорогі, простибіг!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 богоугодній покорі монах постояв ще трохи під модриною, непомітний, убогий, а тоді відв'язав ослика з обильним набором і щез. </w:t>
      </w:r>
    </w:p>
    <w:p>
      <w:pPr>
        <w:pStyle w:val="Normal"/>
        <w:widowControl w:val="false"/>
        <w:ind w:firstLine="56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jc w:val="center"/>
        <w:rPr>
          <w:rFonts w:ascii="Arial" w:hAnsi="Arial" w:cs="Arial"/>
          <w:b/>
          <w:b/>
          <w:sz w:val="20"/>
          <w:szCs w:val="18"/>
          <w:lang w:val="uk-UA"/>
        </w:rPr>
      </w:pPr>
      <w:r>
        <w:rPr>
          <w:rFonts w:cs="Arial" w:ascii="Arial" w:hAnsi="Arial"/>
          <w:b/>
          <w:sz w:val="20"/>
          <w:szCs w:val="18"/>
          <w:lang w:val="uk-UA"/>
        </w:rPr>
        <w:t xml:space="preserve">ЛІСОВА КАЗКА </w:t>
      </w:r>
    </w:p>
    <w:p>
      <w:pPr>
        <w:pStyle w:val="Normal"/>
        <w:widowControl w:val="false"/>
        <w:jc w:val="center"/>
        <w:rPr>
          <w:rFonts w:ascii="Arial" w:hAnsi="Arial" w:eastAsia="Arial" w:cs="Arial"/>
          <w:b/>
          <w:b/>
          <w:sz w:val="20"/>
          <w:szCs w:val="18"/>
          <w:lang w:val="uk-UA"/>
        </w:rPr>
      </w:pPr>
      <w:r>
        <w:rPr>
          <w:rFonts w:eastAsia="Arial" w:cs="Arial" w:ascii="Arial" w:hAnsi="Arial"/>
          <w:b/>
          <w:sz w:val="20"/>
          <w:szCs w:val="18"/>
          <w:lang w:val="uk-UA"/>
        </w:rPr>
        <w:t xml:space="preserve"> </w:t>
      </w:r>
    </w:p>
    <w:p>
      <w:pPr>
        <w:pStyle w:val="Normal"/>
        <w:widowControl w:val="false"/>
        <w:jc w:val="center"/>
        <w:rPr>
          <w:rFonts w:ascii="Arial" w:hAnsi="Arial" w:cs="Arial"/>
          <w:b/>
          <w:b/>
          <w:sz w:val="20"/>
          <w:szCs w:val="18"/>
          <w:lang w:val="uk-UA"/>
        </w:rPr>
      </w:pPr>
      <w:r>
        <w:rPr>
          <w:rFonts w:cs="Arial" w:ascii="Arial" w:hAnsi="Arial"/>
          <w:b/>
          <w:sz w:val="20"/>
          <w:szCs w:val="18"/>
          <w:lang w:val="uk-UA"/>
        </w:rPr>
        <w:t xml:space="preserve">XXII </w:t>
      </w:r>
    </w:p>
    <w:p>
      <w:pPr>
        <w:pStyle w:val="Normal"/>
        <w:widowControl w:val="false"/>
        <w:ind w:firstLine="56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ind w:left="5670" w:firstLine="284"/>
        <w:jc w:val="both"/>
        <w:rPr>
          <w:rFonts w:ascii="Arial" w:hAnsi="Arial" w:cs="Arial"/>
          <w:sz w:val="20"/>
          <w:szCs w:val="18"/>
          <w:lang w:val="uk-UA"/>
        </w:rPr>
      </w:pPr>
      <w:r>
        <w:rPr>
          <w:rFonts w:cs="Arial" w:ascii="Arial" w:hAnsi="Arial"/>
          <w:sz w:val="20"/>
          <w:szCs w:val="18"/>
          <w:lang w:val="uk-UA"/>
        </w:rPr>
        <w:t>„</w:t>
      </w:r>
      <w:r>
        <w:rPr>
          <w:rFonts w:cs="Arial" w:ascii="Arial" w:hAnsi="Arial"/>
          <w:sz w:val="20"/>
          <w:szCs w:val="18"/>
          <w:lang w:val="uk-UA"/>
        </w:rPr>
        <w:t xml:space="preserve">Нехай мої чорні коси буйний вітер — </w:t>
      </w:r>
    </w:p>
    <w:p>
      <w:pPr>
        <w:pStyle w:val="Normal"/>
        <w:widowControl w:val="false"/>
        <w:ind w:left="5670" w:firstLine="284"/>
        <w:jc w:val="both"/>
        <w:rPr>
          <w:rFonts w:ascii="Arial" w:hAnsi="Arial" w:cs="Arial"/>
          <w:sz w:val="20"/>
          <w:szCs w:val="18"/>
          <w:lang w:val="uk-UA"/>
        </w:rPr>
      </w:pPr>
      <w:r>
        <w:rPr>
          <w:rFonts w:cs="Arial" w:ascii="Arial" w:hAnsi="Arial"/>
          <w:sz w:val="20"/>
          <w:szCs w:val="18"/>
          <w:lang w:val="uk-UA"/>
        </w:rPr>
        <w:t xml:space="preserve">Нехай мене молодої ніхто не займає"! </w:t>
      </w:r>
    </w:p>
    <w:p>
      <w:pPr>
        <w:pStyle w:val="Normal"/>
        <w:widowControl w:val="false"/>
        <w:ind w:firstLine="567"/>
        <w:jc w:val="right"/>
        <w:rPr>
          <w:rFonts w:ascii="Arial" w:hAnsi="Arial" w:cs="Arial"/>
          <w:sz w:val="20"/>
          <w:szCs w:val="18"/>
          <w:lang w:val="uk-UA"/>
        </w:rPr>
      </w:pPr>
      <w:r>
        <w:rPr>
          <w:rFonts w:cs="Arial" w:ascii="Arial" w:hAnsi="Arial"/>
          <w:sz w:val="20"/>
          <w:szCs w:val="18"/>
          <w:lang w:val="uk-UA"/>
        </w:rPr>
        <w:t xml:space="preserve">(з нар. пісень) </w:t>
      </w:r>
    </w:p>
    <w:p>
      <w:pPr>
        <w:pStyle w:val="Normal"/>
        <w:widowControl w:val="false"/>
        <w:ind w:firstLine="56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тарий Скиба зняв хутко водоноса свойого з пліч, витягнув журавлем повний і воркнув і'д сторонському хлопчукові, що пас зором панські двер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оярська дочка, де? Ось вона на конику герцює, перейма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Чого це він? Ясиня під'їхала рисцем, весна життя сіяла а кожного її руху, зелена ляма різьбила її як куклу. Завоєю шелестів поранний вітер. Повернула лице просто, — його оваль брав за серце м'якими обрисами черт, — відхилила чоло вбік, профіль рішучий і строгий здержував осторонь. Дві душі цього обличчя сіяли окремим і наявним чаром несподіван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 Глухого Кута біжу! — заговорив підросток. — Посилає мене до вас Зезиля, занемогла! Хоче вам щось потрібне розповісти. Відай на вмиранні старух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астушок у конопляній дранці до кісток пролепетав все це одним віддихом, багровий від вражіння, від казочного вид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езиля вмира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Ясиня була поражена несподіваним удар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ловит поселив Ясинину няньку разом з її чоловіком, пасічником Дорошем у Глухім Куті, недалеко Галича. Боярин мав там рибне озеро та добру пасіку. Старі жили без вибаг у хижі, вкритій корою, з ними коза — годовальниц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 довгих сорочках, гребінних, ходили обоє кожного ранка над озеро кормити довговічних коропів, оброслих водяною слиззю й сивим мохом. Вечером знову удвоє йшли у щоденний обхід по пасіці. У баби в руках сорокатий дзбан з вечірньою водицею, окропити кожний улик на сон, у діда під пахою грабельки перегорнути сіно між улиями, аби рівно сохл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сю просту красу цеї картини повторила пам'ять Ясині в цю хвилю, коли слухала босоногого вістуна. Дівчина захопила на оспіхах жмут дивоглядного коріння, що росте повикручуване дико в провалах Чорногори. Воно нагадувало клубок гаддя, яке вцілилося в себе серед борні і дивно, що не чути зловіщого шипоту десятка паще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агорнула свій лік у хустину, скочила на коника й справила його на Чешибіс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а нею поплентався незвісний чередар, простоволос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ень був червоний від пільної гвоздики, вогників під росою і голубий від розтулених дзвінків. Повз дороги струмок, узький, як стрічка, біг і спів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д головою Ясині колихався яструб. Його хижі обриси золотив пливкий луч сонця. Воно лежало насипом по дорогах, світило верх дремливої води, що жевріла проміж незабудьки й рожевий гризівни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Житло дорожника з соняшниковим полем обіч зажовтіло, зникло й Ясиня побачила як схилений над вирвою, роздертою коліссям, дорожник направляв пильно небезпечне місце. Сам осьмник мав провірювати путь із Галича й мости на Лукві та притоках, багато ж треба до зарви з бідак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елика дорога розділювалася у якимось місці на дві, — бічна, вузенька, бігла в ліс. Ясиня справила коня туди і зелень з шумом вдарила об ляму сукні, теж зелен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уло вогко, глухо. Тілько каня, що зазріла, видно, дешевий облак удалині, покрикувала на дереві наче крізь сон, — високо й впротяж.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лушею бродять темні сили, то Ясинине серце томилося злегка. Ще тілько цей ліс, а там ужитне поле і у вінку старих лип безпечний Глухий Кут.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тавало тепло, дурман лісових пахощів снувся тяжко проміж дерева. Кінь дівчини настолочував круглими копитами цілі острови суниць і вже мала зіскочити назбирати жменю, коли навперейми її виринув із темряви їздець, кирея з полетом застібнена на лівім рамені, колпак косом, чуб аж на бров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оброго вам дня, боярівно! — окликнув свою втіх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лякалася і подала убік від вражінн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Це тільки ви, Славно! — сказала подратовано і придержала рукою роздзвонене серц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ілько я, Ясине... — розсміявся криво, миттю закинув гладку поведінку, будьте одяг не на нього шитий, скочив із коня, ухопив руку дівчини, обмотану червоним повіддям, а тоді шугнув як вихор на її карого бахмата. З силою притиснув дівчину себе й з п'яним свистом тріюмфу — пігн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лухий Кут торчав ще хвилю на блакиті темним обрисої садів, як вінком з розмайрану, а там пропав з оче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злодію! — дико пручалася Ясиня, але дужі руки хижака держали її на місц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Цить, боярівно, цить! Могорич давним-давно з вашим батеньком запитий! Не вірите? А ще в мене перстенець ваш, що на зав'язинах урони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лиснув сердечним пальцем, де сяяло кільце з дорогим каменем, залюбки глядів у темні очі, що сипали іскри погорди. Сміявся, як із доброго жарту, і регіт відбивався глухо у глибині дебри з голосистим потоком на д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и затіяли торг мною, ви посмі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Ясиня перестала нараз розшукувати слово болюче, мов удар у лице, і з відвагою розпуки зібралася в собі вся, до ско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там, у кучерявих водоворотах, гнав наглий бистрець через тісняву зубчастих берегів. Сіра вода у сірій кам'яній колисці, кидалася несамовито. Світлий кур горів купками над кожним лютішим бризком. Розчапірена, в'юнка плиска то поринала у ньому очаровано, то кружляла мов опалена вогнем довкола жовтого вар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 усіх сил своїх молодих м'язів Ясиня перегнулася взад і пружна як сталь відбилася з рук насильника, — тоді ж сталося  щось несподіван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мільний від чаду перемоги Кормильчич захитався, але застряг ще кріпше в сідлі, з люттю стягнув зубела і гострими залізцями здавив черево риса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крите рясним потом звіря стало дуба і ціяим масивом свойого великого тіла сховзнулося по одній з ялиць, кинених верх потока та стрімголов злетіло з їздцем углиб.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икиненій з сідла на збіче провалля Ясині здавалося, немов вона снить... Доперва стогін звіряти й здавлені шипотом болю проклони Кормильчича отверезили її.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ихор не біжить так отвертим шляхом, як вона побігла тепер верх ховзьких ціляків на опікунчій кладці і пропала між деревами у своїй зеленій сукні, чимраз менша й непомітніша, подібна згодом до зеленого вогника між вересом і пісками лісових стежо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ій коник... мій, понад всіх! — плакало Ясинине серце. Сонце стояло добре високо, коли півжива, з жаром у горлі, з придолом сукні, обдертим об бодяччя, оглянулася кругом себе: ліворуч світили голубі мазанки, у садах знову, на пригорі, кучерявився усатий виноград. Якась пастушка правила насмішливо і'д другій, обі невидні поміж горбовиння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о ти, Маруно, свою Пацьорку язиком лижеш, що така глад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н і дорога поміж сливи та вишні і двір, гей крісло, ґаздовитий... Ставище! Останком сил Ясиня вдумалася в це, де стоїть; і з зітхненням повної байдужности упала на чийсь липовий поріг. Двері пішли на боки, змисли дівчини торкнув запах свіжо зі сонця принесених сувоїв, меду на вишнях, гіркої м'яти... Хтось схопив її мало не в цю ж мить, волік під рамена у хату з усіх сил і високий голос гомонів упротяж: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оди! Алло, Фроне, — ге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ула це хрестна Ясинина мати, бояриня Гуровичка, паня Василиса. </w:t>
      </w:r>
    </w:p>
    <w:p>
      <w:pPr>
        <w:pStyle w:val="Normal"/>
        <w:widowControl w:val="false"/>
        <w:jc w:val="center"/>
        <w:rPr>
          <w:rFonts w:ascii="Arial" w:hAnsi="Arial" w:eastAsia="Arial" w:cs="Arial"/>
          <w:b/>
          <w:b/>
          <w:sz w:val="20"/>
          <w:szCs w:val="18"/>
          <w:lang w:val="uk-UA"/>
        </w:rPr>
      </w:pPr>
      <w:r>
        <w:rPr>
          <w:rFonts w:eastAsia="Arial" w:cs="Arial" w:ascii="Arial" w:hAnsi="Arial"/>
          <w:b/>
          <w:sz w:val="20"/>
          <w:szCs w:val="18"/>
          <w:lang w:val="uk-UA"/>
        </w:rPr>
        <w:t xml:space="preserve"> </w:t>
      </w:r>
    </w:p>
    <w:p>
      <w:pPr>
        <w:pStyle w:val="Normal"/>
        <w:widowControl w:val="false"/>
        <w:jc w:val="center"/>
        <w:rPr>
          <w:rFonts w:ascii="Arial" w:hAnsi="Arial" w:cs="Arial"/>
          <w:b/>
          <w:b/>
          <w:sz w:val="20"/>
          <w:szCs w:val="18"/>
          <w:lang w:val="uk-UA"/>
        </w:rPr>
      </w:pPr>
      <w:r>
        <w:rPr>
          <w:rFonts w:cs="Arial" w:ascii="Arial" w:hAnsi="Arial"/>
          <w:b/>
          <w:sz w:val="20"/>
          <w:szCs w:val="18"/>
          <w:lang w:val="uk-UA"/>
        </w:rPr>
        <w:t xml:space="preserve">ПЕРЕД БУРЕЮ </w:t>
      </w:r>
    </w:p>
    <w:p>
      <w:pPr>
        <w:pStyle w:val="Normal"/>
        <w:widowControl w:val="false"/>
        <w:jc w:val="center"/>
        <w:rPr>
          <w:rFonts w:ascii="Arial" w:hAnsi="Arial" w:eastAsia="Arial" w:cs="Arial"/>
          <w:b/>
          <w:b/>
          <w:sz w:val="20"/>
          <w:szCs w:val="18"/>
          <w:lang w:val="uk-UA"/>
        </w:rPr>
      </w:pPr>
      <w:r>
        <w:rPr>
          <w:rFonts w:eastAsia="Arial" w:cs="Arial" w:ascii="Arial" w:hAnsi="Arial"/>
          <w:b/>
          <w:sz w:val="20"/>
          <w:szCs w:val="18"/>
          <w:lang w:val="uk-UA"/>
        </w:rPr>
        <w:t xml:space="preserve"> </w:t>
      </w:r>
    </w:p>
    <w:p>
      <w:pPr>
        <w:pStyle w:val="Normal"/>
        <w:widowControl w:val="false"/>
        <w:jc w:val="center"/>
        <w:rPr>
          <w:rFonts w:ascii="Arial" w:hAnsi="Arial" w:cs="Arial"/>
          <w:b/>
          <w:b/>
          <w:sz w:val="20"/>
          <w:szCs w:val="18"/>
          <w:lang w:val="uk-UA"/>
        </w:rPr>
      </w:pPr>
      <w:r>
        <w:rPr>
          <w:rFonts w:cs="Arial" w:ascii="Arial" w:hAnsi="Arial"/>
          <w:b/>
          <w:sz w:val="20"/>
          <w:szCs w:val="18"/>
          <w:lang w:val="uk-UA"/>
        </w:rPr>
        <w:t xml:space="preserve">XXIII </w:t>
      </w:r>
    </w:p>
    <w:p>
      <w:pPr>
        <w:pStyle w:val="Normal"/>
        <w:widowControl w:val="false"/>
        <w:jc w:val="center"/>
        <w:rPr>
          <w:rFonts w:ascii="Arial" w:hAnsi="Arial" w:eastAsia="Arial" w:cs="Arial"/>
          <w:b/>
          <w:b/>
          <w:sz w:val="20"/>
          <w:szCs w:val="18"/>
          <w:lang w:val="uk-UA"/>
        </w:rPr>
      </w:pPr>
      <w:r>
        <w:rPr>
          <w:rFonts w:eastAsia="Arial" w:cs="Arial" w:ascii="Arial" w:hAnsi="Arial"/>
          <w:b/>
          <w:sz w:val="20"/>
          <w:szCs w:val="18"/>
          <w:lang w:val="uk-UA"/>
        </w:rPr>
        <w:t xml:space="preserve"> </w:t>
      </w:r>
    </w:p>
    <w:p>
      <w:pPr>
        <w:pStyle w:val="Normal"/>
        <w:widowControl w:val="false"/>
        <w:ind w:left="4678" w:firstLine="567"/>
        <w:jc w:val="both"/>
        <w:rPr>
          <w:rFonts w:ascii="Arial" w:hAnsi="Arial" w:cs="Arial"/>
          <w:sz w:val="20"/>
          <w:szCs w:val="18"/>
          <w:lang w:val="uk-UA"/>
        </w:rPr>
      </w:pPr>
      <w:r>
        <w:rPr>
          <w:rFonts w:cs="Arial" w:ascii="Arial" w:hAnsi="Arial"/>
          <w:sz w:val="20"/>
          <w:szCs w:val="18"/>
          <w:lang w:val="uk-UA"/>
        </w:rPr>
        <w:t>„</w:t>
      </w:r>
      <w:r>
        <w:rPr>
          <w:rFonts w:cs="Arial" w:ascii="Arial" w:hAnsi="Arial"/>
          <w:sz w:val="20"/>
          <w:szCs w:val="18"/>
          <w:lang w:val="uk-UA"/>
        </w:rPr>
        <w:t xml:space="preserve">Стоять намети як біль біленькі — </w:t>
      </w:r>
    </w:p>
    <w:p>
      <w:pPr>
        <w:pStyle w:val="Normal"/>
        <w:widowControl w:val="false"/>
        <w:ind w:left="4678" w:firstLine="567"/>
        <w:jc w:val="both"/>
        <w:rPr>
          <w:rFonts w:ascii="Arial" w:hAnsi="Arial" w:cs="Arial"/>
          <w:sz w:val="20"/>
          <w:szCs w:val="18"/>
          <w:lang w:val="uk-UA"/>
        </w:rPr>
      </w:pPr>
      <w:r>
        <w:rPr>
          <w:rFonts w:cs="Arial" w:ascii="Arial" w:hAnsi="Arial"/>
          <w:sz w:val="20"/>
          <w:szCs w:val="18"/>
          <w:lang w:val="uk-UA"/>
        </w:rPr>
        <w:t xml:space="preserve">А в тих наметах сидить, господар, </w:t>
      </w:r>
    </w:p>
    <w:p>
      <w:pPr>
        <w:pStyle w:val="Normal"/>
        <w:widowControl w:val="false"/>
        <w:ind w:left="4678" w:firstLine="567"/>
        <w:jc w:val="both"/>
        <w:rPr>
          <w:rFonts w:ascii="Arial" w:hAnsi="Arial" w:cs="Arial"/>
          <w:sz w:val="20"/>
          <w:szCs w:val="18"/>
          <w:lang w:val="uk-UA"/>
        </w:rPr>
      </w:pPr>
      <w:r>
        <w:rPr>
          <w:rFonts w:cs="Arial" w:ascii="Arial" w:hAnsi="Arial"/>
          <w:sz w:val="20"/>
          <w:szCs w:val="18"/>
          <w:lang w:val="uk-UA"/>
        </w:rPr>
        <w:t xml:space="preserve">Стрілочки струже і в лучок кладе"... </w:t>
      </w:r>
    </w:p>
    <w:p>
      <w:pPr>
        <w:pStyle w:val="Normal"/>
        <w:widowControl w:val="false"/>
        <w:ind w:firstLine="567"/>
        <w:jc w:val="right"/>
        <w:rPr>
          <w:rFonts w:ascii="Arial" w:hAnsi="Arial" w:cs="Arial"/>
          <w:sz w:val="20"/>
          <w:szCs w:val="18"/>
          <w:lang w:val="uk-UA"/>
        </w:rPr>
      </w:pPr>
      <w:r>
        <w:rPr>
          <w:rFonts w:eastAsia="Arial" w:cs="Arial" w:ascii="Arial" w:hAnsi="Arial"/>
          <w:sz w:val="20"/>
          <w:szCs w:val="18"/>
          <w:lang w:val="uk-UA"/>
        </w:rPr>
        <w:t xml:space="preserve"> </w:t>
      </w:r>
      <w:r>
        <w:rPr>
          <w:rFonts w:cs="Arial" w:ascii="Arial" w:hAnsi="Arial"/>
          <w:sz w:val="20"/>
          <w:szCs w:val="18"/>
          <w:lang w:val="uk-UA"/>
        </w:rPr>
        <w:t xml:space="preserve">(з нар. пісень) </w:t>
      </w:r>
    </w:p>
    <w:p>
      <w:pPr>
        <w:pStyle w:val="Normal"/>
        <w:widowControl w:val="false"/>
        <w:ind w:firstLine="56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 Галич звалилися нові полки угорського війська. Загуло, загомоніло по всіх дорогах від крикливих чужинців, що сиділий на своїх малих кониках без упряжі, без поводів, одним тількай мотузком оперізавши десницю. Пестрі таламани, червоні й зелени стрічки при вимащенім і заплетенім у дрібушки волоссю вояків давали незвичайний колорит улицям Галича. Тонкими як стріли вусами, що їх закладали далеко за уха, вони лякали дівчат і дітей, вели себе дерзко і не просили за прожитком, — самі бра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собливо увихалися на західнім пердмістю, де побіч Сурожців товпилися Жид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прочім життя в Галичі пішло по-давньому: на торговиці день у день переливалася пестра юрба, так само, хоч і з острахом, з виносили свій крам золотарі, верескливо запрошували до купівлі загорілі, довгоносі вірмени, розстеляли рантухи, мастикс і цинові блискальця проворні Греки. На своїй вулиці чинбарювали кожем'яки, покрикували щітники та котельники. Діти змітали березовими віниками доріжки попід вікна хат і ладкали як перепелиц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днак у повітрю неслося щось ворож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упроти нових героїв дня мало хто цікавився вже чужинцем пройдисвітом на Сільній площі, що стояв там у таламані — панцирі з твердого сукна й широкополім капелюсі з заморськими перами та встромляв ситі руки за уперізку з ширинки на животі, нликав нарід зупинятися. Хіба одні вуличники, що валялися по, зарінках, слухали ще барабанщика, як бив у барабан і об'ясняв, що вельмидостойний чужинець, посол німецького владики, шукає наємного лицарства до хрестоносного походу. Тим, що вступають у дружину, трийцять гривен срібла на руку й зброю, кожному ж чурі п'ять битих гривен...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іщанство, зацікавлене ходом подій, живо обмінювалося думками. Старий, мудрий Олов'янець, голова цехів, вернув хворий з-під Збаража, куди вибрався стрічати своїх слуг з набором дорогого футра, але вже припіднявся настілько, що брав участь в нарадах старшин.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ім Олов'янця напроти монастиря св. Онуфрія був місцем, звідки йшли всякі тихі доручення, де була станиця добровільної сторожі і куди текли та відпливали підростки-звідуни, що слухали як трава рост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аме тоді явився у Олов'янця Держко, тивун. Від дня обману, через який будьте ще раз вмер його син, він подався, от як хата, що зрубом осувається в земл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лов'янець у постелі, з лицем закутаним у завійки, налякав й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ас хто так обезвічив? — скрикнув із порога. — Закутані, .як Лазар у домовині... Вмирати ладите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ідки мені знати про це, коли я ще ні раз не вмирав? — сміявся Олов'янець з-під білих хуст. — Питаєте про оцю язву від меч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н показав широко розщіплену рану під листям арніки. — Пригістне привіз з дороги! Тепер це ніяка нови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арко! — загукав через стіну до пекарні, де чиїсь меткі руки перемивали посуду, немов дзвонили в дзвін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Явилася господиня з білим личком як сонечко, у тугім очіпку й малиновім саяні, шитім гладко по лінії стану. Поклала хліб і сир на тарелях з квітками, поставила дзбан пива та з осміхом саджала гостей під покутним віконечком, там, де боги у три ряди, в лелітках, синь-зіллю... Відсунула ще білі заслони з вікон, аж зачервоніло астрами от як заграва під вітер, а тоді вийшла, сама гей астра повна й величав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оле ж моя гідна! — хитав головою Олов'янець. — Кілько я по світові понагибався, такої пригоди собі не стрічав! Ось їду в Збараж слугам назустріч: тілько минув Микулин, над'їхала челядь, до гурту пристало двох крамарів, таких утлих, покірних, дрожали б вони, як клоччя на веретені! Йшло під ніч, ми вснули на возах, шумлять край шляху суходольські ліси, коли гуль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ті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оні пішли з копита, та гляжу, ватага грабіжників здержала всі вози, далі з лайкою до нас! Чую, хтось із них кричи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оболі везуть, урр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инулися грабити, мої міняйлй й собі. Місяць виплив з-під хмар, бачу, на обочі стоїть ватажок у киреї гідній, у шапці з парчевим верхом, вус скубле, будьте все те весела ігра, випрямився проти мене, як свіч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Я зціпив зуби і підніс серце в неб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огородице синевідська, заступ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амінь, викинений з пращі так тяжко не паде, як я скочив на нього, згріб в оберемок і вбив у гортанку ніж по саму рукоя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лекіт зчинився, немов в озеро звалився доразу підмулений обри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били нам одного, поранили других, візникові поторощили ребра, ледве чи відійде, а мене ось як прикрасили... Ще тепер іноді кров слезить. Весь набір розтрясли по шляху і перемісили з болотом і кров'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ітхнув з глибини душ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кілько горя, скілько дошкульних, від безладдя, утрат! Доки князь жив, шумовини держалися дна, а тепер? Кого їм боятися? Княгині? Свояків за горами? Стій кожний та наслухуй, звідки мечі вдаря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лов'янець глянув посоловілий вглиб зеленої улиці, звідки крізь шум лип одноманітно гуділи бджо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уди не поступити, Словитові пальці слідно... — відозвався Держко по хвилі мовчанки. — Той як вовк тече всюди, де б підійти, обманути, заграбити, не здержиться й перед рідною кров'ю, якщо вона йому на перешкоді. — Чули ви, може, що його дочка-одиниця пропала? Хотіла віддаватися проти батькової волі. Говорить про це весь Галич.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знаю нічого, як хом'як загрібся я в оцю хижу, язв ради... — правив Олов'янец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Говорять, Словит підступом віддав її Кормильчичу із-за своїх обрахунків. Зависоко вже Славно підлітав, то зв'язав його з соб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ри тій нагоді усі Словитові прихвостні погладшали! — міркував Коснячко. — Сріблом у чересах поцоркують! Один із них, путник на Афон, розчерепив торік голову старому Ісаї, що торгував медом, а другий, досить сказати, Словитів чура з ляцького вирію, Жмиволос...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щоб тебе Обида поняла! — скрикнув нараз Держко і лопотливо піднявся з ослона, аж чорний кіт господині скочив стрімголов із високої постелі, майнув проміж гостей, щез.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улицею йшов боярин червоний, як кат. Він зупинився перед старинною капличкою край монастиря, нишпорив хвилю у калитці, зачіпленій об черес грубим, срібним кільцем, виймив звід-там милостиню і поклав на череп'яній жертвенній мисочці біля ніг нагого святця, Онуфрі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ешево відмолює гріхи! — зареготався Олов'янець, аж Словит, бо це він був, оглянувся здалеку і обвів пусту дорогу витріщатими очим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ристолюбець, возить попа і церков з собою, але чорта у першій почести держить! — глузував Олов'янець. — Та хочби ти й розсівся, наші сторожі розставлені, у замку певні люде, по боярських житлах нишпорять наші босоногі звідуни... Всюди їм доступ, ремесла ради! Уся волость обнята чуйною сіттю, що дрожить від найменшого леготу. Закороткі твої кігті, старий лис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тось у хату! — замітив Держко й похопився пращати, але гостинний господар не дозволив. Тимчасом пси підняли лютий лай. Хтось живо йшов у хоро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доров, брате Ганусе! — загукав Олов'янець і припіднявся радісно назустріч людині в сивій опанчі ремісника. — Чей миром ще коло тебе, старий друзя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ість кріпкий, як гарбуз, з одишкою, заговорив півголос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аші стежі переловили на їлиїнському урочищи висланців Словита і'д Рюрику, у Київ. Мали хартію писану, а в ній вказані місця, де сидять табором Угри, де місто береже зброю, а де приладдя ради пожежі. — подане число залоги, намічена кожна стежечка у Галич, кожний колодязь, ставник на розпутт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Глядіть! — хрипко скричав Олов'янець. — Проти династії, ще й проти громади! А христопродавці, Іскаріо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артія у нас, — а висланці? — продовжав Ганус, — не топтати їм вже трави-мурави! Виспівали все: у Словита є полку оружників, тихцем розміщений по його селах, і з цим він піде проти власних братів, одесную князя чорноризця... Так само Путята з Корелич, Дедько, Филип Шумавинськ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о ж далі? Про це ворони плещуть по дорога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и вислали людей в Красний Двір, де Словит, як лис у дебринці, причаївся і ждав. Найшли там многоту зброї, харчів, всякого воєнного придбання і забрали все до стебелинки разом з господарем. Відвідали і других, примкнули Кормильчича до якогось час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о ви! Словит попри нашу хату ходи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ість вдарив об поли рука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равду казав соцький Момот! Він мені клав очі в голову, а я не порозумів! О, триклятий, не заяць його перейшов! Та нехай і тілько ухо з лігва покаже, вже я його закутаю! Не буде ніхто знати, йно Бог та я, ще й свята земл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анімів... Трепетливий, високий свист пронизав повітря і над самою головою Олов'янця вбилося у стіну смертельне залізц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се одно, що в хаті, що в лісі... — спокійно покмітив Держко. — Аль Словитова стріла, братц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алкіший Ганус крич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скритовбивці, Перун на ваші голов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перізався миттю і вибіг.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лиця була пустісінька. Тілько у сусідськім садку безжурно і виспівували ді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Гей, воротарю, отвори воротонь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оненький чийсь голосок пит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то там воріт клич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Йому відповіли юрб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рії бджолоньки, як дрібнії сльозонь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знов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о нам за дар везет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онце сідало надвечір у жовтих туманах, наближалася буря. </w:t>
      </w:r>
    </w:p>
    <w:p>
      <w:pPr>
        <w:pStyle w:val="Normal"/>
        <w:widowControl w:val="false"/>
        <w:jc w:val="center"/>
        <w:rPr>
          <w:rFonts w:ascii="Arial" w:hAnsi="Arial" w:eastAsia="Arial" w:cs="Arial"/>
          <w:b/>
          <w:b/>
          <w:sz w:val="20"/>
          <w:szCs w:val="18"/>
          <w:lang w:val="uk-UA"/>
        </w:rPr>
      </w:pPr>
      <w:r>
        <w:rPr>
          <w:rFonts w:eastAsia="Arial" w:cs="Arial" w:ascii="Arial" w:hAnsi="Arial"/>
          <w:b/>
          <w:sz w:val="20"/>
          <w:szCs w:val="18"/>
          <w:lang w:val="uk-UA"/>
        </w:rPr>
        <w:t xml:space="preserve"> </w:t>
      </w:r>
    </w:p>
    <w:p>
      <w:pPr>
        <w:pStyle w:val="Normal"/>
        <w:widowControl w:val="false"/>
        <w:jc w:val="center"/>
        <w:rPr>
          <w:rFonts w:ascii="Arial" w:hAnsi="Arial" w:cs="Arial"/>
          <w:b/>
          <w:b/>
          <w:sz w:val="20"/>
          <w:szCs w:val="18"/>
          <w:lang w:val="uk-UA"/>
        </w:rPr>
      </w:pPr>
      <w:r>
        <w:rPr>
          <w:rFonts w:cs="Arial" w:ascii="Arial" w:hAnsi="Arial"/>
          <w:b/>
          <w:sz w:val="20"/>
          <w:szCs w:val="18"/>
          <w:lang w:val="uk-UA"/>
        </w:rPr>
        <w:t xml:space="preserve">РОЗПУТТЯ </w:t>
      </w:r>
    </w:p>
    <w:p>
      <w:pPr>
        <w:pStyle w:val="Normal"/>
        <w:widowControl w:val="false"/>
        <w:jc w:val="center"/>
        <w:rPr>
          <w:rFonts w:ascii="Arial" w:hAnsi="Arial" w:eastAsia="Arial" w:cs="Arial"/>
          <w:b/>
          <w:b/>
          <w:sz w:val="20"/>
          <w:szCs w:val="18"/>
          <w:lang w:val="uk-UA"/>
        </w:rPr>
      </w:pPr>
      <w:r>
        <w:rPr>
          <w:rFonts w:eastAsia="Arial" w:cs="Arial" w:ascii="Arial" w:hAnsi="Arial"/>
          <w:b/>
          <w:sz w:val="20"/>
          <w:szCs w:val="18"/>
          <w:lang w:val="uk-UA"/>
        </w:rPr>
        <w:t xml:space="preserve"> </w:t>
      </w:r>
    </w:p>
    <w:p>
      <w:pPr>
        <w:pStyle w:val="Normal"/>
        <w:widowControl w:val="false"/>
        <w:jc w:val="center"/>
        <w:rPr>
          <w:rFonts w:ascii="Arial" w:hAnsi="Arial" w:cs="Arial"/>
          <w:b/>
          <w:b/>
          <w:sz w:val="20"/>
          <w:szCs w:val="18"/>
          <w:lang w:val="uk-UA"/>
        </w:rPr>
      </w:pPr>
      <w:r>
        <w:rPr>
          <w:rFonts w:cs="Arial" w:ascii="Arial" w:hAnsi="Arial"/>
          <w:b/>
          <w:sz w:val="20"/>
          <w:szCs w:val="18"/>
          <w:lang w:val="uk-UA"/>
        </w:rPr>
        <w:t xml:space="preserve">XXIV </w:t>
      </w:r>
    </w:p>
    <w:p>
      <w:pPr>
        <w:pStyle w:val="Normal"/>
        <w:widowControl w:val="false"/>
        <w:ind w:left="6237" w:hanging="0"/>
        <w:jc w:val="center"/>
        <w:rPr>
          <w:rFonts w:ascii="Arial" w:hAnsi="Arial" w:eastAsia="Arial" w:cs="Arial"/>
          <w:b/>
          <w:b/>
          <w:sz w:val="20"/>
          <w:szCs w:val="18"/>
          <w:lang w:val="uk-UA"/>
        </w:rPr>
      </w:pPr>
      <w:r>
        <w:rPr>
          <w:rFonts w:eastAsia="Arial" w:cs="Arial" w:ascii="Arial" w:hAnsi="Arial"/>
          <w:b/>
          <w:sz w:val="20"/>
          <w:szCs w:val="18"/>
          <w:lang w:val="uk-UA"/>
        </w:rPr>
        <w:t xml:space="preserve"> </w:t>
      </w:r>
    </w:p>
    <w:p>
      <w:pPr>
        <w:pStyle w:val="Normal"/>
        <w:widowControl w:val="false"/>
        <w:ind w:left="6237" w:firstLine="567"/>
        <w:jc w:val="both"/>
        <w:rPr>
          <w:rFonts w:ascii="Arial" w:hAnsi="Arial" w:cs="Arial"/>
          <w:sz w:val="20"/>
          <w:szCs w:val="18"/>
          <w:lang w:val="uk-UA"/>
        </w:rPr>
      </w:pPr>
      <w:r>
        <w:rPr>
          <w:rFonts w:cs="Arial" w:ascii="Arial" w:hAnsi="Arial"/>
          <w:sz w:val="20"/>
          <w:szCs w:val="18"/>
          <w:lang w:val="uk-UA"/>
        </w:rPr>
        <w:t>„</w:t>
      </w:r>
      <w:r>
        <w:rPr>
          <w:rFonts w:cs="Arial" w:ascii="Arial" w:hAnsi="Arial"/>
          <w:sz w:val="20"/>
          <w:szCs w:val="18"/>
          <w:lang w:val="uk-UA"/>
        </w:rPr>
        <w:t xml:space="preserve">Ні проїхать, ні пройти, </w:t>
      </w:r>
    </w:p>
    <w:p>
      <w:pPr>
        <w:pStyle w:val="Normal"/>
        <w:widowControl w:val="false"/>
        <w:ind w:left="6237" w:firstLine="567"/>
        <w:jc w:val="both"/>
        <w:rPr>
          <w:rFonts w:ascii="Arial" w:hAnsi="Arial" w:cs="Arial"/>
          <w:sz w:val="20"/>
          <w:szCs w:val="18"/>
          <w:lang w:val="uk-UA"/>
        </w:rPr>
      </w:pPr>
      <w:r>
        <w:rPr>
          <w:rFonts w:cs="Arial" w:ascii="Arial" w:hAnsi="Arial"/>
          <w:sz w:val="20"/>
          <w:szCs w:val="18"/>
          <w:lang w:val="uk-UA"/>
        </w:rPr>
        <w:t xml:space="preserve">Ні через сад перейти..." </w:t>
      </w:r>
    </w:p>
    <w:p>
      <w:pPr>
        <w:pStyle w:val="Normal"/>
        <w:widowControl w:val="false"/>
        <w:ind w:firstLine="567"/>
        <w:jc w:val="right"/>
        <w:rPr>
          <w:rFonts w:ascii="Arial" w:hAnsi="Arial" w:cs="Arial"/>
          <w:sz w:val="20"/>
          <w:szCs w:val="18"/>
          <w:lang w:val="uk-UA"/>
        </w:rPr>
      </w:pPr>
      <w:r>
        <w:rPr>
          <w:rFonts w:cs="Arial" w:ascii="Arial" w:hAnsi="Arial"/>
          <w:sz w:val="20"/>
          <w:szCs w:val="18"/>
          <w:lang w:val="uk-UA"/>
        </w:rPr>
        <w:t xml:space="preserve">(з нар. пісень) </w:t>
      </w:r>
    </w:p>
    <w:p>
      <w:pPr>
        <w:pStyle w:val="Normal"/>
        <w:widowControl w:val="false"/>
        <w:ind w:firstLine="56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теповий досвіт, стулений росами, голубів понад тирсу, нічний шепіт трав западався в туман. Коні стояли без руху, чорну різьбу їх грудей сріблив місяць на відлеті. За кіньми торчав дремливо чотиробік возів, отаборених наніч, закутаних у ковил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 возах спали покотом: з-під дорожних шерстяниць темніли голови в бородах і рамена, як двері. Хтось там з купців снив саме вузьку вуличку в Царгороді, якою в пітьмах скрадається злочинець, радий вирвати повний солідів та візантинів гаманець чужинця... Вже, вже йме купця за горло, придавить об стіну, втече... Хотів скрикнути, та голос не дався, купець прочумав, було, зітхнув із полекшею, ляг горілиц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другий лежав з блаженним видом, як дитина заколихана в теплі або п'яниця над медом з коріння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Цьому снилася господа біля церкви св. Мами, де заходили грубокістні, силою в дуба, глубокозорі старшини русько-варяжських полків, які служили добровольцями у цій новій Нініві. Купець снив, як вони, розперті тяжко над чорню столів, програвають в астрагали свої десятиденні заробітки, щоби відтак переторгувати рукоятки своїх мечів, різані в золоті й кривавниках, за марний харч одної днини. Царгородські могоричі смакував ось Вовк Сірославич, а певно й його товариші: дев'ять купців-бояр, самих дерзких, самих хижак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Юра не спав: глуха нехіть до себе, стид, до якого признатися стає понад силу, пекли його, і це місце душі було, мов тіло одерте зі скіри, на яке ніхто не кладе скубанки в оливі. Він лихословив момент, коли легкою стопою скочив на об'юченого коня, а ворота батьківського двора зі скрипом зле таєної наруги подали всім вість неправдоподібну, що в саму годину скрути, у переддень дужань з наїздником Юра кинув свій край, готов кочувати легким серцем по дорогах, витертих ласими стопами всяких ловців щастя, шукачів пригод.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равда, і тут ждали його несподіванки, загрожувала небезпека від лука і барди косоокого волокити. Половчина, та все це могла бути фантастичне лихо, тоді коли це в краю — було жорстокийї певник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ехай, що він мав тінь оправдання для вчинку, який його, одинця знатної сім'ї, відносив далеко поза безпосередну грозу хвилини, щоби зберегти рід з високими традиціями чести, порядку і матеріяльної сили. Його серце у найглибшій своїй істоті з таким обрахунком глухо не погоджувалося і Юра чув в устах смак зрад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ак, відколи опустив місто і хату, все що стрічав по дорозі, будь воно людина, звірова, чи дерево покрай курганів, все гляділо на нього насуплено і зловіще. Навіть вітер, і той повернувся неждано і гнав всп'ять обох, їздця і коня, аж грива запліталася і кучері буяніли з хмарами вод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тоді з гіркотою спізненої застанови Юра зрозумів, що побут Ясині в Ставищах, її мовчанка, мимохіть пірвані зв'язи пособили його рішенню — дуже не в пор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 наглим роздертям серця він з'ясував собі аж тепер, що між ним а Ясинею нема вже нічого спільного на світі. Тілько одно могло б йому привернути шану в її очах, зв'язати наново, тільки одно...  </w:t>
      </w:r>
    </w:p>
    <w:p>
      <w:pPr>
        <w:pStyle w:val="Normal"/>
        <w:widowControl w:val="false"/>
        <w:ind w:firstLine="567"/>
        <w:jc w:val="both"/>
        <w:rPr/>
      </w:pPr>
      <w:r>
        <w:rPr>
          <w:rFonts w:cs="Arial" w:ascii="Arial" w:hAnsi="Arial"/>
          <w:sz w:val="20"/>
          <w:szCs w:val="18"/>
          <w:lang w:val="uk-UA"/>
        </w:rPr>
        <w:t>Між тим це „одно" було немислиме, — не тілько тепер, у час гибелі права, проміж клекіт міжусобиць, але й давніше, за життя покійного владара, торговельна виправа степом без відділу правильного</w:t>
      </w:r>
      <w:r>
        <w:rPr>
          <w:rFonts w:cs="Arial" w:ascii="Arial" w:hAnsi="Arial"/>
          <w:caps/>
          <w:sz w:val="20"/>
          <w:szCs w:val="18"/>
          <w:lang w:val="uk-UA"/>
        </w:rPr>
        <w:t xml:space="preserve"> </w:t>
      </w:r>
      <w:r>
        <w:rPr>
          <w:rFonts w:cs="Arial" w:ascii="Arial" w:hAnsi="Arial"/>
          <w:sz w:val="20"/>
          <w:szCs w:val="18"/>
          <w:lang w:val="uk-UA"/>
        </w:rPr>
        <w:t xml:space="preserve">війська а то, бува, і княжого проводу належала до сміливих предпринять. Самому ж, тільки з гуртком слуг верстати степ у дорозі домів, де другу купецьку валку у повороті з набором у такій порі зустріти зовсім трудно, — являлося легкодушне й небезпечн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прочім у Юри було важне батькове доручення: провідати, нехай, що за високу ціну, тайну нового гематінону, власности славного грецького золотаря, який вироблював непрозору, скляну масу у величавій, доси не бувалій червоній красці, та примінював її до мозаїки і розкішної посуд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ці ж вази зі скіфами та фенікійсько-грецькими взорами родом з чорноморських факторій, продавані у Галичі на вагу золота, не давали спокою Коливановича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ще треба було у ткальнях Тессальоніки роздобути і проворно привезти домів сувій злотоглаву найвищого сорта, який вироблювали тілько для понтифікальних імператорських риз: на темно-багряній основі золоті візантійські вірли з вінками у дзьобах. Обійти чуйність цісарського монополю і перекинути дорогоцінности через межу держави було завданням, якого романтичний бік додавав принади далеким дорогам і снам у росах, з обличчям проти неб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Юра згріб підборіддя з русим пухом над губами, пожалів себ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Життя, гомінкий будень, в Ясині ж воно вічне свято. Кожна згортка її стрункої сукні сяє здалеку культом річей неледви релігійним. В хаті у Словита разом з червоними гвоздиками на вікнах цвите пахливий спокій, від якого, глянеш, каламутна вода хрусталем взялась, а сонце з білих стін не квапиться за діброву. Прислуги ніде будьте не видно, але кожна робітна пора схоплена завчасу, бо дім як повна чаша, а чижми Доброніги ходять лиш по гладкому. Невжеж такий спокій годен родити гроші, так само як їх згрібає в скирти сутолока? Як гонитьба, далекозорість, увесь хист старого Йова Коливановича? Ледв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сь треба було виправити Юру в дорогу, — попри нього слуг, дорогий набір обійти, предвидіти все, запораїти від харчів до ліків, від постелі під кожну голову до подвійного одіння і взуття. Правда, дім гудів, як улий, але як все продумано, як завершено без доган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прийде осінь, з сіл, де батько позаводив не сади, — ліси яблуней та слив, тягнуть валки з податтю, з овочем і треба його якстій на всякий лад переробляти для дому і для світа, а все те обраховано, доцільно і скор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Чи виручила б коли Юрину матір-дбаху вдумчива Ясиня? Чи стала б з бойким розказом над ватагою слуг, над казанами, де димує голуба арома, — як треба невістці купців? Ні! Вона мрійниця, озеро в глибинах гір, де у полуднє бачиш зорі ноч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Ще думав, як звідкись нахлинуло питанн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Чого це у Галичі, віч-у-віч з Ясинею цей бік річей ніколи не зарисовувався так остро і чітко, як тепер?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оже тому, що Юра належав уже далині? Довгенько вже пахне риба над степом, величні води близько... Дніпрові пороги звиджуються у снах, веселий гамів купецьких жертвоприносин на Хортиці причувається ухові у звучній глуші степу... Повз берегів Понтійського моря до Царгороду як рукою пода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он якраз торкнув злегка повіки юнака, як у тишину впав нагло високий оклик вартов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арава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Що жило, схопилося з місць, — міг же вартовий навіть із своїм яструбиним зором помилятися у сутінках цих хмар, цих трав... Кожний допевнився у свойому оружжі, у мечеві, копії та стрілах, — уся ватага заняла оборонне становище внутрі чотиробока. І тоді над голови коней викотився сліпучий диск сонц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там шлях зарудів від здвигу возів, що повзли одинцем, круглими поворотами, як здоровий вуж, що від ситости перевалюється з боку на бік, — плахти вощанки верх скирт набору сліпо відбивали світ дня, багр сонця і мана була пов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ж через хвилю від цих високо навантажених возів відділили ся фігури людей на конях, з сагайдаками верх пліч, у вістрях списів іскра, як блиск гром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о Юра одушевлено скочив між своїх і скрич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озір! Вози всп'я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ереглянулися, хтось спитав глуп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Їхати дал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е відповів, але його серце співал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ертати... верта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ілько тепер він прислухався ще раз до голосу парубка біля возів і лице залила жага, гей вогким рядном. Жмиволос! Оба вони, один скритовбивець, другий втікач із загроженої батьківщини найшлися як на їдкий глум поруч себе... Так, Юра заслужив товариша, такого, як сам! Яке болюче зрівняння вартосте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керманич каравани у згрібній кожушанці, розпанаханій на грудях під дротяною сорочкою, перекидався веселими окликами з Сірославичем, вони чествувалися на скору руку осетриною й сикером, рух знявся широкий, гомін на весь степ. Белзького це Олександра талан, — персидські коври, стиракс, годовабль і коріння! Довелося зимувати на далекому Сході, вождя каравани пропасниця би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тепер щосил вертають домів, — лихі вісти женуть, ні дня, ні ночі каравані за поспіхом нем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Юра стояв осторонь сутолоки і слухав чогось проміж запити й відповіди, важив. Лице стемніло від вражіння, він згубився сам а  собі, як у лісі. Дві душі вели у ньому боротьбу, дужалися великим боєм. Сумніви, гей буря з покрай світа, темніли навкруги. О ваго рішення, о горе! І вітхнення і стид в цю мінуту оболіклися в дивні, неледви видимі форми, про які доси чув із казок. Оце пригнали за ним, за зрадником, всемстиві Гарпії у постати хижих птиць, з обличчям повноустих красунь і пазурами рисів, що як мечі рвуть серц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Через кілька хвиль, довгих, як вічність, знявся новий гамір побажань, — каравани пращались, минаючи себе на путі. Юра прокинувся мов від сну і схопився з місця у свідомости безповоротної утрати. Одно, одиноке слово проходимцям і він знову той сам, що вчера, що вс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справді м'язи відмовили послуху? Дух стомився розпуттям, охля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лово це одиноке не впало з уст Юр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бі валки майже рівночасно рушили в дброгу. І тут, і там колісся гнало проміж соняшні огні до своєї далекої ме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jc w:val="center"/>
        <w:rPr>
          <w:rFonts w:ascii="Arial" w:hAnsi="Arial" w:cs="Arial"/>
          <w:b/>
          <w:b/>
          <w:sz w:val="20"/>
          <w:szCs w:val="18"/>
          <w:lang w:val="uk-UA"/>
        </w:rPr>
      </w:pPr>
      <w:r>
        <w:rPr>
          <w:rFonts w:cs="Arial" w:ascii="Arial" w:hAnsi="Arial"/>
          <w:b/>
          <w:sz w:val="20"/>
          <w:szCs w:val="18"/>
          <w:lang w:val="uk-UA"/>
        </w:rPr>
        <w:t xml:space="preserve">НА ХИЛІЙ ДОРОЗІ </w:t>
      </w:r>
    </w:p>
    <w:p>
      <w:pPr>
        <w:pStyle w:val="Normal"/>
        <w:widowControl w:val="false"/>
        <w:jc w:val="center"/>
        <w:rPr>
          <w:rFonts w:ascii="Arial" w:hAnsi="Arial" w:eastAsia="Arial" w:cs="Arial"/>
          <w:b/>
          <w:b/>
          <w:sz w:val="20"/>
          <w:szCs w:val="18"/>
          <w:lang w:val="uk-UA"/>
        </w:rPr>
      </w:pPr>
      <w:r>
        <w:rPr>
          <w:rFonts w:eastAsia="Arial" w:cs="Arial" w:ascii="Arial" w:hAnsi="Arial"/>
          <w:b/>
          <w:sz w:val="20"/>
          <w:szCs w:val="18"/>
          <w:lang w:val="uk-UA"/>
        </w:rPr>
        <w:t xml:space="preserve"> </w:t>
      </w:r>
    </w:p>
    <w:p>
      <w:pPr>
        <w:pStyle w:val="Normal"/>
        <w:widowControl w:val="false"/>
        <w:jc w:val="center"/>
        <w:rPr>
          <w:rFonts w:ascii="Arial" w:hAnsi="Arial" w:cs="Arial"/>
          <w:b/>
          <w:b/>
          <w:sz w:val="20"/>
          <w:szCs w:val="18"/>
          <w:lang w:val="uk-UA"/>
        </w:rPr>
      </w:pPr>
      <w:r>
        <w:rPr>
          <w:rFonts w:cs="Arial" w:ascii="Arial" w:hAnsi="Arial"/>
          <w:b/>
          <w:sz w:val="20"/>
          <w:szCs w:val="18"/>
          <w:lang w:val="uk-UA"/>
        </w:rPr>
        <w:t xml:space="preserve">XXV </w:t>
      </w:r>
    </w:p>
    <w:p>
      <w:pPr>
        <w:pStyle w:val="Normal"/>
        <w:widowControl w:val="false"/>
        <w:ind w:firstLine="56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ind w:left="6237" w:firstLine="567"/>
        <w:jc w:val="both"/>
        <w:rPr>
          <w:rFonts w:ascii="Arial" w:hAnsi="Arial" w:cs="Arial"/>
          <w:sz w:val="20"/>
          <w:szCs w:val="18"/>
          <w:lang w:val="uk-UA"/>
        </w:rPr>
      </w:pPr>
      <w:r>
        <w:rPr>
          <w:rFonts w:cs="Arial" w:ascii="Arial" w:hAnsi="Arial"/>
          <w:sz w:val="20"/>
          <w:szCs w:val="18"/>
          <w:lang w:val="uk-UA"/>
        </w:rPr>
        <w:t>„</w:t>
      </w:r>
      <w:r>
        <w:rPr>
          <w:rFonts w:cs="Arial" w:ascii="Arial" w:hAnsi="Arial"/>
          <w:sz w:val="20"/>
          <w:szCs w:val="18"/>
          <w:lang w:val="uk-UA"/>
        </w:rPr>
        <w:t xml:space="preserve">Прихилюся я до липоньки, </w:t>
      </w:r>
    </w:p>
    <w:p>
      <w:pPr>
        <w:pStyle w:val="Normal"/>
        <w:widowControl w:val="false"/>
        <w:ind w:left="6237" w:firstLine="567"/>
        <w:jc w:val="both"/>
        <w:rPr>
          <w:rFonts w:ascii="Arial" w:hAnsi="Arial" w:cs="Arial"/>
          <w:sz w:val="20"/>
          <w:szCs w:val="18"/>
          <w:lang w:val="uk-UA"/>
        </w:rPr>
      </w:pPr>
      <w:r>
        <w:rPr>
          <w:rFonts w:cs="Arial" w:ascii="Arial" w:hAnsi="Arial"/>
          <w:sz w:val="20"/>
          <w:szCs w:val="18"/>
          <w:lang w:val="uk-UA"/>
        </w:rPr>
        <w:t xml:space="preserve">А липонька не матінка — </w:t>
      </w:r>
    </w:p>
    <w:p>
      <w:pPr>
        <w:pStyle w:val="Normal"/>
        <w:widowControl w:val="false"/>
        <w:ind w:left="6237" w:firstLine="567"/>
        <w:jc w:val="both"/>
        <w:rPr>
          <w:rFonts w:ascii="Arial" w:hAnsi="Arial" w:cs="Arial"/>
          <w:sz w:val="20"/>
          <w:szCs w:val="18"/>
          <w:lang w:val="uk-UA"/>
        </w:rPr>
      </w:pPr>
      <w:r>
        <w:rPr>
          <w:rFonts w:cs="Arial" w:ascii="Arial" w:hAnsi="Arial"/>
          <w:sz w:val="20"/>
          <w:szCs w:val="18"/>
          <w:lang w:val="uk-UA"/>
        </w:rPr>
        <w:t xml:space="preserve">Прихилюся я до явірка, </w:t>
      </w:r>
    </w:p>
    <w:p>
      <w:pPr>
        <w:pStyle w:val="Normal"/>
        <w:widowControl w:val="false"/>
        <w:ind w:left="6237" w:firstLine="567"/>
        <w:jc w:val="both"/>
        <w:rPr>
          <w:rFonts w:ascii="Arial" w:hAnsi="Arial" w:cs="Arial"/>
          <w:sz w:val="20"/>
          <w:szCs w:val="18"/>
          <w:lang w:val="uk-UA"/>
        </w:rPr>
      </w:pPr>
      <w:r>
        <w:rPr>
          <w:rFonts w:cs="Arial" w:ascii="Arial" w:hAnsi="Arial"/>
          <w:sz w:val="20"/>
          <w:szCs w:val="18"/>
          <w:lang w:val="uk-UA"/>
        </w:rPr>
        <w:t xml:space="preserve">А явірко — не батенько..." </w:t>
      </w:r>
    </w:p>
    <w:p>
      <w:pPr>
        <w:pStyle w:val="Normal"/>
        <w:widowControl w:val="false"/>
        <w:ind w:firstLine="567"/>
        <w:jc w:val="right"/>
        <w:rPr>
          <w:rFonts w:ascii="Arial" w:hAnsi="Arial" w:cs="Arial"/>
          <w:sz w:val="20"/>
          <w:szCs w:val="18"/>
          <w:lang w:val="uk-UA"/>
        </w:rPr>
      </w:pPr>
      <w:r>
        <w:rPr>
          <w:rFonts w:cs="Arial" w:ascii="Arial" w:hAnsi="Arial"/>
          <w:sz w:val="20"/>
          <w:szCs w:val="18"/>
          <w:lang w:val="uk-UA"/>
        </w:rPr>
        <w:t xml:space="preserve">(з нар. пісень) </w:t>
      </w:r>
    </w:p>
    <w:p>
      <w:pPr>
        <w:pStyle w:val="Normal"/>
        <w:widowControl w:val="false"/>
        <w:ind w:firstLine="56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диноке світло у кліти духовника блимнуло ще раз і згасло. Жовта полоса подвір'я з лиснючим углом старої крислатої кирниці накрилася глубокою тінню, — з нею пропала з виду й липа, приспана в рум'яній імлі, як казка чи пісня про зачаровану дівчину. В проймаючій мовчанці північної години гомінко сплакав пугач, а тоді вже стало тихо аж до дна ноч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клан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 темряви виринув хилий силует Половчина, з трикутником, випаленим на щоці, довічним тавром. З грубою чулістю Аклан пригортав до грудей накутаний одежею клунок. Маленька діточа ніжка, гола, маяла безпомічно з-під хус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сь я... — прошепотів послушно. — Натомилося пахоля, ані щеберн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трунку тінь жінки, укритої з головою, з кованою скринькою для цінностей у виді п'ятибанної церковці на руці, зійшла бистро з кам'яних сходів. Жінка вела біля колін хлопчика, а цей вередував. Не хотів ні раз із нагрітого лігва, з безпе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й, коник мій, я хочу йти з коником, — заплакав пристрасно, впер п'ятки у пісок стежки й приост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личить князеві говорити пустого, — шепотом стримував Аклан. — Ваш коник у мене в тайстрі, попоїв травиці і спить.  </w:t>
      </w:r>
    </w:p>
    <w:p>
      <w:pPr>
        <w:pStyle w:val="Normal"/>
        <w:widowControl w:val="false"/>
        <w:ind w:firstLine="567"/>
        <w:jc w:val="both"/>
        <w:rPr/>
      </w:pPr>
      <w:r>
        <w:rPr>
          <w:rFonts w:cs="Arial" w:ascii="Arial" w:hAnsi="Arial"/>
          <w:sz w:val="20"/>
          <w:szCs w:val="18"/>
          <w:lang w:val="uk-UA"/>
        </w:rPr>
        <w:t>Пішли. Фіртка, що вела в сад, подалася з протяжним скрипом, який ніби розірвав чиєсь життя надвоє. Листя маслини засвітило здовж стежок власним світлом, сивим і рясним, як  наглий дощ. Яблуні зітхали: шелесне суха гилька, птах спищить журливо, із шкалубини тевкне об землю жук до безпам</w:t>
      </w:r>
      <w:r>
        <w:rPr>
          <w:rFonts w:cs="Arial" w:ascii="Arial" w:hAnsi="Arial"/>
          <w:sz w:val="20"/>
          <w:szCs w:val="18"/>
          <w:lang w:val="en-US"/>
        </w:rPr>
        <w:t>’</w:t>
      </w:r>
      <w:r>
        <w:rPr>
          <w:rFonts w:cs="Arial" w:ascii="Arial" w:hAnsi="Arial"/>
          <w:sz w:val="20"/>
          <w:szCs w:val="18"/>
          <w:lang w:val="uk-UA"/>
        </w:rPr>
        <w:t xml:space="preserve">яти упитий сном. Скиба мокра від вечірного дощу пахла з усіх сил. Вона ніби оксамит всякала шепіт ходи, шум риз.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нягиня пошпотувалася. В один раз корч терносливу зачіпив бойко рубець її завої, немов останним зусиллям на землі задержув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ражена вражінням сплакала внутрішними слізьми.  Аклан йшов тепер опередь неї, в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 цей раз небо поблідло злегка від пливучого за хмарами місяця й занавіса тьми розхилилася ніби тихі двері. Білий посвіт упав на верховіття. Старі улиї, витягнені в три шнури попід галуззя, замаяли хилими острішками, поміж них побіг місячний промінь, от як стрічка пущена між пальц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ут... — заговорив пістун.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н з силою відпер якусь ржаву засуву, — вузькі, однокрилі ворітця в залізі з вагою подалися вперід. Потрійний перстень валів, наїжених високими, грізними смугами, зарисувався, як хребет дракона серед ско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ічний запах далечини вдарив у Аклана, як наглий дурман, той самий, що під плавбу кочуючих хмар гойдав колись його дике серце на степах Порос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п'янів доразу, затужив, будьте під лемент сопіл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 зорі білі, черленобокі! Стада гойні, окрасо мандрівок! Роде, розмаю, лісе сонних веж! О ночі, якою дише Чолпан, зоря поран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уша бродника окликалася ще на далекий плач споминів, тугу по доньці-красуні, коли тихий призов ізгори, шорох осиписка й двоє діточих рук простертих до нього з владним довір'ям, вернули його дійсности. Провергся раб.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имчасом вал вкритий колючими травами й свербивусом двигнувся перед ними ще раз і ще раз. Важкими стопами, проте чулими до болю на кожну вижолобину, заслухані у тишу ще виразнішу крізь дзвінкий крик серць, збігці сходили по відшибі наскоси. Настирливе плетиво бур'яну, ніби широкий невід, колихався під ними, — засідки накопиченого каміння будували химерний лябіринт, пастки нор, де як котячі очі чаїлася жовта грузь, навівали байдужність на все в світ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 одній з хвиль княгиня пригадала, що ретязки від клади з воском, від скринь з полотнами лежать у кошику з шитвом у діточій одрині, — не зараз віднайде їх там, кому треба... Непокій, як мрачний вихор, облетів її серце ще завивніше, коли згадала старуху Нонну, напівсліпу гладильницю церковних стихарів, устами якої вона молилася, коли у самої серце було порожн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реба було оставити їй жменю срібла, дати сувій рядна на рубаття, шубку хоч яку проти зими... З глибини болю, неледве матеріяльного, виринув іще перед княгинею величний лоб пса, смугнастий от як лик тигра, строгі очі в янтарних блисках, у сяйві відданости до смер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ого з черги обдарує він своїм очарованням людиною, цей і вітхненний друг покійника, радісна тінь дітей? К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давалося, йшли так всю ніч і було дивно, що рання зоря ще не сходи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амота розкинулася тепер на всю ширину ночі. Хижа проскурниці Чайки, наряджена місяцем, спала під крилами рясних груш. Об ворітця оперлася, аж лягла на ній грудьми, мов серед глухого ридання дівчина у чільці, — косонька розтріпала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і, — це тілько купка огняних мальв, збитих оноді бурею, клонилася на тин під вогкий легіт ночі, колихала корони в срібл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бійшли хату здалека, прямували в дремливі тіни вуличок, углиб старого міста. Крислаті житла купців, оглухлі під зеленню, спали найкріпшим сном, — без снів. Недавно здвигнений, білий як облак Іліїнський собор виплив проти них прекрасними світлими сходами, ніби дорога в небо. Мідяна брама сяяла сонним плесом, на кольоровій стяжці шиби сивий кінь рвав із копита в казочний світ, а їздець, вигнутий в скоку, як ялиця за вихром, пер його боки срібними залізцями. По склі блукав самітний промінь, — освітить, бува, на хвилю шовковий жмут гриви, в уплітках, — руку в залізі з копієм, гранчасту бороду воя й спочине... Знову майне уверх, запалить кичку білих пер на шеломі, зрум'янить тепло вістрє копія й згасн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робігли мимо, видовжені тінями аж ген, на Воскресенську нивку, за старомниський сад...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там Птичий торг виметений охайно, от як тік під неділю, торчав іздалеку туманними видивами спертих у козли столів та ослонів, щей вивернених горі дном великих кошів із верболоза. Станичка мійського провірника мір і ваг заперта наглухо, присіла насередині, ніби хатка на курячій ніжці, що от-от закрутиться довкола себ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елькнув круглий, як вежа, захист стольного правника, що пильнував висоти цін, ходив із княжою хартією, клав око на всі міри й ваги, ще й контрибуціями карав чужоземного купця, який торгував без дозвол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Як привиди, увеличен! ніччю, чорніли спуди, звіси, стави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Ще дві-три улички призадумані над собою останком полохливої мрії і стіна градна, як чорний хитар між затишною безпекою життя і невгомонними вітрами далини, винирнула перед збігцями, спинила дораз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 лисячою бистротою Половчин посунувся здовж муру, зашарудів долонею по камінню, а тоді схилився і поліз зі своїм тягарем у діру градну, підмиту дощами, вишарпану кигтями купи вітрів і ніби оставлену руїні. Тепер кинув кудись перед себе дошку, добуту з могилки хворосту обіч, важко дишучи, десь там краями закріпив її та опинився по тім боці рова, на прикрій горбовині, лицем у лице з розгойданою пусткою ноч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ийшли на биту дорогу, як у похміллю. Прямували на північ. Два велетенські ясені стояли серед піль підгороддя, намічували шлях у голубій тьм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тось креше вогонь, — заговорив Аклан.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скра одна і друга зачеркнула коротку лінію, згасла. Перед княгинею стояв патер Рафаїл, спертий об кований віз. На ремені вкруг пояса чорнів здалий меч. Коні порскоті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райний час, пробіг! — вистогнав монах розтрясений, гей трепета. — Діждемо так світан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ле княгиня з різьбленою церковцею на руці і сонним хлопчиком біля колін, смертельно бліда, готова була вертати. Стопи її горіли, зір засувався райдужним куривом ніби від отрути. Куди це вона вибирається проти ноченьки сумненької? Слідом крови? Вклонитися порогам, звідки грянула тисяча булатних у груди князя — грізної мови? Прибитися до чужого стола й не знати собі там місця? Замість кількох десятків сильних ворогів мати їх круг себе без чис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тій! — крикнула гостро до Половчина, який хотів покласти спляче хлоп'я на м'яких шкірах унутрі воза. — Не кортить мене на цей хліб, Аклане! — вибухнула сердито у пристраснім знеохоченню і болю. — Вертайм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евність, що через яку годину могла б покласти діти у тихій одрині з тим кущем білої кашки перед вікнами, а ранком видати пряжу служебкам і сісти за золотою гладдю єпитрахиля для Іліїнського собора, видалася їй чарівно простим виходом із фантастичного пережитт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о ж? — глупо пробормотів посірілий монах, не годен одоліти жах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н зовсім охляв від цеї несподіванки, хоч кожна жила палала у ньому, як огонь під суховій. Хижа утома затискувала і розправляла його тремкі пальці в суках, як дерево. У горлі застряг високий спазм, серце сурмило тривогу. Ще трохи й лакома щока стане літати, як у дикого кота на вид розгойданої на гильці тетер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сь і край виправі, — сказав із ненавистю. — Здається, алярм у городищ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справді: з вежі удруге вже вилетів протяжний свист, окружив приспане старе місто і як камінь з пращі впав збігцям до ніг.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сь як виглядає день, побитий зловісним дожиданням! Ось як сон, затроєний муками непокою зі скритовбійцею за дверми! — подумала останком сил.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руга обміна! — крикнув, нюхаючи повітря Аклан.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ривчастим рухом княгиня увійшла на ступінь, скочила під полотняну укриву воза й заняла місце. Їй квапно подали ді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цілувала їх з чуттям, — для них, для них вона готова на герць з доле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тало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клан усів миттю на переді побіч монаха і дрожучи у собі від солодкої знемоги витав далеч одноманітною піснею чужої душ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Роде, розмаю, лісе сонних веж! О ночі, якою дише Чолгіан, зоря поран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оні пішли як змії, учвал. </w:t>
      </w:r>
    </w:p>
    <w:p>
      <w:pPr>
        <w:pStyle w:val="Normal"/>
        <w:widowControl w:val="false"/>
        <w:jc w:val="center"/>
        <w:rPr>
          <w:rFonts w:ascii="Arial" w:hAnsi="Arial" w:eastAsia="Arial" w:cs="Arial"/>
          <w:b/>
          <w:b/>
          <w:sz w:val="20"/>
          <w:szCs w:val="18"/>
          <w:lang w:val="uk-UA"/>
        </w:rPr>
      </w:pPr>
      <w:r>
        <w:rPr>
          <w:rFonts w:eastAsia="Arial" w:cs="Arial" w:ascii="Arial" w:hAnsi="Arial"/>
          <w:b/>
          <w:sz w:val="20"/>
          <w:szCs w:val="18"/>
          <w:lang w:val="uk-UA"/>
        </w:rPr>
        <w:t xml:space="preserve"> </w:t>
      </w:r>
    </w:p>
    <w:p>
      <w:pPr>
        <w:pStyle w:val="Normal"/>
        <w:widowControl w:val="false"/>
        <w:jc w:val="center"/>
        <w:rPr>
          <w:rFonts w:ascii="Arial" w:hAnsi="Arial" w:cs="Arial"/>
          <w:b/>
          <w:b/>
          <w:sz w:val="20"/>
          <w:szCs w:val="18"/>
          <w:lang w:val="uk-UA"/>
        </w:rPr>
      </w:pPr>
      <w:r>
        <w:rPr>
          <w:rFonts w:cs="Arial" w:ascii="Arial" w:hAnsi="Arial"/>
          <w:b/>
          <w:sz w:val="20"/>
          <w:szCs w:val="18"/>
          <w:lang w:val="uk-UA"/>
        </w:rPr>
        <w:t xml:space="preserve">ЧАЙКА </w:t>
      </w:r>
    </w:p>
    <w:p>
      <w:pPr>
        <w:pStyle w:val="Normal"/>
        <w:widowControl w:val="false"/>
        <w:jc w:val="center"/>
        <w:rPr>
          <w:rFonts w:ascii="Arial" w:hAnsi="Arial" w:eastAsia="Arial" w:cs="Arial"/>
          <w:b/>
          <w:b/>
          <w:sz w:val="20"/>
          <w:szCs w:val="18"/>
          <w:lang w:val="uk-UA"/>
        </w:rPr>
      </w:pPr>
      <w:r>
        <w:rPr>
          <w:rFonts w:eastAsia="Arial" w:cs="Arial" w:ascii="Arial" w:hAnsi="Arial"/>
          <w:b/>
          <w:sz w:val="20"/>
          <w:szCs w:val="18"/>
          <w:lang w:val="uk-UA"/>
        </w:rPr>
        <w:t xml:space="preserve"> </w:t>
      </w:r>
    </w:p>
    <w:p>
      <w:pPr>
        <w:pStyle w:val="Normal"/>
        <w:widowControl w:val="false"/>
        <w:jc w:val="center"/>
        <w:rPr>
          <w:rFonts w:ascii="Arial" w:hAnsi="Arial" w:cs="Arial"/>
          <w:b/>
          <w:b/>
          <w:sz w:val="20"/>
          <w:szCs w:val="18"/>
          <w:lang w:val="uk-UA"/>
        </w:rPr>
      </w:pPr>
      <w:r>
        <w:rPr>
          <w:rFonts w:cs="Arial" w:ascii="Arial" w:hAnsi="Arial"/>
          <w:b/>
          <w:sz w:val="20"/>
          <w:szCs w:val="18"/>
          <w:lang w:val="uk-UA"/>
        </w:rPr>
        <w:t xml:space="preserve">XXVI </w:t>
      </w:r>
    </w:p>
    <w:p>
      <w:pPr>
        <w:pStyle w:val="Normal"/>
        <w:widowControl w:val="false"/>
        <w:jc w:val="center"/>
        <w:rPr>
          <w:rFonts w:ascii="Arial" w:hAnsi="Arial" w:eastAsia="Arial" w:cs="Arial"/>
          <w:b/>
          <w:b/>
          <w:sz w:val="20"/>
          <w:szCs w:val="18"/>
          <w:lang w:val="uk-UA"/>
        </w:rPr>
      </w:pPr>
      <w:r>
        <w:rPr>
          <w:rFonts w:eastAsia="Arial" w:cs="Arial" w:ascii="Arial" w:hAnsi="Arial"/>
          <w:b/>
          <w:sz w:val="20"/>
          <w:szCs w:val="18"/>
          <w:lang w:val="uk-UA"/>
        </w:rPr>
        <w:t xml:space="preserve"> </w:t>
      </w:r>
    </w:p>
    <w:p>
      <w:pPr>
        <w:pStyle w:val="Normal"/>
        <w:widowControl w:val="false"/>
        <w:ind w:left="5670" w:firstLine="567"/>
        <w:jc w:val="both"/>
        <w:rPr>
          <w:rFonts w:ascii="Arial" w:hAnsi="Arial" w:cs="Arial"/>
          <w:sz w:val="20"/>
          <w:szCs w:val="18"/>
          <w:lang w:val="uk-UA"/>
        </w:rPr>
      </w:pPr>
      <w:r>
        <w:rPr>
          <w:rFonts w:cs="Arial" w:ascii="Arial" w:hAnsi="Arial"/>
          <w:sz w:val="20"/>
          <w:szCs w:val="18"/>
          <w:lang w:val="uk-UA"/>
        </w:rPr>
        <w:t>„</w:t>
      </w:r>
      <w:r>
        <w:rPr>
          <w:rFonts w:cs="Arial" w:ascii="Arial" w:hAnsi="Arial"/>
          <w:sz w:val="20"/>
          <w:szCs w:val="18"/>
          <w:lang w:val="uk-UA"/>
        </w:rPr>
        <w:t xml:space="preserve">Чого стала моя доненька? </w:t>
      </w:r>
    </w:p>
    <w:p>
      <w:pPr>
        <w:pStyle w:val="Normal"/>
        <w:widowControl w:val="false"/>
        <w:ind w:left="5670" w:firstLine="567"/>
        <w:jc w:val="both"/>
        <w:rPr>
          <w:rFonts w:ascii="Arial" w:hAnsi="Arial" w:cs="Arial"/>
          <w:sz w:val="20"/>
          <w:szCs w:val="18"/>
          <w:lang w:val="uk-UA"/>
        </w:rPr>
      </w:pPr>
      <w:r>
        <w:rPr>
          <w:rFonts w:cs="Arial" w:ascii="Arial" w:hAnsi="Arial"/>
          <w:sz w:val="20"/>
          <w:szCs w:val="18"/>
          <w:lang w:val="uk-UA"/>
        </w:rPr>
        <w:t xml:space="preserve">Чи попалась у неволеньку? </w:t>
      </w:r>
    </w:p>
    <w:p>
      <w:pPr>
        <w:pStyle w:val="Normal"/>
        <w:widowControl w:val="false"/>
        <w:ind w:left="5670" w:firstLine="567"/>
        <w:jc w:val="both"/>
        <w:rPr>
          <w:rFonts w:ascii="Arial" w:hAnsi="Arial" w:cs="Arial"/>
          <w:sz w:val="20"/>
          <w:szCs w:val="18"/>
          <w:lang w:val="uk-UA"/>
        </w:rPr>
      </w:pPr>
      <w:r>
        <w:rPr>
          <w:rFonts w:cs="Arial" w:ascii="Arial" w:hAnsi="Arial"/>
          <w:sz w:val="20"/>
          <w:szCs w:val="18"/>
          <w:lang w:val="uk-UA"/>
        </w:rPr>
        <w:t xml:space="preserve">Чи хміль, дочко, чи хмелиночка, </w:t>
      </w:r>
    </w:p>
    <w:p>
      <w:pPr>
        <w:pStyle w:val="Normal"/>
        <w:widowControl w:val="false"/>
        <w:ind w:left="5670" w:firstLine="567"/>
        <w:jc w:val="both"/>
        <w:rPr>
          <w:rFonts w:ascii="Arial" w:hAnsi="Arial" w:cs="Arial"/>
          <w:sz w:val="20"/>
          <w:szCs w:val="18"/>
          <w:lang w:val="uk-UA"/>
        </w:rPr>
      </w:pPr>
      <w:r>
        <w:rPr>
          <w:rFonts w:cs="Arial" w:ascii="Arial" w:hAnsi="Arial"/>
          <w:sz w:val="20"/>
          <w:szCs w:val="18"/>
          <w:lang w:val="uk-UA"/>
        </w:rPr>
        <w:t xml:space="preserve">Маленькая та дитиночка?" </w:t>
      </w:r>
    </w:p>
    <w:p>
      <w:pPr>
        <w:pStyle w:val="Normal"/>
        <w:widowControl w:val="false"/>
        <w:ind w:firstLine="567"/>
        <w:jc w:val="right"/>
        <w:rPr>
          <w:rFonts w:ascii="Arial" w:hAnsi="Arial" w:cs="Arial"/>
          <w:sz w:val="20"/>
          <w:szCs w:val="18"/>
          <w:lang w:val="uk-UA"/>
        </w:rPr>
      </w:pPr>
      <w:r>
        <w:rPr>
          <w:rFonts w:cs="Arial" w:ascii="Arial" w:hAnsi="Arial"/>
          <w:sz w:val="20"/>
          <w:szCs w:val="18"/>
          <w:lang w:val="uk-UA"/>
        </w:rPr>
        <w:t xml:space="preserve">(з нар. пісень) </w:t>
      </w:r>
    </w:p>
    <w:p>
      <w:pPr>
        <w:pStyle w:val="Normal"/>
        <w:widowControl w:val="false"/>
        <w:ind w:firstLine="567"/>
        <w:jc w:val="both"/>
        <w:rPr>
          <w:rFonts w:ascii="Arial" w:hAnsi="Arial" w:eastAsia="Arial" w:cs="Arial"/>
          <w:sz w:val="20"/>
          <w:szCs w:val="18"/>
          <w:lang w:val="uk-UA"/>
        </w:rPr>
      </w:pPr>
      <w:r>
        <w:rPr>
          <w:rFonts w:eastAsia="Arial" w:cs="Arial" w:ascii="Arial" w:hAnsi="Arial"/>
          <w:sz w:val="20"/>
          <w:szCs w:val="18"/>
          <w:lang w:val="uk-UA"/>
        </w:rPr>
        <w:t xml:space="preserve"> </w:t>
      </w:r>
      <w:bookmarkStart w:id="1" w:name="ааааааааа"/>
      <w:bookmarkEnd w:id="1"/>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хилена над діжею, жовтою, як віск, у білій платинці завузленій над карком. Чайка сіяла муку на розчину і роздумувала, як то там матері тепер на нових місця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стовський пекар, з яким вона зв'язала нещодавно свою судьбу, заробляв добре, а літо — жниво для крамарів. От вони їздять певно удвоє проміж села з повним візком печеного, солодкого і солоного краму, — коржів, завиванців, медяних серць, ще й ріжкатих баранчиків із овечого сиру, а за ними юрба дітей, дівчат...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Який підвечір у росах! Над деревами попал неправдоподібний... Хтось ніби окликнув її імя проміж сад? У далекому голосі яка спрага! Серце Чайки усе напоготові дзбаночок води подати, та пробіг! Спомин у кучерах і богацьких оксамитах, Байду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і, — тиши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Як дивно! Життя здавалося вовчим долом, а ось розгорнулася в один раз стежка на простір, дорога бита, як стріла! Новенька діжа на трох ніжках, накрита ряденцем, де тріскають пахливі дувки, це той хід у світ, це будуче з веселими бровами! Всі церкви й монастирі братимуть просфору від неї, як брали довгі роки від її матери... Придбала величавий кіш, скатертину з пітрицького полотна, — до того здумала нові коржі, дивні смаком, за якими питають уже скрізь... Гладко зачесаній, з косами високо над чолом, у цьому доброму уборі, — з давнини, хіба ж її доведеться стрічати що друге між людьми, як усміх і прихилл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оли б тілько не ця пустка довкола, де, здається, шепоче одно дрібнесеньке серце, хоч дзвонить тілько її власне! Як радісно була б ділила свій хліб з найближчою істотою, що її дев'ять день тому винесено на рушниках, — геть! Для чого ж не ждало обновленої долі, та обсипалося з рожаним квітом ураз?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Цить... Шелеснуло... Блука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ушка ходить по стебелечках, що розкинені біля рівно вимащених челюстий, ховається у сирий віник, скрипить проміж різки... Торкнула на ослоні черепок — тарахкальце, — вже під стелею, аж легіт вдарив об Чайчині вії. Проміж зілля на покуті блимнула як біль: на головці шапочка вишита коциком та роз мальована сухозолотом... Або ж мама забула дати грошик у пазушку, якщо трафиться скрута, — там? Не встромила ж голки в рукавець, а крашанки хіба не поклала край правого уш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Чого шукає, — ч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озвела малі руки й наслухувала, коли у відповідь залунав тихий плач десь із вершка дерева, що нахилило одну вітку у саме вікно. Через хвилину біла кулька сховзнулася проміж листя вниз і сіла, отрясаючи дрож... Це було котя, як дівчинка у білій сорочечці з чорними закруцьками побіля вушок, ніби тими малими кісками, звиненими цупко в кружальц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о Чайка здавила рукою роздзвонене серце, підійшла навшпиньках, обходом, і закинула рам'яна тепле тільце, на білу шубку, що з муркотом присіла на підвіконнику. Укрила в обіймах живину, наткнулася на вутлі реберця, доглянула язву на одній лапц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ти ж маленьке, а ти ж... нічиє... потручуване людськими ногами! Ти... ти моє дитя... в котячій шубц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 приблукана утіхо! Дев'ять день сьогодня, як вснуло маленьке навік і завтра вже не мало б права до хати і до колиски, а ось душка не забажала у вирій, і глянь! У котикові муркотить, у безбатьчен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ти ж маленьке, а ти ж... нічиє! Моє дитятко в котячій шубц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побігла, як біль поблідла від вражіння шукати мисочку з квіткою, загріти молоко, коли висока тінь майнула на стіні проміж сумерк, червоний під новий вітер, молод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стежкою, садом, хтось то ставав, то йшов... Квапився без оспіху, винуватец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годом поклав руку на засуві дверей і довго припочивав, нібиі на ньому оперлися не пальці, а чиєсь знеможене серц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абуть пошпотнувся об розбитий „за всі голови" похоронний глек біля порога, що лежатиме там ще до сього днішної ночі? Доглянув у вікнах жалібний, дев'ятиденний перевіс, взірчату крайку з-над колис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Чайко, забуд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 забу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І прос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прощ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ужчина в оксамитах не переступав порога, опирав чоло об одвірок і дихав важко... Оповідав, як її звид з ямочками на щоках, довгими брівми і жмутом волосся, що сипко гойдалося понад ті брови, не дає душі його спок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Й рам'я, оперте об його плече, поклало б знову дійсну ціну стремлінню, а так, нікому не має діла до Байдукових невдач і насолод, до самоти, як їдь, понад вс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з пітьми брів очі золотаря жевріли, як згар, боялися пораз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навидиш мен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овчанн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одумай хоча б про себе... На чиї руки останешся, скаж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вернула погляд там, звідки йшов теплий шепіт тіста під ряденцем, і піднесла проти Байдукового обличчя вузькі руки, долонями увер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ле — з ки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елика, як блиск сльоза розтопилася у наглій повазі уст: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с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на радощах вказала котя, що лягло продовж її рамені, як дівчинка у білій сорочечці, з тими кісками побіля ушок, звиненими там цупко з кружальц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Чайко, світе мі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се ще у півсміхові, від якого теплився гордо оксамит її очей, вона доторкнула засува дверей, — і дуже полегки, звисока, опустила перед влізливцем цей засув — на вс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Йшов солодкий пах, мука була сухесенька. </w:t>
      </w:r>
    </w:p>
    <w:p>
      <w:pPr>
        <w:pStyle w:val="Normal"/>
        <w:widowControl w:val="false"/>
        <w:ind w:firstLine="56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jc w:val="center"/>
        <w:rPr>
          <w:rFonts w:ascii="Arial" w:hAnsi="Arial" w:cs="Arial"/>
          <w:b/>
          <w:b/>
          <w:sz w:val="20"/>
          <w:szCs w:val="18"/>
          <w:lang w:val="uk-UA"/>
        </w:rPr>
      </w:pPr>
      <w:r>
        <w:rPr>
          <w:rFonts w:cs="Arial" w:ascii="Arial" w:hAnsi="Arial"/>
          <w:b/>
          <w:sz w:val="20"/>
          <w:szCs w:val="18"/>
          <w:lang w:val="uk-UA"/>
        </w:rPr>
        <w:t xml:space="preserve">СВІТЛО У ТЬМІ </w:t>
      </w:r>
    </w:p>
    <w:p>
      <w:pPr>
        <w:pStyle w:val="Normal"/>
        <w:widowControl w:val="false"/>
        <w:jc w:val="center"/>
        <w:rPr>
          <w:rFonts w:ascii="Arial" w:hAnsi="Arial" w:eastAsia="Arial" w:cs="Arial"/>
          <w:b/>
          <w:b/>
          <w:sz w:val="20"/>
          <w:szCs w:val="18"/>
          <w:lang w:val="uk-UA"/>
        </w:rPr>
      </w:pPr>
      <w:r>
        <w:rPr>
          <w:rFonts w:eastAsia="Arial" w:cs="Arial" w:ascii="Arial" w:hAnsi="Arial"/>
          <w:b/>
          <w:sz w:val="20"/>
          <w:szCs w:val="18"/>
          <w:lang w:val="uk-UA"/>
        </w:rPr>
        <w:t xml:space="preserve"> </w:t>
      </w:r>
    </w:p>
    <w:p>
      <w:pPr>
        <w:pStyle w:val="Normal"/>
        <w:widowControl w:val="false"/>
        <w:jc w:val="center"/>
        <w:rPr>
          <w:rFonts w:ascii="Arial" w:hAnsi="Arial" w:cs="Arial"/>
          <w:b/>
          <w:b/>
          <w:sz w:val="20"/>
          <w:szCs w:val="18"/>
          <w:lang w:val="uk-UA"/>
        </w:rPr>
      </w:pPr>
      <w:r>
        <w:rPr>
          <w:rFonts w:cs="Arial" w:ascii="Arial" w:hAnsi="Arial"/>
          <w:b/>
          <w:sz w:val="20"/>
          <w:szCs w:val="18"/>
          <w:lang w:val="uk-UA"/>
        </w:rPr>
        <w:t xml:space="preserve">XXVII </w:t>
      </w:r>
    </w:p>
    <w:p>
      <w:pPr>
        <w:pStyle w:val="Normal"/>
        <w:widowControl w:val="false"/>
        <w:ind w:firstLine="56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ind w:left="4536" w:firstLine="567"/>
        <w:jc w:val="both"/>
        <w:rPr>
          <w:rFonts w:ascii="Arial" w:hAnsi="Arial" w:cs="Arial"/>
          <w:sz w:val="20"/>
          <w:szCs w:val="18"/>
          <w:lang w:val="uk-UA"/>
        </w:rPr>
      </w:pPr>
      <w:r>
        <w:rPr>
          <w:rFonts w:cs="Arial" w:ascii="Arial" w:hAnsi="Arial"/>
          <w:sz w:val="20"/>
          <w:szCs w:val="18"/>
          <w:lang w:val="uk-UA"/>
        </w:rPr>
        <w:t>„</w:t>
      </w:r>
      <w:r>
        <w:rPr>
          <w:rFonts w:cs="Arial" w:ascii="Arial" w:hAnsi="Arial"/>
          <w:sz w:val="20"/>
          <w:szCs w:val="18"/>
          <w:lang w:val="uk-UA"/>
        </w:rPr>
        <w:t xml:space="preserve">Пустіте нас, пустіте, бо нас слотонька б'є </w:t>
      </w:r>
    </w:p>
    <w:p>
      <w:pPr>
        <w:pStyle w:val="Normal"/>
        <w:widowControl w:val="false"/>
        <w:ind w:left="4536" w:firstLine="567"/>
        <w:jc w:val="both"/>
        <w:rPr>
          <w:rFonts w:ascii="Arial" w:hAnsi="Arial" w:cs="Arial"/>
          <w:sz w:val="20"/>
          <w:szCs w:val="18"/>
          <w:lang w:val="uk-UA"/>
        </w:rPr>
      </w:pPr>
      <w:r>
        <w:rPr>
          <w:rFonts w:cs="Arial" w:ascii="Arial" w:hAnsi="Arial"/>
          <w:sz w:val="20"/>
          <w:szCs w:val="18"/>
          <w:lang w:val="uk-UA"/>
        </w:rPr>
        <w:t xml:space="preserve">Бо нас слотонька б'є, сукенка на нас гниє... “ </w:t>
      </w:r>
    </w:p>
    <w:p>
      <w:pPr>
        <w:pStyle w:val="Normal"/>
        <w:widowControl w:val="false"/>
        <w:ind w:firstLine="567"/>
        <w:jc w:val="right"/>
        <w:rPr>
          <w:rFonts w:ascii="Arial" w:hAnsi="Arial" w:cs="Arial"/>
          <w:sz w:val="20"/>
          <w:szCs w:val="18"/>
          <w:lang w:val="uk-UA"/>
        </w:rPr>
      </w:pPr>
      <w:r>
        <w:rPr>
          <w:rFonts w:cs="Arial" w:ascii="Arial" w:hAnsi="Arial"/>
          <w:sz w:val="20"/>
          <w:szCs w:val="18"/>
          <w:lang w:val="uk-UA"/>
        </w:rPr>
        <w:t xml:space="preserve">(з нар. пісень) </w:t>
      </w:r>
    </w:p>
    <w:p>
      <w:pPr>
        <w:pStyle w:val="Normal"/>
        <w:widowControl w:val="false"/>
        <w:ind w:firstLine="56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тало зимно як на досвіті, сік дощ. Коні йшли в такій чорняві, що раз у раз зачіпали укривою воза об ліс край шляху, настовбурчений вогкими, лапастими гиляками, як раменами лісових примар. Вони простягалися, щоби налякати, заставити серце битися високо і пустити його з-поміж пальців без шкод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нягиня не зажмурила ока, — вона молилася. Аклан щораз падав у сні на монахове плече, тоді ж нагло відскакував і хропів дал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 як дошкулювала вага рішення, як томили сумнів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нягиня почувала себе так в'яло, що коли б не тьма, серед якої коні йшли без поспіху, вона була б задержалася де-небудь під дахом, у спокою, щоби ще раз провірити стійність своєї постанов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а ніде не мроїло житло, дощ сік, буковинка насмішливо била об укриву, тьма виїдала очі. А колеса гомоніли упротяж, понагляли щораз: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перед, вперед!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Їхали так довгі години, аж у якийсь раз проміж дві голови оперед неї, що вагувалися з втомою, розгорівся червоний облак з неоднаковим насиченням: він не відпливав нікуди і тривав на одній висоті проміж двох фігур, — утлої ченця і розлогої Половчи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жежа? Полум'я не гнало вгору, проте облак став згодом іще  червоніш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дбилися будьте набік, грань сховалася за горбовинням, зате на сході блимнула біла стрічка, — досвіт. Шлях пішов ліворуч і було дивно глядіти, як десь там посеред приспаних нив жевріє світло, рум'яне й безпечне, так недалеке, аж палають від ньогоз насторожені уха коне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нягиня торкнула плече Аклана, — сп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коні прали дорогу з веселим стукотом коліс, -— так донго, поки не принеслися перед кмітську хатку на черездорожжі, хатку з отвертими сіньми, вимащеними глиною, звідки видно було, як там кметиха у синій димці, дробинками, саджала хліб у челюсти та безпечила його затулою, для склиці. На купках грані обіч перкотіла варянка у сивих глеках, струнких, як чутр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нягиня вдруге поклала пальці на Акланове плече й сама з пільгою встала на весь ріст. А Половчин якраз прокинувся від безруху, від наглого постою і різко скочив на муріг.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ід листатою липкою чийсь коник, як гавран, бойко дробив ніжка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клан розглядав хижу, білу, з голубим придолом. Тепер, коли вже вибрано грань, посаджено хліби, стало сіро, а хата в зелені ледве поміт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тарший князько пустився і'д хаті побіч Аклана, сама ж княгиня кутала немовля в рубець своєї лудини, це від стужі, а скриньку свою з дорогоцінностями, у згортках, — це від людських оче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онах, що воював Сараценів, плівся осторонь з облесним осміхом, нітрохи не радий постоєві, хоча сам тремтів унутрі від сирого лісового паху, від дощ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ки напоювали дітей теплим молоком, чернець придбав вигідне місце проти печі, пару разів іще стріпнув із себе нічну дрож, боровся хвилину з мусом не в пору, а далі склонив обличчя з перконосим профілем на обі руки, простерті верх стола, і вснув, гей ботюк, дораз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олода кметиха слухала слів княгині, оправдувалася: одна кліть, гостинна і то якийсь чужинецький духовник кочує в ній звечора, і'д Галичу, править, тече... Он його коник, смолюх, як він са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озвела руками, піш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Гляну я, у якім порядку наші гніді, випряжу, досиплю сінця сердешним, — турбувався Аклан, що жив кіньми від колиски, коли колискою можна назвати плетений ворох, щось у роді сіти на рибку, в якім носила його на плечах його косоока мама, пелехан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аспокійтеся, Аклане! — зупинила його княгиня. — Коні мають що треба, припочиньте сам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 цей момент двері обіч створилися: молодий ще духовник з переломленим хребтом носа, зоркими очима й бородою, як галка, в пояс, станув на порозі. На його грудях жеврів роззолочений хрест, — перізка, відшита шовковою гладдю, виноградом, високо опоясувала бедр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тояв і слух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е це він чув уже цей голос, такий самий м'який та владний? Коли прошибла його насталений слух та сама висока нотка жіночого слов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аспокійтеся... — повторив мимохіть оклик незвісної мандрівниці, у розшуці за згубленим епізод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натна радо!... — прошепотіла вірна пам'я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їзд у Сяноці, так! І він на зборах, язиковід!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Чужинець переслонив очі від несподіванки та глядів проміж пальці на монаха у чужинецькій рясі, Цистерсіянина чи Темплярійця, побитого сном, як стебелинка градовим куривом, — на дітей гладких, гідно вдягнених, одно в раменах косоокого пістуна, — врешті на молоду маму в голубій вдовичій завої під бур настим окрилом, дорожни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дрина свобідна... —-сказав вічливо. — Хіснуйт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е витерп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ожна вам стати чим-небудь у допомогу? Скажіть, пробіг... Впрочім, я майже певен, — ви Романова княгин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лова в завої похилилася легко, засвідчила правду, уста були здержаніші, не виронила слов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в мене, великий Боже! — грамота до вас від мойого короля, боголюбивого Андрія. Я супроводив його, бачите, у квапній дорозі на Бардуїв і Телич, верхів'ями Теплі, Вислокою й Вислоком, а там ми й розлучилися, він на Волинь, а я з оцею грамотою у Галич, до вас.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ліз за пазуху шукати, але рам'я чогось зупинилося опівдорог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У вас, милостива княгине, немає нічого, — (він очевидячки мнявся) — чим закріпили б ви своє право на оцю високоважну грамоту? Відповідаю своєю особ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 рум'янці несподіванки, у якій прочула радісні двері з круговороту тривог, княгиня сягнула по п'ятибанну кедрову церковцю з клейнотами і добула діядем княгинь: це були нанизані на дротики золоті гранчасті таблички з обликом ангелів і Христа у водах Йордан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 як солодко лелів червоний камінь у сріблі! Як достойно горіли краски у жженій емалії вкруг чільц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Язиковід із Хуст сказав у побожнім схвилюванн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Йду, як бачите, на блиск анфраксу і находжу його! Світ рубінів вні риз сія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Чернець із Польщі згомонів щось там крізь сон, проте захропів знов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то цей? — поспитав цікаво посол Андрія. — Яка мамрот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Що він там плещ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Лестьків вірник, Рафаїл, у Краків нас проводи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І треба ж случаю! — сплеснув у руки духовник. — Зустріч і справді дарована неб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епер він, не гаючися, доручив княгині грамоту, що її беріг у нутрі теплого зарукавника під рясою, зашиту в паволо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Це був прямокутний зверток пергамену з десятком ріжно-кольорових печаток із живиці, закріплених на узлах із шовку продовж ширини тексту. Як поганські біжниці на розпутті, кожна про себе, з островерхами, — так наївно й простолінійно торчали букви королівської грамоти, змальованої під блакить основи пергамен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екст звуч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Йду на Володимир, ізсічу Лісконогого, озму град тобі. Течи і'д Волині со чад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лідував підпис Андрія, не підпис впрочім, тілько його скорочення, найбільше істотний зміст королівського імені. Він був замотаний в гущавину фантастичних кругів і майже незрозумілий для ока профа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равду кажете, — засвідчила княгиня, — стріча дарована небом. Світло у тьм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она взяла весело пергамен, збирала прожогом дорожні статки. Акланові доручила вдягати дітей: поспіх і тишина! Новий уклад подій виявив одно безсумнівне: — Андрій йде на Володимир з власною метою на оці, стара зарва з Лісконогим не дає йому спокою. Коли ж Андрієва мета для неї — поворот до Мстишиного гнізда, коли вона — передача батьківщини її дітям, не час на вагування! В погоню за момент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Чула, як кріпне в пориві завзяття, як гартується воля для перемоги, і уперше в життю вона зрозуміла другий змисл Романових стремлінь, відчула всю власну силу, притаєну й невидобуту. Нею вона пробиватиме наново шлях досягненню покійника, що лягло в руїну сполуці земель, об'єднанню народ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о вдієте, княгине? — заговорив з шанобою язиковід.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Їду на Волинь, — відповіла просто. — Ви ж я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овертаю на той бік гір, мене ждуть. У Лелесові тепер сиджу, мниських реформ рад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н вказав чернця, прихиленого в знемозі над столом, і засміявся без голосу, одною біллю чудових зуб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нягиня осміхнулася й собі та поклала золотий гріш під пальці Рафаїла, витрат рад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ощ стих, блимнуло сонце. Прояснилося через хвилю, ніби в день свята. Як далеко вслухатися в гомін поранку, щебетали чечітки, синиці. На болотечках, на бовтах тепло курилася вода, вона світила пасмугами проміння проміж незабудь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тікачі повміщувалися у глибині воза, — на кедровій скриньчині, перевитій парчею, княгиня оперла малі ног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ж тепер Аклан віднайшов себе знову, — він з насолодою ухопив віж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дарили з черездорожжя не на глітний Звенигород, тілько на Бужськ, куди потйхіше. </w:t>
      </w:r>
    </w:p>
    <w:p>
      <w:pPr>
        <w:pStyle w:val="Normal"/>
        <w:widowControl w:val="false"/>
        <w:jc w:val="center"/>
        <w:rPr>
          <w:rFonts w:ascii="Arial" w:hAnsi="Arial" w:eastAsia="Arial" w:cs="Arial"/>
          <w:b/>
          <w:b/>
          <w:sz w:val="20"/>
          <w:szCs w:val="18"/>
          <w:lang w:val="uk-UA"/>
        </w:rPr>
      </w:pPr>
      <w:r>
        <w:rPr>
          <w:rFonts w:eastAsia="Arial" w:cs="Arial" w:ascii="Arial" w:hAnsi="Arial"/>
          <w:b/>
          <w:sz w:val="20"/>
          <w:szCs w:val="18"/>
          <w:lang w:val="uk-UA"/>
        </w:rPr>
        <w:t xml:space="preserve"> </w:t>
      </w:r>
    </w:p>
    <w:p>
      <w:pPr>
        <w:pStyle w:val="Normal"/>
        <w:widowControl w:val="false"/>
        <w:jc w:val="center"/>
        <w:rPr>
          <w:rFonts w:ascii="Arial" w:hAnsi="Arial" w:cs="Arial"/>
          <w:b/>
          <w:b/>
          <w:sz w:val="20"/>
          <w:szCs w:val="18"/>
          <w:lang w:val="uk-UA"/>
        </w:rPr>
      </w:pPr>
      <w:r>
        <w:rPr>
          <w:rFonts w:cs="Arial" w:ascii="Arial" w:hAnsi="Arial"/>
          <w:b/>
          <w:sz w:val="20"/>
          <w:szCs w:val="18"/>
          <w:lang w:val="uk-UA"/>
        </w:rPr>
        <w:t xml:space="preserve">ДУЖЕВА ЧЕЛЯДЬ </w:t>
      </w:r>
    </w:p>
    <w:p>
      <w:pPr>
        <w:pStyle w:val="Normal"/>
        <w:widowControl w:val="false"/>
        <w:jc w:val="center"/>
        <w:rPr>
          <w:rFonts w:ascii="Arial" w:hAnsi="Arial" w:eastAsia="Arial" w:cs="Arial"/>
          <w:b/>
          <w:b/>
          <w:sz w:val="20"/>
          <w:szCs w:val="18"/>
          <w:lang w:val="uk-UA"/>
        </w:rPr>
      </w:pPr>
      <w:r>
        <w:rPr>
          <w:rFonts w:eastAsia="Arial" w:cs="Arial" w:ascii="Arial" w:hAnsi="Arial"/>
          <w:b/>
          <w:sz w:val="20"/>
          <w:szCs w:val="18"/>
          <w:lang w:val="uk-UA"/>
        </w:rPr>
        <w:t xml:space="preserve"> </w:t>
      </w:r>
    </w:p>
    <w:p>
      <w:pPr>
        <w:pStyle w:val="Normal"/>
        <w:widowControl w:val="false"/>
        <w:jc w:val="center"/>
        <w:rPr>
          <w:rFonts w:ascii="Arial" w:hAnsi="Arial" w:cs="Arial"/>
          <w:b/>
          <w:b/>
          <w:sz w:val="20"/>
          <w:szCs w:val="18"/>
          <w:lang w:val="uk-UA"/>
        </w:rPr>
      </w:pPr>
      <w:r>
        <w:rPr>
          <w:rFonts w:cs="Arial" w:ascii="Arial" w:hAnsi="Arial"/>
          <w:b/>
          <w:sz w:val="20"/>
          <w:szCs w:val="18"/>
          <w:lang w:val="uk-UA"/>
        </w:rPr>
        <w:t xml:space="preserve">XXVIII </w:t>
      </w:r>
    </w:p>
    <w:p>
      <w:pPr>
        <w:pStyle w:val="Normal"/>
        <w:widowControl w:val="false"/>
        <w:jc w:val="center"/>
        <w:rPr>
          <w:rFonts w:ascii="Arial" w:hAnsi="Arial" w:eastAsia="Arial" w:cs="Arial"/>
          <w:b/>
          <w:b/>
          <w:sz w:val="20"/>
          <w:szCs w:val="18"/>
          <w:lang w:val="uk-UA"/>
        </w:rPr>
      </w:pPr>
      <w:r>
        <w:rPr>
          <w:rFonts w:eastAsia="Arial" w:cs="Arial" w:ascii="Arial" w:hAnsi="Arial"/>
          <w:b/>
          <w:sz w:val="20"/>
          <w:szCs w:val="18"/>
          <w:lang w:val="uk-UA"/>
        </w:rPr>
        <w:t xml:space="preserve"> </w:t>
      </w:r>
    </w:p>
    <w:p>
      <w:pPr>
        <w:pStyle w:val="Normal"/>
        <w:widowControl w:val="false"/>
        <w:ind w:left="5812" w:firstLine="567"/>
        <w:jc w:val="both"/>
        <w:rPr>
          <w:rFonts w:ascii="Arial" w:hAnsi="Arial" w:cs="Arial"/>
          <w:sz w:val="20"/>
          <w:szCs w:val="18"/>
          <w:lang w:val="uk-UA"/>
        </w:rPr>
      </w:pPr>
      <w:r>
        <w:rPr>
          <w:rFonts w:cs="Arial" w:ascii="Arial" w:hAnsi="Arial"/>
          <w:sz w:val="20"/>
          <w:szCs w:val="18"/>
          <w:lang w:val="uk-UA"/>
        </w:rPr>
        <w:t>„</w:t>
      </w:r>
      <w:r>
        <w:rPr>
          <w:rFonts w:cs="Arial" w:ascii="Arial" w:hAnsi="Arial"/>
          <w:sz w:val="20"/>
          <w:szCs w:val="18"/>
          <w:lang w:val="uk-UA"/>
        </w:rPr>
        <w:t xml:space="preserve">Видно того легіника </w:t>
      </w:r>
    </w:p>
    <w:p>
      <w:pPr>
        <w:pStyle w:val="Normal"/>
        <w:widowControl w:val="false"/>
        <w:ind w:left="5812" w:firstLine="567"/>
        <w:jc w:val="both"/>
        <w:rPr>
          <w:rFonts w:ascii="Arial" w:hAnsi="Arial" w:cs="Arial"/>
          <w:sz w:val="20"/>
          <w:szCs w:val="18"/>
          <w:lang w:val="uk-UA"/>
        </w:rPr>
      </w:pPr>
      <w:r>
        <w:rPr>
          <w:rFonts w:cs="Arial" w:ascii="Arial" w:hAnsi="Arial"/>
          <w:sz w:val="20"/>
          <w:szCs w:val="18"/>
          <w:lang w:val="uk-UA"/>
        </w:rPr>
        <w:t xml:space="preserve">Кінець полонинки, </w:t>
      </w:r>
    </w:p>
    <w:p>
      <w:pPr>
        <w:pStyle w:val="Normal"/>
        <w:widowControl w:val="false"/>
        <w:ind w:left="5812" w:firstLine="567"/>
        <w:jc w:val="both"/>
        <w:rPr>
          <w:rFonts w:ascii="Arial" w:hAnsi="Arial" w:cs="Arial"/>
          <w:sz w:val="20"/>
          <w:szCs w:val="18"/>
          <w:lang w:val="uk-UA"/>
        </w:rPr>
      </w:pPr>
      <w:r>
        <w:rPr>
          <w:rFonts w:cs="Arial" w:ascii="Arial" w:hAnsi="Arial"/>
          <w:sz w:val="20"/>
          <w:szCs w:val="18"/>
          <w:lang w:val="uk-UA"/>
        </w:rPr>
        <w:t xml:space="preserve">Як розчесав жовту косу </w:t>
      </w:r>
    </w:p>
    <w:p>
      <w:pPr>
        <w:pStyle w:val="Normal"/>
        <w:widowControl w:val="false"/>
        <w:ind w:left="5812" w:firstLine="567"/>
        <w:jc w:val="both"/>
        <w:rPr>
          <w:rFonts w:ascii="Arial" w:hAnsi="Arial" w:cs="Arial"/>
          <w:sz w:val="20"/>
          <w:szCs w:val="18"/>
          <w:lang w:val="uk-UA"/>
        </w:rPr>
      </w:pPr>
      <w:r>
        <w:rPr>
          <w:rFonts w:cs="Arial" w:ascii="Arial" w:hAnsi="Arial"/>
          <w:sz w:val="20"/>
          <w:szCs w:val="18"/>
          <w:lang w:val="uk-UA"/>
        </w:rPr>
        <w:t xml:space="preserve">Аж до ременинки". </w:t>
      </w:r>
    </w:p>
    <w:p>
      <w:pPr>
        <w:pStyle w:val="Normal"/>
        <w:widowControl w:val="false"/>
        <w:ind w:firstLine="567"/>
        <w:jc w:val="right"/>
        <w:rPr>
          <w:rFonts w:ascii="Arial" w:hAnsi="Arial" w:cs="Arial"/>
          <w:sz w:val="20"/>
          <w:szCs w:val="18"/>
          <w:lang w:val="uk-UA"/>
        </w:rPr>
      </w:pPr>
      <w:r>
        <w:rPr>
          <w:rFonts w:cs="Arial" w:ascii="Arial" w:hAnsi="Arial"/>
          <w:sz w:val="20"/>
          <w:szCs w:val="18"/>
          <w:lang w:val="uk-UA"/>
        </w:rPr>
        <w:t xml:space="preserve">(з нар. пісень) </w:t>
      </w:r>
    </w:p>
    <w:p>
      <w:pPr>
        <w:pStyle w:val="Normal"/>
        <w:widowControl w:val="false"/>
        <w:ind w:firstLine="56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уря вимила листя, вичесала трави. Зелень забіліла підбоєм уверх, ніби стружинами світла проти неба, глубокого як індиго. Дуж відітхнув з пільгою й наслухував, тоді розхилив кущі понад дебру, завалену трухлою тлінню ялиц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ічня супів скричала упротяж над тілом мертвої лані, відтак упала знову на свою ласу добичу і роздирала її з диким лопотом крил. Над ними кружляв орел короткопазур з груддю, сплямленою соком афин, мов живою кров'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н вимарав пір'я, мабуть, тоді, коли падав на ящірки й вужі в гущавині, або коли шарпав тетерю, ситу афинами, як хлібом. Мутний зір стервників осунувся у жорстокій радости глубоко під повіки, з носових ям струїлася слизь. Червона суконка лані лежала під ударами клювів от як лахмітт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 цей раз нутро землі згомоніло стоголосом, горами стряс грім. Праворуч Дужа покотився в дебру цикльопічний бльок каменю і вкрив собою і супів, і ланю. Тілько ярко-червона пляма на обриві скелі засвічувала лісову трагеді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ж тепер Дуж відчув, як невимовне сумно й суворо вкруг нього. Він пустився уверх ходом легким як тано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и, на яких чорні смереки виборювали собі з розпукою місце для життя, двигались оперідь юнака, як скам'янілий похід градових хмар.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Ще далі дерева зникли з овиду: один тілько червоний бук ліз невсипуще вгору й сік мечами коріння сіро-жовті зірвиска скел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исоту слідно було по чудово легкім повітрю, по дивних лініях цвіто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овзькі стежки обсновував жереп. Де-не-де перехрещувалися сліди вепрів, медведів та рисів, як лісове письмо, доступне вибранцям. Дуж розумів його, і коли глядів на зміст знаків проміж коріння, розгорювалося його серце: він бачив гибкі ноги звірові, ікли з хижим виблиском на кругловині, очі п'яні з жаху й ненависти, живий карніоль посеред ть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Ще смакував насолоду повних споминів, коли знічев'я дрогнув і став, — на відшибі торчало фантастичне марево, ні, вежа з костей, вишліфованих до білої іскри, як дзеркало. Хтось двигнув її в чолобиття кровожадному ідолу старовини? Ставив як забороло щезникові у жертву, нікому не зрозуміл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уж глядів: крізь ребра й щелепи мерехтів лазур і світло. Плутаниця перлистих росохів завершувала цей несамовитий ставник ніби варварська тіяра. Йому бракувало тілько крил, для того, щоби уявити з себе кам'яних грифів, які стають дуба на церковному архитрав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уж підбіг великими скоками, — перед ним білів дивогляд уже без тайни. Глубоко трагічний, завмерлий рух образу вчинив юнака будьте очевидцем давно минулої події: два велетні-олені вдарили на себе гиллям рогів, закарлючками старих корон і заплентали їх в бою без ратунку. Місто йти вперед, для того, щоби увільнити себе зі злощасних пут, звірі шарпалися все на бік, чи всп'ять і так погибли з голоду, оперті об себе грудьми в останнім зусиллю утеч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небо пекло: страховинна гірська тишина царила на висотах і Дужеве серце, змалку годоване самотою, помертвіло від вражіння. Він не йшов вже, тілько біг до своєї таємної мети, а за його п'ятами сипалися кудись у бердо тріски каміння й чорний, вулканічний пісок. Задума-полудниця з блідими від спраги губами зачіпала руки у срібних серпанках об юнакове плече, осотувала добичу, осотува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уж окликнув далеч зриваним голосом і незагодя з глибини просторів прибіг такий самий оклик, веселий до дна душі. Він влив у довгих перегуках понад пустиню, як вітхненно простий привіт. То юнак чорнобривець скочив униз гей козел і біг йому назустріч одними пучками пальців, увесь замінений в ух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раєвид, мов обернений лист книги, виявляв тепер зовсім нове обличчя: глибоко унизу сліпуче зеленіла полонина, одним боком сперта об химерні чотирогранй скель, яких площини вкриті були фігуральною орнаментикою, ніби намогильне каміння, або чолові стіни розваленого чертога оліґархів. Може це було колись гніздо заточенця в горностаях, вождя рабівницьких чет, голови многолюдної задруги, звідки напротязі століть вийшов рід князів-пастухів? І вони пасли тепер маргу на спохиллях свойого родового гнізд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оже тут були криївки втікачів, що попалили свої хати, готових дружитися з чорною землею, з зеленою муравою? І мабуть вони в розшуці за дорогами до слави й смерти чеканили слід своїх дужань з судьбою в камінню і стародрев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епер ватаг, коли штрикав край потоків на доли, до челядини, каменю й дереву доручував сторожу над пастушим талан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н він, пізний нащадок дикого витязя, стоїть проміж чорних смерек, біля першої з черги колиби, звідки по цвітах пливе лай пса. Засмолений, як крук, жовтокосий, у широкій мазанці, зі закоченими уверх рукавами, з піднятою над чолом долонею, з якої ще капотить жентиця. Будз виплескав, білий, як місяць, кругленьк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доров, брате Ждан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Гаразд, Дуже, як 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бнялися, Ждан вів гостя в колибу, стелив манту поверх чатиння, клав на миску пражуху й сметану, жовту, гей перстенец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уж сміяв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удеш самий не ївши, — ти також не маєш поля, й не садиш, як і 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вір коли ходить, то їсть по лісові, що назначене, і ми так сам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а шатром весело розмовляли. Дуж глядів, як на царинці плиска миче слухняній овечці смушок із голівки, слухав проміж їж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 медведями, як із людьми, — однаковісінько... Є тут такий, у Прокши на Ігреці сидить... Наметав раз цей медвідь колоддя на зимівлю, ляг. Навесні, ще зарано, пішли вівці скубти порохня, то пастухи найшли медведя, а він зі сну такий слабий, з вітром валиться. Взяли його за підбоки, вбрали в холошні, в петак, ведуть. Привели під колибу, він зачув воду, замугикав, а ватаг у кри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давайте води, бо силу дістане, овець душитим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думав, змилосердив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удеш, місю, вівці крас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Цей крутить головою: 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дтоді йдуть вівці з кошари, він за турмою, — вертають і він гей пес вертає, — вже до тої кошари сім літ ні інший медвідь, ні вовк не приступи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 той раз із утла колиби принісся стогін, забіліла рука повійка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од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олодик якийсь нездужа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Ці, йно лісна приходить ніччю, зове... Дівчину оставив на долах, збанував, думав тільки за неї, але чим далі відчинилася йому гадка. Ця до ворожки, — знову його ймило. Хотів себе забути, — ходім, каже, у верхи, — де лячно... А вийшов, млів, так було страшно! Над головою хмари женуть, а внизу вода люта, аж синя... Ніччю приходить лісна, в любу дівчину перекинулася, зове... Руку в огонь кинув, збоявся іти, обпік. От вчера чую, всю ніч говорять зі собою, — з ким говориш? — мовчить. Пільнув я з пращі до няв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уж з кривим осміхом хитав голов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т на що пропадає людська сила, тоді, коли кожне дерево в Карпатах повинно славитися тим, що за ним ратівник рідній краї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Ждан зам'яв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талося щ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 Києва наїздник суне, пожарами дорогу мітить! Декілька день стало між ним і Галичем, здержують над Серетом, опівшляху... Вас треба мені, як хліба! Піхотинне чорнолюддя є, та кіннотців дасть Біг... Запорайте по горах, щоби в той дух йшли... А то колись мете говорити: була ватра, гріла, тай потахла, нумо у попелі буком гребти, іскри шука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Гаразд! — весело уловів Ждан. — Нехай легіні трохи по долах бескидую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н з охоти затягнув пісню, якої метр, ритм та напів пригадували журчання потока. Йому через хвилю відповіли чітко з другого, третого, четвертого верх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існя дзвонила, гей скок водопаду. Видно було, як співці кладуть сіно в пластинки, вершать, а тоді стоять чорними сильветами проти неба, ніби велетні, що ждуть чогос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Ждан не гаявся, зібрав хворост у три могили, осторонь одна одної, виняв із-за череса, зашпинькуваного міддю, невідступне кресало й векелию, піджог. Кур повз по травах, сивів, а тоді стрілив під теплий сумерк, як трираменний огневий сигнал.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ід Галичем є урочище, Відун, туди текти на конях з луками, з бардою, корж у тайстру, буката будза, годі. Проче у мене на руках. Подум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а Купайла відай поспієте у свояс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Ще говорив, як праворуч, там, де шафір розчолин розв'язувався в лагідних спохиллях, заграла огнями потрійна ватра, червоний пал облетів царини, ст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Ждан осміхнувся сувор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Улас.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 цю мить зачервоніло далеко ліворуч, іскри жузжали там, як чмел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Ждан уловів удруг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какун.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атри горіли одна по одній, широким вінцем вкруг гір, а Ждан вичислював чимраз скоріш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Чудин.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овчан.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абор.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оглод.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тривігор.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вернув і'д Дужові смажне лице, мід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автра, поки сонце здійметься он там, над Білою Кобилою, прийдуть по моє слово. Не токмо що в твоє Бідунове урочище, — до самого Пекуна в гості відповідні... Хлопці до набут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уж облеплено приляг, підпер голову на розчепіреній долоні і сказав з їддю вглиб колиб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того там.. заберіть зі соб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 тій хвилі з купки ялиць вкруг овечої кошари сховзнулася хмарка, випрямила перед себе обрис рамен, плила. На грудях, зрожевілих наскрізь, паліла низка світлушок, семикрапчаток, скрипаків, приспаних блекотом і пряним пахом вовчих черешен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 якийсь раз звид обігнувся бедрами, як п'ядун верх вориння, заморгав смарагдовими віями, мов проміж теплих сліз, і щось крилате, шурпате вшелеснулося в ялівець з головою, ніби в кубельц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 В глубоку ніч Дужем кинуло з лігва, він провергся в радісній чуйности душі, від вражіння сили, націленої до ме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Чув себе на верхах гір і на верхах життя. Тоя? Розумів, що її не потребує. Один раз, коли сумнівався, там біля хати вдівця, у прочуттю майбутньої обиди шукав опори її плечей. А вона, з посвітом втіхи й печалі в очах, заквітчана, мов літна діброва, слухала, як мече в юрбу слова нечувані й цвяхає ними, гей вогне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епер Тоя не. належала більше до круга його судеб.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 цим допевненням сум сплив на Дужа як блиск. Щось унутрі закупа перезрівало, ждало на час, щоби скотитися з висот униз, або підняти знизу уверх. Сила його шукала шляхів до нової перемін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сь шумить ущерть безголоса глуша полонини, будьто сотні літ йдуть, минають і він, не він, а хтось величний, в чаплиних егретах, з пірначем, ні, ще не той, а хтось битий на паль проміж шальні вогні руїн, — пробіг, інший знову, в'язнений в казематах, зацитьканий в сніга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ростягнувся полегки горілиць, впер очі в тьм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тоді — ясноока павутина сперла груди об одвірок і пішла вперед легко, мов по склі. До руки в завійках косами схилилася, цяткастою згардою блимнула самоцвітне, зіницями ніжила, вела... Писана краля, нявоч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явкнув свист понад кутнє лігво, зимарка загула, Дуж встромив ніж свій у нявчине серце, — і лютий, впав в імлу, як сніп. </w:t>
      </w:r>
    </w:p>
    <w:p>
      <w:pPr>
        <w:pStyle w:val="Normal"/>
        <w:widowControl w:val="false"/>
        <w:ind w:firstLine="56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jc w:val="center"/>
        <w:rPr>
          <w:rFonts w:ascii="Arial" w:hAnsi="Arial" w:cs="Arial"/>
          <w:b/>
          <w:b/>
          <w:sz w:val="20"/>
          <w:szCs w:val="18"/>
          <w:lang w:val="uk-UA"/>
        </w:rPr>
      </w:pPr>
      <w:r>
        <w:rPr>
          <w:rFonts w:cs="Arial" w:ascii="Arial" w:hAnsi="Arial"/>
          <w:b/>
          <w:sz w:val="20"/>
          <w:szCs w:val="18"/>
          <w:lang w:val="uk-UA"/>
        </w:rPr>
        <w:t xml:space="preserve">КНЯЗЬ ЧОРНОРИЗЕЦЬ </w:t>
      </w:r>
    </w:p>
    <w:p>
      <w:pPr>
        <w:pStyle w:val="Normal"/>
        <w:widowControl w:val="false"/>
        <w:jc w:val="center"/>
        <w:rPr>
          <w:rFonts w:ascii="Arial" w:hAnsi="Arial" w:eastAsia="Arial" w:cs="Arial"/>
          <w:b/>
          <w:b/>
          <w:sz w:val="20"/>
          <w:szCs w:val="18"/>
          <w:lang w:val="uk-UA"/>
        </w:rPr>
      </w:pPr>
      <w:r>
        <w:rPr>
          <w:rFonts w:eastAsia="Arial" w:cs="Arial" w:ascii="Arial" w:hAnsi="Arial"/>
          <w:b/>
          <w:sz w:val="20"/>
          <w:szCs w:val="18"/>
          <w:lang w:val="uk-UA"/>
        </w:rPr>
        <w:t xml:space="preserve"> </w:t>
      </w:r>
    </w:p>
    <w:p>
      <w:pPr>
        <w:pStyle w:val="Normal"/>
        <w:widowControl w:val="false"/>
        <w:jc w:val="center"/>
        <w:rPr>
          <w:rFonts w:ascii="Arial" w:hAnsi="Arial" w:cs="Arial"/>
          <w:b/>
          <w:b/>
          <w:sz w:val="20"/>
          <w:szCs w:val="18"/>
          <w:lang w:val="uk-UA"/>
        </w:rPr>
      </w:pPr>
      <w:r>
        <w:rPr>
          <w:rFonts w:cs="Arial" w:ascii="Arial" w:hAnsi="Arial"/>
          <w:b/>
          <w:sz w:val="20"/>
          <w:szCs w:val="18"/>
          <w:lang w:val="uk-UA"/>
        </w:rPr>
        <w:t xml:space="preserve">XXIX </w:t>
      </w:r>
    </w:p>
    <w:p>
      <w:pPr>
        <w:pStyle w:val="Normal"/>
        <w:widowControl w:val="false"/>
        <w:ind w:firstLine="56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ind w:left="5245" w:firstLine="567"/>
        <w:jc w:val="both"/>
        <w:rPr>
          <w:rFonts w:ascii="Arial" w:hAnsi="Arial" w:cs="Arial"/>
          <w:sz w:val="20"/>
          <w:szCs w:val="18"/>
          <w:lang w:val="uk-UA"/>
        </w:rPr>
      </w:pPr>
      <w:r>
        <w:rPr>
          <w:rFonts w:cs="Arial" w:ascii="Arial" w:hAnsi="Arial"/>
          <w:sz w:val="20"/>
          <w:szCs w:val="18"/>
          <w:lang w:val="uk-UA"/>
        </w:rPr>
        <w:t>„</w:t>
      </w:r>
      <w:r>
        <w:rPr>
          <w:rFonts w:cs="Arial" w:ascii="Arial" w:hAnsi="Arial"/>
          <w:sz w:val="20"/>
          <w:szCs w:val="18"/>
          <w:lang w:val="uk-UA"/>
        </w:rPr>
        <w:t xml:space="preserve">Ой жніте, женчики, обжинайтеся, </w:t>
      </w:r>
    </w:p>
    <w:p>
      <w:pPr>
        <w:pStyle w:val="Normal"/>
        <w:widowControl w:val="false"/>
        <w:ind w:left="5245" w:firstLine="567"/>
        <w:jc w:val="both"/>
        <w:rPr>
          <w:rFonts w:ascii="Arial" w:hAnsi="Arial" w:cs="Arial"/>
          <w:sz w:val="20"/>
          <w:szCs w:val="18"/>
          <w:lang w:val="uk-UA"/>
        </w:rPr>
      </w:pPr>
      <w:r>
        <w:rPr>
          <w:rFonts w:cs="Arial" w:ascii="Arial" w:hAnsi="Arial"/>
          <w:sz w:val="20"/>
          <w:szCs w:val="18"/>
          <w:lang w:val="uk-UA"/>
        </w:rPr>
        <w:t xml:space="preserve">І на чорну хмару озирайтеся..." </w:t>
      </w:r>
    </w:p>
    <w:p>
      <w:pPr>
        <w:pStyle w:val="Normal"/>
        <w:widowControl w:val="false"/>
        <w:ind w:firstLine="567"/>
        <w:jc w:val="right"/>
        <w:rPr>
          <w:rFonts w:ascii="Arial" w:hAnsi="Arial" w:cs="Arial"/>
          <w:sz w:val="20"/>
          <w:szCs w:val="18"/>
          <w:lang w:val="uk-UA"/>
        </w:rPr>
      </w:pPr>
      <w:r>
        <w:rPr>
          <w:rFonts w:cs="Arial" w:ascii="Arial" w:hAnsi="Arial"/>
          <w:sz w:val="20"/>
          <w:szCs w:val="18"/>
          <w:lang w:val="uk-UA"/>
        </w:rPr>
        <w:t xml:space="preserve">(з нар. пісень) </w:t>
      </w:r>
    </w:p>
    <w:p>
      <w:pPr>
        <w:pStyle w:val="Normal"/>
        <w:widowControl w:val="false"/>
        <w:ind w:firstLine="56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ід Купальну ніч, як відьми летять на кочергах у Київ на грище, стежі Рюрика були вже недалеко Дністра, один скок від Галич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ам наїздник гнав обіч чернігівських і смоленських князів на чолі купи полків у шкірах та залізі. Сипалися ніби наглий град грузовиною й пісками, полями як рута, левадами в росах, під хмільний спів перебендь, приповідки смішак, лицарську пісню боян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півець чернігівської дружини Ходина їхав поруч княжя, — велич у невидимій короні, окрил на ньому з багру розшитий під злотоглав, япанчиця з фіялкового шовку з узороччям, — колпак із полуміни, з чорногр собол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півцеву гуслю, як ковчег Господен, везли за ним у колісниці заплетеній дубовим листя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ід Микулином поталанило Рюриков!. Галицькі полки подалися та йшли у відвороті на Галич, де була кріпка точка опертя. За ними весело поспівав Рюрик, з червоним, як лисиця, своїм сином Ростиславом. Він згадував із самохвалою стару зарву з Романом о Торческ, Канів, Трипілля... Клекотіло у ньому, гей буря, від спомину жахливого примусу, під яким він, Рюрик, коротав свої дні й ночі у мниськім скельнім затворі, скований без ланцюгів одним непохитним словом Мстишиного си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риборканий стопою переможця, коли рука пашіла до мести, як мід, він бува, читав з розпуки й нудьги у сутінках старовіцького крилоса Видубицького монастиря. Розбирав Поучення Василя Великого, Пандекти Никона Чорногорця й засипляв над Златоструєм, — пард проміж овечок білорунни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Ликував. Бліде і темне, немов згашене, обличчя сміялося беззвучним сміхом, від якого серце забувало іти своєю дорогою. І коли похилений на гриву бахмата, всю в стрічках і брязкальцях, гнав в'юнко через галицькі землі, здавалося, що се змія, готова вжертися у п'яту босоног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хижа чадь, як на весілля, текла вслід йому: буйно гомоніли дудельники на постоях, біля кострів із кітлами співали розгульних пісень мандрівні шибайголови і кричали хвалу війні захожі Варяги, піднісши уверх оковане залізом підборіддя, як вовки, що виють проти зоряних висот.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ощеї, обозна служба й собі безжурно та глупо пирува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упальна ніч була. Десь там по селах бігли дівчата понад воду топити Купайла, вільхову тичку зі жмутом волошків та м'ятки, з горючою свічечкою проміж зелень, та співали веселу пісню старих часів: </w:t>
      </w:r>
    </w:p>
    <w:p>
      <w:pPr>
        <w:pStyle w:val="Normal"/>
        <w:widowControl w:val="false"/>
        <w:ind w:left="1287"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Іде Купайло топиться, </w:t>
      </w:r>
    </w:p>
    <w:p>
      <w:pPr>
        <w:pStyle w:val="Normal"/>
        <w:widowControl w:val="false"/>
        <w:ind w:left="1287" w:firstLine="567"/>
        <w:jc w:val="both"/>
        <w:rPr>
          <w:rFonts w:ascii="Arial" w:hAnsi="Arial" w:cs="Arial"/>
          <w:sz w:val="20"/>
          <w:szCs w:val="18"/>
          <w:lang w:val="uk-UA"/>
        </w:rPr>
      </w:pPr>
      <w:r>
        <w:rPr>
          <w:rFonts w:cs="Arial" w:ascii="Arial" w:hAnsi="Arial"/>
          <w:sz w:val="20"/>
          <w:szCs w:val="18"/>
          <w:lang w:val="uk-UA"/>
        </w:rPr>
        <w:t xml:space="preserve">А за ним дівки — диви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муроока свекруха оминала колиску з червоним яблуком верх перевіса, розповитеньке онуча, що пручалося там у крику без сліз, і глумливо подавала з порога вістку місячній ночі, людському поговору: </w:t>
      </w:r>
    </w:p>
    <w:p>
      <w:pPr>
        <w:pStyle w:val="Normal"/>
        <w:widowControl w:val="false"/>
        <w:ind w:left="1287"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й, люлі-люлі, дитя, спати! </w:t>
      </w:r>
    </w:p>
    <w:p>
      <w:pPr>
        <w:pStyle w:val="Normal"/>
        <w:widowControl w:val="false"/>
        <w:ind w:left="1287" w:firstLine="567"/>
        <w:jc w:val="both"/>
        <w:rPr>
          <w:rFonts w:ascii="Arial" w:hAnsi="Arial" w:cs="Arial"/>
          <w:sz w:val="20"/>
          <w:szCs w:val="18"/>
          <w:lang w:val="uk-UA"/>
        </w:rPr>
      </w:pPr>
      <w:r>
        <w:rPr>
          <w:rFonts w:cs="Arial" w:ascii="Arial" w:hAnsi="Arial"/>
          <w:sz w:val="20"/>
          <w:szCs w:val="18"/>
          <w:lang w:val="uk-UA"/>
        </w:rPr>
        <w:t xml:space="preserve">Не на роботі твоя мати! </w:t>
      </w:r>
    </w:p>
    <w:p>
      <w:pPr>
        <w:pStyle w:val="Normal"/>
        <w:widowControl w:val="false"/>
        <w:ind w:left="1287" w:firstLine="567"/>
        <w:jc w:val="both"/>
        <w:rPr>
          <w:rFonts w:ascii="Arial" w:hAnsi="Arial" w:cs="Arial"/>
          <w:sz w:val="20"/>
          <w:szCs w:val="18"/>
          <w:lang w:val="uk-UA"/>
        </w:rPr>
      </w:pPr>
      <w:r>
        <w:rPr>
          <w:rFonts w:cs="Arial" w:ascii="Arial" w:hAnsi="Arial"/>
          <w:sz w:val="20"/>
          <w:szCs w:val="18"/>
          <w:lang w:val="uk-UA"/>
        </w:rPr>
        <w:t xml:space="preserve">Ой, твоя мати на вулиці, </w:t>
      </w:r>
    </w:p>
    <w:p>
      <w:pPr>
        <w:pStyle w:val="Normal"/>
        <w:widowControl w:val="false"/>
        <w:ind w:left="1287" w:firstLine="567"/>
        <w:jc w:val="both"/>
        <w:rPr>
          <w:rFonts w:ascii="Arial" w:hAnsi="Arial" w:cs="Arial"/>
          <w:sz w:val="20"/>
          <w:szCs w:val="18"/>
          <w:lang w:val="uk-UA"/>
        </w:rPr>
      </w:pPr>
      <w:r>
        <w:rPr>
          <w:rFonts w:cs="Arial" w:ascii="Arial" w:hAnsi="Arial"/>
          <w:sz w:val="20"/>
          <w:szCs w:val="18"/>
          <w:lang w:val="uk-UA"/>
        </w:rPr>
        <w:t xml:space="preserve">Розводить дівкам Купалиц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 глибини садів, з висоти сільських перелазів відповідала їй пісня невістки, закріпощеної до суду-віку у свекри осудливої та неприязної, у мужа розтратника та п'яниці: </w:t>
      </w:r>
    </w:p>
    <w:p>
      <w:pPr>
        <w:pStyle w:val="Normal"/>
        <w:widowControl w:val="false"/>
        <w:ind w:left="1287"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й, як я маю виходити, </w:t>
      </w:r>
    </w:p>
    <w:p>
      <w:pPr>
        <w:pStyle w:val="Normal"/>
        <w:widowControl w:val="false"/>
        <w:ind w:left="1287" w:firstLine="567"/>
        <w:jc w:val="both"/>
        <w:rPr>
          <w:rFonts w:ascii="Arial" w:hAnsi="Arial" w:cs="Arial"/>
          <w:sz w:val="20"/>
          <w:szCs w:val="18"/>
          <w:lang w:val="uk-UA"/>
        </w:rPr>
      </w:pPr>
      <w:r>
        <w:rPr>
          <w:rFonts w:cs="Arial" w:ascii="Arial" w:hAnsi="Arial"/>
          <w:sz w:val="20"/>
          <w:szCs w:val="18"/>
          <w:lang w:val="uk-UA"/>
        </w:rPr>
        <w:t xml:space="preserve">Вам Купалицю розводити? </w:t>
      </w:r>
    </w:p>
    <w:p>
      <w:pPr>
        <w:pStyle w:val="Normal"/>
        <w:widowControl w:val="false"/>
        <w:ind w:left="1287" w:firstLine="567"/>
        <w:jc w:val="both"/>
        <w:rPr>
          <w:rFonts w:ascii="Arial" w:hAnsi="Arial" w:cs="Arial"/>
          <w:sz w:val="20"/>
          <w:szCs w:val="18"/>
          <w:lang w:val="uk-UA"/>
        </w:rPr>
      </w:pPr>
      <w:r>
        <w:rPr>
          <w:rFonts w:cs="Arial" w:ascii="Arial" w:hAnsi="Arial"/>
          <w:sz w:val="20"/>
          <w:szCs w:val="18"/>
          <w:lang w:val="uk-UA"/>
        </w:rPr>
        <w:t xml:space="preserve">В мене свекруха не матінка, </w:t>
      </w:r>
    </w:p>
    <w:p>
      <w:pPr>
        <w:pStyle w:val="Normal"/>
        <w:widowControl w:val="false"/>
        <w:ind w:left="1287" w:firstLine="567"/>
        <w:jc w:val="both"/>
        <w:rPr>
          <w:rFonts w:ascii="Arial" w:hAnsi="Arial" w:cs="Arial"/>
          <w:sz w:val="20"/>
          <w:szCs w:val="18"/>
          <w:lang w:val="uk-UA"/>
        </w:rPr>
      </w:pPr>
      <w:r>
        <w:rPr>
          <w:rFonts w:cs="Arial" w:ascii="Arial" w:hAnsi="Arial"/>
          <w:sz w:val="20"/>
          <w:szCs w:val="18"/>
          <w:lang w:val="uk-UA"/>
        </w:rPr>
        <w:t xml:space="preserve">Дитини мені не вколише, </w:t>
      </w:r>
    </w:p>
    <w:p>
      <w:pPr>
        <w:pStyle w:val="Normal"/>
        <w:widowControl w:val="false"/>
        <w:ind w:left="1287" w:firstLine="567"/>
        <w:jc w:val="both"/>
        <w:rPr>
          <w:rFonts w:ascii="Arial" w:hAnsi="Arial" w:cs="Arial"/>
          <w:sz w:val="20"/>
          <w:szCs w:val="18"/>
          <w:lang w:val="uk-UA"/>
        </w:rPr>
      </w:pPr>
      <w:r>
        <w:rPr>
          <w:rFonts w:cs="Arial" w:ascii="Arial" w:hAnsi="Arial"/>
          <w:sz w:val="20"/>
          <w:szCs w:val="18"/>
          <w:lang w:val="uk-UA"/>
        </w:rPr>
        <w:t xml:space="preserve">Мою утіху тяжко ла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 Купальну ніч, як відкриваються сокровища, цвите папороть, а сивобороді старці сіл вбивають на черездорожах осикові кілки проти вовкулаків. Галич зловіще насупив старі брови і дожидав гостей, — не з хлібом сілл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ддністрянська долина-звабниця простерлася сивими пісками, емальовими островами лісів, байдужа на все, що не було не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чорноризець гуляв, — його гнучка тінь здавалася падати на ціле місто, обведене потрійним валом, палісадом з могутних ціляків, рівною зверху, як улиц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оно щораз горіло наново від пожежі мідяних кольчуг, списів зі сталі, крилатих шеломів, високи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різь вирізи у срібній блясі, що опускалися з його шелома на обличчя й шию, аж по груди, Рюрик глядів дремливим поблиском очей, як сонце, що викотилося, — кривав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Його кістлява рука мстила і перед очима джури, який не вспівав подавати йому стріли, літали багрові різ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лудневих воріт боронив Милоніг із Бобрики, одноокий Кмита і оба Хиличі, Лазар і Марко, їх сили скріпляв десяток чорночубих Радивоевих синів, кушнірський і кравецький цехи, сотка угорських лучник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ам Радивой обгорілий і чорний, як Огарянин, від пороху та поту, стежив пильно за летом каміння, — де справив розреготану пащеку смертоносних пороків, дубові зуби шереширів та стрикусів, там зараз же позіхала зловіща прогалина, немов обсмалена громом. І Радивой рум'янів доброю местю, тріумфом геро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Жара чимдалі розсипалася білим пилом сліпучим, і сонце, завішене над головами, з їдкою силою розпікало тяжкі скрижалі щитів, сліпучу луску нагрудників, червоні вістря меч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ндрій з Болохова держав у лівій жмені стяг, розшитий тризубом, гордий скарб держави, золотий і голубий, як зоря серед неба, — у правій стискав копіє, зрум'янене кров'ю і сонцем. У тисячеголосому роззвуці смертного хропіння, безумної лайки, окликів тріумфу та голосних чиїхось молитов сторож знамени п'янів як на розгульному пир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іля Андрія так близько, так вірно, як власна тінь, боролася за честь Галича, за право народу, струнка гей смерячок поява у панцирі з прозорих мідяних спіраль, крізь які мелькала соняшна зелень опанчі. Борець-дітвак орудував списом чи не вперше? Він чигав скупчено, весь замінений в око, поки чорні, жовті й червоні туловища зайдеїв виринуть купою верх бервен частоколу, а тоді бив вістрям списа у саме серце пек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ідскок, бойкий гей вітер, яким він падав аж на край стіни, щоби вирвати з ворожих рук опору й відштовхнути їх, навіки нікому непотрібні, пригадував наглий фуркіт птаха над ватагою хрущів, що жузжать серед листя, — а пал рухів, дуже молодий, заставляв декого обіч, тілько не хорунжого, повертати на борця захоплений блиск очей, короткий, як виїмок хвилин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то був борець? Ніхто не знав й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 Полуднє повернуло і'д заходу, блакит посірів. З укріплень церкви св. Богородиці, де скупчилася головна сила угорської залоги, гнало каміння, мов зливний дощ. Люди вмлівали зі спраги, очі переставали виді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Як на те, вискочила з глоти босоніжка, вуличний смільчак, з двома жовтими кісками на раменах, — зняла з пліч повного дерев'яного водоноса і заткнувши в оспіхах крапчату спідничку за стан, підбігла з цинівкою до першого на сті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о Андрій зірвав із голови свій шелом з візерунком парда над очима і верг у чиїсь стрічні руки за глотком води. Не зрозумів нічого, коли филя теплої крови поплила йому зі шиї на груди, а світ пішов широким переверт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н упав на коліна, аж дзвоном жвякнула мідь наколінників, затріпотав пустими руками, як на глибині, а тоді повернувся лагідно убік і миттю простяг горілиц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рискочили до нього Лазар і Марко Хиличі, заплели раменами і волікли аж там, на край стіни, де на Андрієве тіло ждала многота корчавих рук. У цю ж мить грянув кругом крик під небеса, але вони не чули й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тяг! Д'горі стяг!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й! — замахав руками чепурний хоч у панцирі лицар із Франків, Одільон і спалахнув унутрі як ялова скипка від сердитого розчарування, — ось знову слабке місце! Глядіть, друже Єюльфе, яка нестійна метода боротьби! Удар змістом чудовий, та по ударі — порожнеча... Видержати б до кінця, м'язи в зусиллю, дух напоготові й побіда їх, а вони... Як діти легковажать ворога! Очевидно, цей б'є, аж тріски летя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Єюльф, високий, ставний парень у північній зброї, блиснув оком, як рись, і закляв: стріла Рюрика зірвала якраз кичку з його шелом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инув борзо крізь спечені губ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і Сельджуками було гірш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весь замінений в око, потонув наново у боротьбі. Не задля цього він прибився туди, щоби у розслідах над воєнною тактикою Руси лягти голов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Рюрик, стоокий, звалився туди, як грім, — і пер... Заклекотіло на стінах, безліч рамен витягнулося наобум по уронену святість народу, але дарма! Сутолока, ніби безпросвітна метіль, накрила собою все. Внизу ж Рюрик плигав рисем проміж своїх і кричав хрипло, аж кров трискала з посічених губ: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а прю! На пр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то ц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іби небесна ява у промінню прозорих спіраль нагрудника, ніби той смеряк, що загравою оплив як золотом, двигнувся над столочений лан людських тіл незнаний герой: він станув навшпиньках одної ноги. Друга ж будьте підлетіла всп'ять на невидних крила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дну, одніську хвилю він хитався під своїм сяйливим тягаром, тоді, як зі стіни падав попри нього чийсь молодий, розхристаний труп і зараз же випрямився у почуттю величного моменту, та високо в лазур підніс клейнод без ціни, — стяг подібний сонц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о нас! До нас! — кричали з перших рядів, де видніла прогалина, ніби видерта зубом соба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орець зачув цей зов із нутра тисячі серць і як ластівка на свіжу оранку, так він упав грудьми на те місце, де стіна щитів розсунулася нагло, немов дараба на крутіжи Черемоша, і широко роззявилася загуб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рожний трикутник, димуючий хмарою дрібного заліззя проміж два скосі бльоки оборони, виповнила тепер грізна народня оріфляма, як зміст чину понад всякий опис.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 крилатому піврухові борцевих колін, у дівочім під'ємі рамен блиснула довкруг дика краса борні, від якої скосий бльок щитів зійшовся верхів'ям і стопив вод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віть стріла, що шугнула з зойком край стягу і зарилася не в зелене узгір'я, ні, — в йно що розтулену грудь, зеленню перевиту, — не змінила нічого в суворій силі моменту. Стяг стояв ще одну мить ніби закріплений останнім в життю хотінням людини, а тоді закрутився довкола своєї точки опору, ще ст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ки обі русі коси, що виповзли з-під панцира в прозорих спіралях, — в лицарській хвалі замітали стіну, і повік молоде Ясинине тіло з раною, врубаною в серце, перемайнуло в товпі, повернене щасливим обличчям проти вечірньої блакиті, понурий, запечений в боях первенець Радивоїв ухопив прапор обіруч і скакав похило туди, де ще кричали щосил: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о нас, до нас!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вала стріл зашипіла, заревла, стало мрачно, як на досвіті. У сей жахливий сумерк, що вже через хвилю став чогось то прозоріший, у зловіще відхилення в один бік грудей, рамен і пліч, впала нагло як гураган непроглядна, здавалося, галич, — не галич, а розколихана ярим гнівом буря чорнолюддя. Ринула на конях без шеломів, без щитів, страшна, як праведний суд. Жв'якнули їдко коси, червоним блиском вдарили сільські бардини і глухо озвалися ціпи на смертельному то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то вів їх? З ким прийш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сь він, пружний, гей рись, що паде на цілу стаю собак, Ждан... О, як горить це темне чоло під зісуненою взад кропивною шапкою з підвісами! Як скачуть по раменах жмути волосся, ніби снопи вогню у розгар пожежі! Як женуть опередь нього потоки народу, воюють коліньми й зубами кожну криваву п'ядь землі, — кричать перемогу! Сліпне сонце від багру капчурів, гясне небо від шафіру хусток, від крисань у перах джо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Ще раз! Ще раз! Рвуть списи, щити з остовпілих рук, побіда ї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ндрій з Болохова дужався з вічною тьмою, — то падав стрімголов з чорними бурунами в отверту пучину моря, то знову віднаходив себе на одну мить, на филях світла, в дорозі під самі зор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 один мент світло винесло його ще раз туди, та не вернуло назад.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Як роса чисті, як мова непорочних заколоколили колокільці на вечірні мниські молитв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Радуйся, огненний столпе, наставляяй сущия в тьм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 горенці на вежі замку стояв духовник Романів, Варлаам, та глядів на ворожу навалу, — хмарою зсунулися брови на тяжкі повіки, старець розмовляв з Богом своїм словами Письм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рави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Господи, яко вогонь, що палить діброви, пожени їх бурею Твоєю! Нехай щезнуть, як вода розлита! Нехай отвориться преіс-подня і проглотить спомин ї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ебо затяглеся сепією, майже без сумерків схилилася ніч. Червоно-золота піджога, що на кілька хвилин розгорілася край овиду, згасла — на поля упали вогкі тін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бриси галицького побоєвища очеркали аж понад дністрянські очерети криваві щупальця смолоскипів. Вони розглядали землю, шукали побитих і намічали просторонь, на якій лютував бі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а ними рокотів грім і тяжко вдарили перші каплі дощ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ближалася буря. В її несамовитім шумі пропали без сліду згуки кінського тупоту та скрип колісся під раненими й воєнним статком чорноризц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Що жило, йшло нарозтіч.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 ранній зорі, по-молодому сизою хмаркою переснутій, роздер, правда, мовчанку пекельний ломіт мійських таранів, але на зачіпку не було кому відповіс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 повної груди задзвонили тепер дзвони всіх галицьких соборів. Нарід плив товпами, от як у Великдень серед окликів, гомону, лент, співів, мальовано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лили і з сіл, йшов безпечний гомін, повільн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трашні ж вони, отсі Караколпаки, Господи, воля Твоя! Вечером так боїмося, аж пов'янем! А приймемося вечеряти, напотемках тарахкаєм ложка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І наше село весь день більше на воротах, чим у полі... Як котрий суне, то ми в крик, ніби за свиньми, а жінки, — котра на під, а котра крізь вікно, на город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адість розпирала серця, починалися жарти. Хтось гамув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Гей, а з котрого там села такі розум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роміж жінок шугав на оспігах Єюльфів чура, простоволосий, кутав лице в обі долоні, гей від лютого болю, та якась бистроока з підгороддя налетіла бурею, за рукав його, зраділа аж тепер вічним лазун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урей тобі, німото, а? Селами красти сновигаєш? Ще одна в мене плентається на твій неділешний обід, харцизяко! Періщила його зі смаком, — хто навперейми, — й собі. В цю хвилю закрутилося як вітром по рівньому: з ревом, сміхом, проклонами товпа гнала опередь себе жінку, простоволосу, в парчевій ширинці й жовтих Звенигородських чобітка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и, зраднице! Ти вража причепо! Шовком плечі наряджуєш за людський плач?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ка, — з втіхою міркувала Ситничка з Чешибісів, — спідниці підтикала за стан, жидам воду доносювала, а тепер бояриня учинилася! Вона б рада, щоби війна була сто літ! А наша ґаздині мала хату й маржинку і всяку розкіш, то її шовки не в диво, ні... Ох, то-сми колись добирала, ба це б, ба те б, а сегонне зблідла-сми, путері нема! Угри нас безпечили, безпечили, а вражий син як увалився, до маржинки, до возів доступити було гляба, всю працу-смо полиша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вій талан, любко, довічний, бо на своїй землі сидиш! — правив хтось повагом, як схимник. — Зате зайдеям гей тій піні на воді: забулькотіли й нем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ак, — битий соромом, жалений ранами, по слідах недобитків, що не дбали більше про нього, обсміяного повік, князь чорноризець втікав, куди ноги несуть, з жаху, щоби Андріїв меч не запер йому дороги, коли не на Київ вже, то бодай на Овруч.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н пер, ніби осліплий зі стиду, грузовиною й пісками, нетіччю та суходолом, крізь столочені хліби, знівечені соняшникові гаї, метав проклони на власний слід.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а ним волікся вмирати його порубаний джура Домавій, вірний до смерти. </w:t>
      </w:r>
    </w:p>
    <w:p>
      <w:pPr>
        <w:pStyle w:val="Normal"/>
        <w:widowControl w:val="false"/>
        <w:ind w:firstLine="567"/>
        <w:jc w:val="center"/>
        <w:rPr>
          <w:rFonts w:ascii="Arial" w:hAnsi="Arial" w:eastAsia="Arial" w:cs="Arial"/>
          <w:b/>
          <w:b/>
          <w:sz w:val="20"/>
          <w:szCs w:val="18"/>
          <w:lang w:val="uk-UA"/>
        </w:rPr>
      </w:pPr>
      <w:r>
        <w:rPr>
          <w:rFonts w:eastAsia="Arial" w:cs="Arial" w:ascii="Arial" w:hAnsi="Arial"/>
          <w:b/>
          <w:sz w:val="20"/>
          <w:szCs w:val="18"/>
          <w:lang w:val="uk-UA"/>
        </w:rPr>
        <w:t xml:space="preserve"> </w:t>
      </w:r>
    </w:p>
    <w:p>
      <w:pPr>
        <w:pStyle w:val="Normal"/>
        <w:widowControl w:val="false"/>
        <w:ind w:firstLine="567"/>
        <w:jc w:val="center"/>
        <w:rPr>
          <w:rFonts w:ascii="Arial" w:hAnsi="Arial" w:cs="Arial"/>
          <w:b/>
          <w:b/>
          <w:sz w:val="20"/>
          <w:szCs w:val="18"/>
          <w:lang w:val="uk-UA"/>
        </w:rPr>
      </w:pPr>
      <w:r>
        <w:rPr>
          <w:rFonts w:cs="Arial" w:ascii="Arial" w:hAnsi="Arial"/>
          <w:b/>
          <w:sz w:val="20"/>
          <w:szCs w:val="18"/>
          <w:lang w:val="uk-UA"/>
        </w:rPr>
        <w:t xml:space="preserve">ШОЛОМИ В СОНЦІ </w:t>
      </w:r>
    </w:p>
    <w:p>
      <w:pPr>
        <w:pStyle w:val="Normal"/>
        <w:widowControl w:val="false"/>
        <w:ind w:firstLine="567"/>
        <w:jc w:val="center"/>
        <w:rPr>
          <w:rFonts w:ascii="Arial" w:hAnsi="Arial" w:eastAsia="Arial" w:cs="Arial"/>
          <w:b/>
          <w:b/>
          <w:sz w:val="20"/>
          <w:szCs w:val="18"/>
          <w:lang w:val="uk-UA"/>
        </w:rPr>
      </w:pPr>
      <w:r>
        <w:rPr>
          <w:rFonts w:eastAsia="Arial" w:cs="Arial" w:ascii="Arial" w:hAnsi="Arial"/>
          <w:b/>
          <w:sz w:val="20"/>
          <w:szCs w:val="18"/>
          <w:lang w:val="uk-UA"/>
        </w:rPr>
        <w:t xml:space="preserve"> </w:t>
      </w:r>
    </w:p>
    <w:p>
      <w:pPr>
        <w:pStyle w:val="Normal"/>
        <w:widowControl w:val="false"/>
        <w:ind w:firstLine="567"/>
        <w:jc w:val="center"/>
        <w:rPr>
          <w:rFonts w:ascii="Arial" w:hAnsi="Arial" w:cs="Arial"/>
          <w:b/>
          <w:b/>
          <w:sz w:val="20"/>
          <w:szCs w:val="18"/>
          <w:lang w:val="uk-UA"/>
        </w:rPr>
      </w:pPr>
      <w:r>
        <w:rPr>
          <w:rFonts w:cs="Arial" w:ascii="Arial" w:hAnsi="Arial"/>
          <w:b/>
          <w:sz w:val="20"/>
          <w:szCs w:val="18"/>
          <w:lang w:val="uk-UA"/>
        </w:rPr>
        <w:t xml:space="preserve">XXX </w:t>
      </w:r>
    </w:p>
    <w:p>
      <w:pPr>
        <w:pStyle w:val="Normal"/>
        <w:widowControl w:val="false"/>
        <w:ind w:firstLine="56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ind w:left="5529" w:firstLine="567"/>
        <w:jc w:val="both"/>
        <w:rPr>
          <w:rFonts w:ascii="Arial" w:hAnsi="Arial" w:cs="Arial"/>
          <w:sz w:val="20"/>
          <w:szCs w:val="18"/>
          <w:lang w:val="uk-UA"/>
        </w:rPr>
      </w:pPr>
      <w:r>
        <w:rPr>
          <w:rFonts w:cs="Arial" w:ascii="Arial" w:hAnsi="Arial"/>
          <w:sz w:val="20"/>
          <w:szCs w:val="18"/>
          <w:lang w:val="uk-UA"/>
        </w:rPr>
        <w:t>„</w:t>
      </w:r>
      <w:r>
        <w:rPr>
          <w:rFonts w:cs="Arial" w:ascii="Arial" w:hAnsi="Arial"/>
          <w:sz w:val="20"/>
          <w:szCs w:val="18"/>
          <w:lang w:val="uk-UA"/>
        </w:rPr>
        <w:t xml:space="preserve">Зберемо женців, сімсот молодців, </w:t>
      </w:r>
    </w:p>
    <w:p>
      <w:pPr>
        <w:pStyle w:val="Normal"/>
        <w:widowControl w:val="false"/>
        <w:ind w:left="5529" w:firstLine="567"/>
        <w:jc w:val="both"/>
        <w:rPr>
          <w:rFonts w:ascii="Arial" w:hAnsi="Arial" w:cs="Arial"/>
          <w:sz w:val="20"/>
          <w:szCs w:val="18"/>
          <w:lang w:val="uk-UA"/>
        </w:rPr>
      </w:pPr>
      <w:r>
        <w:rPr>
          <w:rFonts w:cs="Arial" w:ascii="Arial" w:hAnsi="Arial"/>
          <w:sz w:val="20"/>
          <w:szCs w:val="18"/>
          <w:lang w:val="uk-UA"/>
        </w:rPr>
        <w:t xml:space="preserve">Зберемо возів, сімсот обозів". </w:t>
      </w:r>
    </w:p>
    <w:p>
      <w:pPr>
        <w:pStyle w:val="Normal"/>
        <w:widowControl w:val="false"/>
        <w:ind w:firstLine="567"/>
        <w:jc w:val="right"/>
        <w:rPr>
          <w:rFonts w:ascii="Arial" w:hAnsi="Arial" w:cs="Arial"/>
          <w:sz w:val="20"/>
          <w:szCs w:val="18"/>
          <w:lang w:val="uk-UA"/>
        </w:rPr>
      </w:pPr>
      <w:r>
        <w:rPr>
          <w:rFonts w:cs="Arial" w:ascii="Arial" w:hAnsi="Arial"/>
          <w:sz w:val="20"/>
          <w:szCs w:val="18"/>
          <w:lang w:val="uk-UA"/>
        </w:rPr>
        <w:t xml:space="preserve">(з нар. пісень) </w:t>
      </w:r>
    </w:p>
    <w:p>
      <w:pPr>
        <w:pStyle w:val="Normal"/>
        <w:widowControl w:val="false"/>
        <w:ind w:firstLine="56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аходові облаки, як сувій золотоглаву проміж соболі, понад чорнобір. То тут, то там хатка зчервонена попалом у тумані верб. Осторонь кривулькою потік, при берегах посвіт несамовитий, — течійка крови з чийогось серц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н вражий лучник розтягйувся горілиць, руки долонями уверх. Повз пальців бігають муравлі, червоні й чорні. Лучник тріває посеред зелени, ніби наслухує згару, ще й доси з куривом. Або мріє з усіх сил, приспаний терпким дурманом материнки, від якого хмеліють також муравлі. На устах осміх, трохи ніяковий, ніби ухо чує ще доси твердий глум се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Гей, як баби заберуть кочерги, то мете і штани лиша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і чечітки, ні синиць, глухе гилля над бовдурами придимлених стріх. Ніде більця доріжкою, нід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Це П'ятидні, над селом двір Товстого. У далечі обриси стольного міста Волині, золотий посвіт Володимир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нягиня сидить півлежма у кріслі в коверцях, високий копіт підков, що йшов з нею крізь биті шляхи, не вгаває, — кожна думка це блиск і ритм колісся в лету. Малі ноги у чижмах задертих, як червоні човенця, — над головою низький півкруг стелини, ділений вчетверо, уся ж гридня під трьома аркадами в дванацять луків, як кам'яні брови. Проміж поля трикутних глибин письмо: місяці в лицях. Кметь у кучмі, що гріє руки побіля ватри, дівчина, що несе квітки, винозбори... Все під старовіць-кою склицею, якої тайни не знає ніхт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Яке ж це добро стежити ось так без руху за крутіжжю тіней верх полив'яної долівки, скринь зі свастикою, добрим амулетом, ослонів під налавниками у жовтих огнях! Прогули страхіття роз-пучливого подвигу, лігва в незнаних житлах, сни, насуплені недовір'ям... Ще й ранки, коли в трепеті душі стрічала Аклана біля воза, як ладив його до дальшої дороги! Міг же, хоч з тавром, цільнути ніччю зі скарбом Мстихів у степ, у вирі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 добро мріяти! Від піль ген бренькіт серпів, гострених об бабку, якась гребеночка має рукавами над головою, ніби ладиться злетіти над свіжим курганом, над розбитими межами... Співа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удьто й не слідно руїн та згару від пімсти Лісконогого і сонцем осяяні всі дороги, де гнала в крику і крові громова січ Андрі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нягиня слухає, — крізь недоперті двері два голоси, музикою один матери, а другий дитин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о гляну, донечко, черешень у кошілях хоч жмутком та поменше. Вечір іде, нікому рвати знов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Чийсь пальчик на устах, голосок із сопілки родом, раз сміх, раз сльоз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огиньки з черешнями всуміш, матусю... Підтягне кожна зелену ніжку під себе, нітрохи її не видно. А тілько ви за двері, щонайчервоніші навтіки, котра на піч проміж сушеницю, а котра в комору, у глечик із молок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тось там жваво порається біля челюстий, хтось вигукує упротяж: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огиночки, обманнички, а гетьте на гилл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тук-сту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війде Товстий, просторічний: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Княгине, я тілько що з Володимира, запораїв в'їзд у замок на завтра, як бажаєте. Місто кричить під небо з утіхи і з усіх</w:t>
      </w:r>
      <w:r>
        <w:rPr>
          <w:rFonts w:cs="Arial" w:ascii="Arial" w:hAnsi="Arial"/>
          <w:sz w:val="20"/>
          <w:szCs w:val="18"/>
          <w:vertAlign w:val="superscript"/>
          <w:lang w:val="uk-UA"/>
        </w:rPr>
        <w:t xml:space="preserve"> </w:t>
      </w:r>
      <w:r>
        <w:rPr>
          <w:rFonts w:cs="Arial" w:ascii="Arial" w:hAnsi="Arial"/>
          <w:sz w:val="20"/>
          <w:szCs w:val="18"/>
          <w:lang w:val="uk-UA"/>
        </w:rPr>
        <w:t xml:space="preserve">сторін текуть люди зі свічами в дарі церквам, а рада міста і вислала в замковий собор шату зі шкарлатного оксамиту і коня, цілого в шкарлаті. Викочують бочки зі смолою для вечірних огнів, грища висипують піском, а силачі міста заздалегідь обвивають п'ястуки шовковими хустками для завтрішних дужань об меч, дар столиц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бернувся, слово молотом, ґаздівськ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івко, ге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н дав дорогу чорнокосій служебці з вечірним сонцем в оча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 княжих це скарбів, — шати вашої свекри, храмов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лужебка стелила верх скринь наруччя уборів, твердих і шумливих, як наруччя листя. А скрині яснодубові, а ткань золотом процвитає, на шовку птахи і гилля, квітки і звірі. Сукні ж як дзвони, — з узькими станами, смугнасте сяйво у згортках, ніби від хвилі високих грудей, від тайни минулих красот...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ерх уборів рантухи біло випрані, з мереживом так чітким, як ден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олісниця мабудь і'д нам жене, — покмітив боярин.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правді, загуло брендяком, — стал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нягиня перепрошувала Товстого: від втоми і насолоди спочивком сидить оце самотою, осторонь всіх. Прижмурила очі до півдитинного сміх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кажіть, боярине, чи є ще край київських воріт у Володимирі така вузька вуличка, що коли їде віз, запряжений волами, треба тікати у сіни домів, щоби не настромитися на рог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е ж їй діватися, княгине? — і собі осміхнувся Товстий та перечесав рукою чуба над чолом сміливця, у загарі боєвих днів. — Вуличка ця сьогодні одна з найбільше відомих із-за ситих складниць і веселих купчи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коли так, боярине, то чи є ще над домами старих Товтивілів поперечка з мальованого дерева, що торчить над дорогою, як дуга над потоком, бо оба доми є, як рукою подати, напроти себе? І чи доси цею дугою біжить хвостатий лисок із дерева, а за лиском дерев'яна стая соба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отіла ще питати, але нагло припіднялася в кріслі, вергла думку понад пол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рох їздців на окруті бору, трох їздців під штрих, як один! Поводи червоними струнами, а кички шоломів в адаманті, в росі. Триглав, Триглав з чорного каменю, що кинув святий остров і здоганяє життя! Ох, як там коні в'ються, що рвучкі, що гріз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овстий не ворухнувся, запевнений понад всякий сумнів: він знав, хто ц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к їздять трійцею Мончук, Никифор і Мстибог. Романовій крові волость настяж, от що жене ворогів з їх нагрітих нор; </w:t>
      </w:r>
    </w:p>
    <w:p>
      <w:pPr>
        <w:pStyle w:val="Normal"/>
        <w:widowControl w:val="false"/>
        <w:ind w:firstLine="567"/>
        <w:jc w:val="both"/>
        <w:rPr/>
      </w:pPr>
      <w:r>
        <w:rPr>
          <w:rFonts w:cs="Arial" w:ascii="Arial" w:hAnsi="Arial"/>
          <w:sz w:val="20"/>
          <w:szCs w:val="18"/>
          <w:lang w:val="uk-UA"/>
        </w:rPr>
        <w:t>Ще оклик Товстого гримів під стелиною, коли його накрило глухе ридання, хтось там упав у стрічні обійми і кричав із дна душі</w:t>
      </w:r>
      <w:r>
        <w:rPr>
          <w:rFonts w:cs="Arial" w:ascii="Arial" w:hAnsi="Arial"/>
          <w:caps/>
          <w:sz w:val="20"/>
          <w:szCs w:val="18"/>
          <w:lang w:val="uk-UA"/>
        </w:rPr>
        <w:t>:</w:t>
      </w:r>
      <w:r>
        <w:rPr>
          <w:rFonts w:cs="Arial" w:ascii="Arial" w:hAnsi="Arial"/>
          <w:sz w:val="20"/>
          <w:szCs w:val="18"/>
          <w:lang w:val="uk-UA"/>
        </w:rPr>
        <w:t xml:space="preserve">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Горе мені, посестро, повік! Мстибог з братами стид приняв, у голий світ утечу задумав... Ратуй мойого дружину, всіх! Жадаю милости, тригубе прошения принош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стибог? — повторив голос ясний, як скло від наглої стужі. — Або ж він чого дожидає вже тепер для себе? Глянь, як несе свою гординю верх голови! Куди ти? Під копита? Проснис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ишина гей пух глагоїть упадок з висоти надій. Як любо від заграви, у якій вже цоркотять красі крильця віщиць! Чути на обійстю тверду мову Товстого і ще двоголос, жіноцький, тоді змовкає все. Світ, як вода, проміння по берег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алечі малими ногами не побороти, мріям — це ігра. І ось княгиня хилить важке чоло під уплітками, очі видять, хоч вії упали вниз. Галич мроїться, Рафаїл з бичем над звидом коний, сліпа старчиха Нонна... Спи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Яка шумлива пустіль перед ніччю, як много край шляху могил! Святі гаї народу, свідоцтво Чину, нетлінно записане в майбутнім. Червоні човенця пливуть проміж шелест барвінку, блудять... Найшли, дорога як блиск, простісінь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амітна йде княгиня, двигає молодість свою, до смерти одна. Або ж це молодість так важить нестерпимо? Це Мстихів пай, прадідний, що його вона двигає лакомо крізі біль всіх жил, корінням врослих у серц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дивні ж бо дворища кругом! Вкоротився талан, погибла широчінь, ґаздовита... Люди, доземки, як за димним склом, ніби тільки нагадують самих себе... Мова у них змаргана, байдужна, — засвітить парча, як огонь і вітер, то біля неї лата з чужого плеча... Краса і міць, — о, як далеко! Невже ж уся країна, божий рай, прогнана в старц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озгортається сувій-далина: шлях на Болшів, Чев? Хіба ж і справді Галич це, що лежить купою нужди у глухій долині на простороні залукв'янських піль? Невже ж це Галич у диких корчах, з його сороком собор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нягиня томиться непокоєм й озирає, де б припочити. Перед нею поле в бур'яні, без стебелинки хліба, а сидить вона на поторощеній колюмні. На овиді якийсь корчавий Дуж у сорочці до кісток наляг собою на соху під заліззям. Сив-зозуленька ку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ога у червоному човенці, сперта об камінь, замічує там вимовні нерівности, скупчення своєрідних скульптурних ліній, — і чинить рух назад. Це викопаний із землі капітель, на якому біліє людська маска із суворо вип'яленими очима. З її отвертих уст  повисло буйне ростинне плетив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д глухого удару в серце мандрівниця слониться, шукає думкам опори. Хіба ж це... храм святого Пантелеймона? Он дві знайомі колюмни порталю, зв'язані в безсмертність снопом різьблених архивольт. Міра, спокій і велич: мармур, оникс і стобарвне каміння. Та який це вбогий лахман над клейнотами вітхненного орнаменту? Який глум завершив могутню наву насильством безглуздого склепіння? Хто забаг? Хто см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а пробіг! — На ріднім сході, ген, від Дніпра, зойк копит в огню й золоті? Вітри з-над моря, орли степів? В іскрах шеломів ціпкі, як свідома воля, ряди боєвих чет? Опередь вождь-вибранець, з сивим бахматом вод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ей, як там літаври грають, як у куряві рокотить табор, ще й спів гойдає дерев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він, юнак-гординя, цвіт душі поколінь, Ждан міліонів серць, мов башта утверджена верх всіх... І високо палає світ меча витязя, якого мати ще в лоні своїм назвала генієм народ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о княгиня повисла очима на сліпучій картині й боговійний трепет поплив крізь її серц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итай, велична сило, що встаєш із лона вітчини! Ти непоборна, що була, є й будеш!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италася як лист під легіт теплої туг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Шеломи, мріє, о, шеломи в сонці! Сяйний звал обкрутив її мов у танку, міниться день, лопочуть стяги, полум'я міди кричить у простор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лава цілині, Романові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зелен-бір мете землю, шуми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ладійте веселі, ви, що зберете все в єди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ще грають весняні води під дарабами, шугає живина верх тисячі поток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ам, споконвічні ґаздове, все до дна, скляче й срібнолуске! Земля ж, глянь! Розсікається рудою й мармором, б'є цілющими джерелами, у пристрасній жажді, — віддати все сво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нягиня спить. Котиться сувій-далина: над Сяном ватри горять... Молоді груди, оперті об зброю, стережуть вічних меж. Он дуб скандує в повазі повість про красу борні. Кожда п'ядь землі тут — свят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там, — обриси могутних міст шпилями здержують хмари. Княгині звиджується, що це селища самих святинь. Шум життя, як луна казочних розговорів навдивовижу ухові б'є в землю з птичих висот. У крутіжи блисків роздирає повітря стрімкий лет коліс під звидами вітрогонних ковчегів. </w:t>
      </w:r>
    </w:p>
    <w:p>
      <w:pPr>
        <w:pStyle w:val="Normal"/>
        <w:widowControl w:val="false"/>
        <w:ind w:firstLine="567"/>
        <w:jc w:val="both"/>
        <w:rPr/>
      </w:pPr>
      <w:r>
        <w:rPr>
          <w:rFonts w:cs="Arial" w:ascii="Arial" w:hAnsi="Arial"/>
          <w:sz w:val="20"/>
          <w:szCs w:val="18"/>
          <w:lang w:val="uk-UA"/>
        </w:rPr>
        <w:t>Чиясь рука встромлює тугійше трясучку калини за синь-обшивку шапки. Гилька сміється всіми ягодами від руху завзятої голови. Щораз перекликаються стійки. У луні стежних огнів</w:t>
      </w:r>
      <w:r>
        <w:rPr>
          <w:rFonts w:cs="Arial" w:ascii="Arial" w:hAnsi="Arial"/>
          <w:sz w:val="20"/>
          <w:szCs w:val="18"/>
          <w:vertAlign w:val="superscript"/>
          <w:lang w:val="uk-UA"/>
        </w:rPr>
        <w:t xml:space="preserve"> </w:t>
      </w:r>
      <w:r>
        <w:rPr>
          <w:rFonts w:cs="Arial" w:ascii="Arial" w:hAnsi="Arial"/>
          <w:sz w:val="20"/>
          <w:szCs w:val="18"/>
          <w:lang w:val="uk-UA"/>
        </w:rPr>
        <w:t xml:space="preserve">пісня черкає воду, ластів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тук! — сту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вері настяж... Увійде Товстий, просторічн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и мабуді спали, княгин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силу находила себ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к, я снила хвилину і ще гойдаюся проміж мрі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оя сім'я б'є чолом, просить вечірний хліб із нею поділити. Княжичі? Не проснулися ще з дороги. У світлиці ваше ложе готове, якраз там спалили кадил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стала у призадумі: богомогутне сонце горіло й досі, як ватра над чорною смугою борів, вказувало болючий шлях, проміряний у с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она зійшла поволі зі сходів у каменю, на яблуневий сад під росою, — ніби слухала боярових слів, якими намічував приваби новосілля, та хиляла біле чоло на той бік своєї туг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м... Дністер... — засвідчила у якійсь хвилі бойким движком бр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ипрямлена, хиталася полегки у своїх довгочубих чижмах із ширинки, милувала очима смугу овиду верх піль, де товпилися роззолочені хмари зі щитами та з копієм. Тоді ж стала торжественна аж до дна карих зіниць і з силою окликнула своє серц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к, чи інакше. Галич... буде наш! </w:t>
      </w:r>
    </w:p>
    <w:p>
      <w:pPr>
        <w:pStyle w:val="Normal"/>
        <w:widowControl w:val="false"/>
        <w:ind w:firstLine="56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rPr>
          <w:rFonts w:ascii="Arial" w:hAnsi="Arial" w:cs="Arial"/>
          <w:sz w:val="20"/>
          <w:szCs w:val="18"/>
          <w:lang w:val="uk-UA"/>
        </w:rPr>
      </w:pPr>
      <w:r>
        <w:rPr>
          <w:rFonts w:cs="Arial" w:ascii="Arial" w:hAnsi="Arial"/>
          <w:sz w:val="20"/>
          <w:szCs w:val="18"/>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8:37:00Z</dcterms:created>
  <dc:creator>Evgeny Vasiliev</dc:creator>
  <dc:description/>
  <cp:keywords/>
  <dc:language>en-US</dc:language>
  <cp:lastModifiedBy>Evgeny Vasiliev</cp:lastModifiedBy>
  <dcterms:modified xsi:type="dcterms:W3CDTF">2005-11-12T18:38:00Z</dcterms:modified>
  <cp:revision>1</cp:revision>
  <dc:subject/>
  <dc:title>ГРИНЕВИЧЕВА КАТРЯ</dc:title>
</cp:coreProperties>
</file>