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БОРИС ГРІНЧЕНКО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 ПРАЦІ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аця єдина  з недолі нас вирве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Hумо до прац</w:t>
      </w:r>
      <w:r>
        <w:rPr>
          <w:sz w:val="20"/>
          <w:szCs w:val="20"/>
          <w:lang w:val="en-US"/>
        </w:rPr>
        <w:t>i</w:t>
      </w:r>
      <w:r>
        <w:rPr>
          <w:rFonts w:cs="Times New Roman CYR" w:ascii="Times New Roman CYR" w:hAnsi="Times New Roman CYR"/>
          <w:sz w:val="20"/>
          <w:szCs w:val="20"/>
        </w:rPr>
        <w:t>, брати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оді лякатись! За діло святеє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міло ми будему йти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аця єдина нам шлях уторує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вгий той шлях і важкий,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Що аж до щастя і долі прямує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умо до праці мерщій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аця не згине між людьми даремне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онце засвітить колись,—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якою нас тоді люди згадають —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ум же! До праці берись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Хоч у недолі й нещасті звікуєм —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олю онукам дамо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и на роботу на світ народились,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и для борні живемо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 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міливо ж, браття, до праці ставайте,-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Час наступає— ходім!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яка і шана робітникам щирим!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ором недбалим усім!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1881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26:00Z</dcterms:created>
  <dc:creator>Evgeny Vasiliev</dc:creator>
  <dc:description/>
  <cp:keywords/>
  <dc:language>en-US</dc:language>
  <cp:lastModifiedBy>Evgeny Vasiliev</cp:lastModifiedBy>
  <dcterms:modified xsi:type="dcterms:W3CDTF">2005-11-12T18:26:00Z</dcterms:modified>
  <cp:revision>1</cp:revision>
  <dc:subject/>
  <dc:title>БОРИС ГРІНЧЕНКО</dc:title>
</cp:coreProperties>
</file>