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БОРИС ГРІНЧЕНКО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9 СІЧНЯ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они йшли повні віри й надії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труджені тяжкою працею, зашкарублі робітницькі руки несли емблеми того, чому поклонялися їх прадіди, дiди, батьки і перед чим хилились вони самі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і емблеми мали їх захищати, мали говорити за них, казати, що йдуть вони покірні й смиренні; що йдуть знеможені тяжкою працею, безрадісним життям, безправним поневірянням під гнобительством дужих і злих, що йдуть вони благати — благати слова того, яке зняло б вагу з їх пліч намуляних, з їх спин ізгорблених, яке внесло б світ і радість у їх темні, сумні хати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б хоч не вони, хоч діти їх могли вирости дужими й вільними, щасливими людьми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дже й тому, хто крутить колесо, хто б'є молотом, хто копає землю,— адже й тому треба світу, волі, щастя — так саме, як і тому, хто п'є з золотого кубка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 саме треба — без ніякої різнації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вони йшли з дитячою вірою, що й їм капне хоч одна крапелина того щастя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ез зброї вони йшли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броя їх зустріла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острелені впали емблеми покірності, впали, щоб не піднятися ніколи... Ніколи не піднятися ні в душах їх, ні в душах дітей їх, ні внуків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острелені, впали вони самі,— полягли купами, як купами йшли: могучі молоді робітники, знеможені працею діди, матері й сестри, маленькі діти — квітки надії кожного народу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густо-густо закрасили білий сніг червоною кров'ю.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ті, що зосталися живі, зосталися на те, щоб ніколи не забути сього дня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б робітницькі груди ніколи не прострелювали тяжкі кулі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б жінки не припадали, ридаючи, до трупів батьків, чоловіків, синів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б живі — живі й веселі могли щебетати маленькі діти — квітки-надії кожного народу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щоб вони виростали дужими й вільними, щасливими людьми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щоб се зробилось — твердо, міцно, навіки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робилося там, де червона кров закрасила білий сніг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1906.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8:25:00Z</dcterms:created>
  <dc:creator>Evgeny Vasiliev</dc:creator>
  <dc:description/>
  <cp:keywords/>
  <dc:language>en-US</dc:language>
  <cp:lastModifiedBy>Evgeny Vasiliev</cp:lastModifiedBy>
  <dcterms:modified xsi:type="dcterms:W3CDTF">2005-11-12T18:25:00Z</dcterms:modified>
  <cp:revision>1</cp:revision>
  <dc:subject/>
  <dc:title>БОРИС ГРІНЧЕНКО</dc:title>
</cp:coreProperties>
</file>