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b/>
          <w:b/>
          <w:bCs/>
          <w:sz w:val="20"/>
          <w:szCs w:val="20"/>
          <w:lang w:val="uk-UA"/>
        </w:rPr>
      </w:pPr>
      <w:r>
        <w:rPr>
          <w:rFonts w:cs="Arial" w:ascii="Arial" w:hAnsi="Arial"/>
          <w:b/>
          <w:bCs/>
          <w:sz w:val="20"/>
          <w:szCs w:val="20"/>
          <w:lang w:val="uk-UA"/>
        </w:rPr>
        <w:t>БОРИС ГРІНЧЕНКО</w:t>
      </w:r>
    </w:p>
    <w:p>
      <w:pPr>
        <w:pStyle w:val="Normal"/>
        <w:widowControl w:val="false"/>
        <w:spacing w:lineRule="auto" w:line="256"/>
        <w:jc w:val="center"/>
        <w:rPr>
          <w:rFonts w:ascii="Arial" w:hAnsi="Arial" w:cs="Arial"/>
          <w:b/>
          <w:b/>
          <w:bCs/>
          <w:sz w:val="20"/>
          <w:szCs w:val="20"/>
          <w:lang w:val="uk-UA"/>
        </w:rPr>
      </w:pPr>
      <w:r>
        <w:rPr>
          <w:rFonts w:cs="Arial" w:ascii="Arial" w:hAnsi="Arial"/>
          <w:b/>
          <w:bCs/>
          <w:sz w:val="20"/>
          <w:szCs w:val="20"/>
          <w:lang w:val="uk-UA"/>
        </w:rPr>
        <w:t xml:space="preserve">БРАТ НА БРАТА </w:t>
      </w:r>
    </w:p>
    <w:p>
      <w:pPr>
        <w:pStyle w:val="Normal"/>
        <w:widowControl w:val="false"/>
        <w:spacing w:lineRule="auto" w:line="256"/>
        <w:jc w:val="center"/>
        <w:rPr>
          <w:rFonts w:ascii="Arial" w:hAnsi="Arial" w:cs="Arial"/>
          <w:b/>
          <w:b/>
          <w:bCs/>
          <w:sz w:val="20"/>
          <w:szCs w:val="20"/>
          <w:lang w:val="uk-UA"/>
        </w:rPr>
      </w:pPr>
      <w:r>
        <w:rPr>
          <w:rFonts w:cs="Arial" w:ascii="Arial" w:hAnsi="Arial"/>
          <w:b/>
          <w:bCs/>
          <w:sz w:val="20"/>
          <w:szCs w:val="20"/>
          <w:lang w:val="uk-UA"/>
        </w:rPr>
        <w:t>І</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читель ладинської школи Євген Корецький, прокинувшися в своїй камері 18-го листопада 1905-го року, зараз згадав, що сьогодні якраз виходить два місяці, відколи він попавсь у неволю. Він поїхав до Києва, потрапив туди саме тоді, як вийшов маніфест 6-го серпня про Державну Думу. Всі розуміли, що після всього того, що було — після кривавої війни в Маньчжурії, року напруженої боротьби дома, після всіх тих віч, страйків, бунтацій, пожежі й крові, несамовитих погромів і народних бунтів, — після всього того це було занадто мало, занадто блідо. Кожен розумів, бачив, що це не може нікого задовольнити, що всі країни, всі народи величезної держави, стиснені й досі в старих путах, не заспокоюються цим малим здобутком і справа відбуватиметься й далі... Люди з запалом читали прокламації, в яких пояснялося, через що реформа не може, і не повинна нікого задовольн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такою прокламацією в кишені, з купкою нових книжок на політичні теми та з папером, олівцями й підручниками, купленими в школу, їхав Корецький з Києва; і як вийшов з вагону на вокзал у своєму невеличкому городі, — зараз же його арештов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допитах йому каз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ы там конституционные приговоры составляете!.. Народные избранники!.. Школа украинская!.. Контроль над бюрократиею!.. Ну-с, — так обождите немного: вы очень поторопи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ома річ, що й арештовано його найбільше через ту справу з “конституционным приговором”. Звісно, справник уже давно намагався в шкільній раді, щоб Корецького скинуто з учителювання... Але все ж ця справа наробила тоді великого шелесту в їх невеличкому городі. Корецьким і його селом зацікавилися поступові люди з місцевої інтелігенції.... Пішла справа навіть у пресу, — ну, звісно, що все це взято було до уваги, і Корецький мусив “обождать немного” та й дожидає вже два міся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ці два місяці йому тільки раз дозволено побачитися з жінкою — на десять хвилин при жандармі... Навіть дітей не пустили, хоч Таля взяла була обох... Тоді ще її не прогнали з школи, де вона була в його помічницею; але тільки через те, що за неї в шкільній раді оступився Моловський... Другого разу його може не бути, і тоді... З чого ж тоді вони житимуть? А може вже й тепер треба про це питатися? Хіба він знає? Скільки вже часу ніяких звісток з волі! Спершу він мав деякі, бо приходили до тюрми нові арештовані. Знав, що з Японією вже замирили, знав про всякі розрухи... Але от уже три тижні нікого нового не приводять, забрали й тих, що сиділи з ним у камері, — ні газет, ні людей: нічого не знає, що діється за цими мур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ає тільки, що там життя кипить, люди борються, добиваються... Горіла його душа, пориваючися й собі туди ж... Хотілося робити й боротися і було страшно жалко за своїм селом. Дев'ять років вибув він там у школі. Багато його школярів єсть таких, що купчаться коло його й Талі, як одна духовна сім'я. Скільки книг з їми прочитано, скільки розмов було!.. Трохи знання таки дано їм... Він з Талею передали їм частину свого власного я, вони мов уже рідні їм зробилися — як же не жалко їх покидати? А надто тепер, коли ввесь народ зворушився, рветься до кращого життя, коли їм усім так треба допомоги — словом і ділом... Звісно, —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Раз добром налите серце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Вік не прохолоне!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що не зможе знищити зовсім ту національну й політичну свідомість, яку дали вони вдвох своїм учням, але все ж народ живе в такій страшній темряві, що серед неї легко зблукатися навіть тому, хто, здається, ніби й знає дорогу!.. І так би хотілося їх усіх бачити... Найбільше Петра та Яко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 де там їх побачиш, коли й Талі до його не пускають... дітей навіть!.. Чого ж уже дітей не пустили? Що тії діти могли вдіяти? І де вони тепер усі троє? Чи здорові? Ще ніколи не було йому так сумно, так жалісно-болюче без їх... без тихих Таліних очей, без веселого щебетання дитя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оч би на хвилину, на одну хвилину побач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ірі брудні мури — загиджені, заплямані, холодні — стискали його з усіх боків. Тільки там, крізь грати невеличкого вікна, високо, мало не під стелею, видко було клаптик блакитно-ясного неба з кінчиком білої хмарки, по краях прозорої, як серпанок. Осінній день удався теплий, сонячний і здавався Корецькому тут, серед цієї брудної темрявої камери, не осіннім, а весняним. Думка несамохіть нагадувала обсипані білим цвітом вишні, запашні, блискучі листочки на березах і довгі сріблясті віти вербові, похилені над молодими гомінливими хвилями веселої річки, що повилась серед широкої зеленої луки з розкиданими по їй плямами жовтих квіток. Яке все було гарне, безмірно-прекрасне, весняне... Як же без його жити? Хіба ж це можна? Хіба ж риба може без води жити? О, як він тепер розумів, як добре розумів тих нещасливих!.. Непереможною силою тягло їх з тюремних мурів, і вони йшли ні на що не зважаючи — ішли під кулі вартових, на голод і блуканину в сибірській тайзі, не спинялись перед смертю своєю чи чужою, щоби тільки побачити над собою широку блакить небесну, щоби почути повівання вільного вітру, щоби припасти намученими грудьми до матері-землі й цілувати її, цілувати божевільними поцілунками, ховаючи лице в пахучій молодій траві!.. О, за один такий день можна йти на все, зробити вс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рязнули ключі коло дверей, грюкнув засув. Принесено звичайний уранішній ч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яченького! — промовив солдат-доглядач, ставлячи на стіл жестяний чайник і кладучи франзол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нічого не відказав йому. Машинально, не думаючи про те, що робить, став поратися з чаєм, потім швиденько випив його, мов роблячи те, чого не міг не зробити з повинності, ліг на ліжко, заплющив очі і знову почав мрія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що, якби справді спробувати? Не всі ж утечі кінчаються нещасливо. Бо доки його тут держатимуть, це невідомо. Може навіть зашлють кудись на північ або на Сибір... кудись між якути... Хіба там менше небезпечності смерті? Аби грубий деспот-тюремник виявив свою грубість трохи в більшій мірі, а невільник запротестував проти цього, — от уже й готова якась якутська трагедія... А якби зараз вирватися туди — на зелені луки, під сонячне небо! 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зірвався з ліжка і обійшов камеру попід мурами, озираючи їх. О, дуже міцні! Він спинився перед вікном, подумав... Звичайно, коли перепиляв би грати та мотуза путящого, то можна бути внизу... Але ж унизу під вікном буде двір, а треба бути за двором. Ну, то як 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почав пригадувати собі, що він саме бачив, проходячи двором, уявляв план його, та ніяк не міг дорозумуватися, де саме він опинився б, коли б ізліз мотузом з вікна у двір. Здається, це вікно з причілку. Коли так, то тоді, ставши на землі, він повинен пройти до рогу будівлі, перейти двором до середньої брами, нею вступити в другий двір, тоді знову брама й аж тоді в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Але ж саме в його під вікном ходить вартовий, біля першої брами другий, а брама замкнена і ключ у воротаря... так само й з другою брамою. Нарешті там, за останньою брамою, знову вартов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 ж він з ними з усіма робитиме? Поперед усього свій вартовий, той, що під вікном... Корецький устав і підійшов до вікна... Ось чути його ходу. Він обходить частину будинку: проходить проз вікно, завертає за ріг, тоді знову назад проз вікно й завертає за другий ріг, стріваючися з другим вартовим. Ну, то тре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що це за галас такий там, на волі? Мов який ярмарок чи базар. Але тут, — він добре знає, — ніколи не буває ні ярмарків, ні базарів... А такий галас, мов величезне стовпище людей гомонить і вигукує... Ні, вже затих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к треба скористуватися з того часу, як вартовий завертає за ріг тюрми й не може бачити його вікна. Чи можна встигн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галас на волі не втихає. Чути якісь окремі вигуки, тільки не розбереш що... А! догадавсь: це певне не на волі, а в дворі: привели або виводять великий гурт рештантів, вони стовпились у дворі й чогось галасують... Може сваряться проміж себе... може з начальством лаються, “неповиновеніє оказують”, як каже доглядач, а може так просто галасу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у, порахує ще він, скільки часу вартовий буває за рогом тюрми. Підождав, поки вартовий, здавалося йому, підійшов до рогу будівлі й почав рахувати. Раз, два, три... нарахував усього сто тридцять один... То треба держати вірьовку напоготові, прив'язану... За яких 15 — 20 секунд можна бути вже внизу, долі — саме тоді, як вартовий буде за заднім рогом, і пробігти до бр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набігти на другого вартового, що стоїть на тій брамі, — підказав він сам собі. — Ні, це дурниця, з цього нічогісінько не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 це ввесь його план руйнується й нема ніякого способ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що це?.. Знов крик іще дужч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ра-а-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ого ті рештанти радіють? Не розуміє!… Якась дурни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іба підкопатися? Ще б пак, — з другого поверху!.. Пробити поміст і пролізти в перший поверх... там сидять “уголовні”... треба, щоб і вони згодилися тікати... Ну, але з їми справа небезпечна: коли б навіть і згодилися, то в їх завсігди так трапляється, що вони когось задавлять або заріжуть... якогось вартовника, або що... ну, а він — убивати людину... Ні-ні, — з ними треба облиш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у, а які ж інші способи? Просто коридо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все ж брами з вартовим не минеш! — знову сам себе перепинив. — Яким би способом не вийти, — завсігди вийдеш у двір, а з двору брама з вартовим неминуча... Неминуча, — підкреслив він слово дум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езнадія вже впивалась йому в душу, всмоктувалась у неї, мов п'явка в тіло... Ліг на ліжку, закинув руки за голову, заплющив очі. Не хотів думати, не хотів почувати... Але почував — її, ту п'явку, що всмокталась у душ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кільки ще буде тут? Місяць? Півроку? Рік? Поки впаде реж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ки впа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рив, що це буде, що неминуча це річ, але коли вона здіється?.. Всьому є кінець, але коли він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гинути тут, або там, — серед сибірських тундр, далеко від рідного кр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о дверей забрязкало замком, грюкнув, одсуваючися, засув. Чого це вони знову пруться? Звичайно ж у такий час не ходять, а сьогодні спокою не д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ворухнувся і навіть не розплющив очей, як хтось увійшов до каме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требують у контору, — почувся голо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розплющив очі, — перед ним стояв один з доглядач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гу знать... требують... і щоб немедле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жандарський офіцер приїх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гу зн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ліниво, нехотя підвівся, взяв бриля й пішов попереду, а за їм слідком доглядач. Перейшли коридором, зійшли вниз у двір. Він був порожній. А де ж ті рештанти, що галасув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у дворі за крик був? Рештанти чи що кричали? — запитався він у догляда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гу знать... — одказав той звичайною фразою, а тоді, трохи помовчавши, додав: — То не в дворі... там, на вулиці, значить, кр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й стиснув плеч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понятія народ... Вольнєн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же б він казав ще що, але в цю мить до їх підійшов старший доглядач, і він замовк. Пішли втрьох по східцях нагору, і незабаром Корецький опинивсь у конторі, — в невеликій брудній хатин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горі на стінах два старі царські портрети, якісь інструкції в рямцях, — їх так позасиджували мухи, що вже мабуть і не дочитаєшся, що там написано. Піводчинена шафа з паперами... два столи, позастилувані синім папером, обляпані чорнилом... на столах купи паперів... За більшим сидить начальник тюрми, — товстий, брезклий чоловік з заспаним обличчям. Він зиркнув на Корець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ащот вас бумага... — Витяг папірець і глянув на його. — Освобождаете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спитався Корецький, не ймучи ві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вобождаетесь, говорю... Распишитесь в получении ваших денег и час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штовхнув до Корецького якусь книгу. Корецький, не читаючи, розписався тремтячою рукою, упхнув до кишені, не рахуючи, гроші, годинн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веди их — пусть соберутся, — звелів начальник старшому доглядачеві. — Тогда освободить, — могут ид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рнувшися до камери, Корецький не поскладав, жужмом покидав у кошик свої речі й ледве міг діждатися, поки солдат ізв'язав їх. Тоді не пішов, а більше побіг коридором і вниз по східцях, — ледве солдат з кошиком за їм поспі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ільки вони вийшли в другий двір, зараз Корецький почув, що за брамою на вулиці якийсь гомін. Та він про це не думав. Пас нетерплячими очима руки забарного воротаря, що, не поспішаючись, методично стромляв своїми товстими пальцями ключ у замок, повертав його там, одмикав... Нарешті відімкнув, витяг замок, грюкнув, одсуваючи, засувом... Корецький нахилився тим часом, узяв з землі кошик за вірьовку і ступив в одчинену хвіртку на вулиц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раз опинився серед стовпища: юрма людей стояла коло самісінької брами — мужчини, панночки... З несподіванки він спинився, дивлячись на люд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ецький! — кинув хтось серед стовпищ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ра-а-а!.. Корецький!.. Урра-а-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раз хтось вихопив у його з рук кошика, його самого підхопили чиїсь руки, багато рук, і він заколихався над головами великого стовпища, що залило ввесь майданчик перед тюрмою. Просто перед Корецьким маяв величезний білий прапор з написом червоними літерами: “Амністія”. Далі червоніло ще кілька прапорів — менш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ра! — загреміло ще дужче. — Урра, Корецький! Хай живе своб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що ви робите? Не терзайте ви так чоловіка!.. — почувся знайомий Корецькому голос. — Треба на звожч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ожчика!.. Давай звожчика!.. — загукало кілька голосів. Корецького спустили дод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овпище розступилося, покидаючи прохід, і на кінці його Корецький побачив фает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вас, Євгене Петровичу, — промовив той же знайомий голос, і Корецького взяв під руку чоловік з чорною бородою, — добре знайомий йому адвокат Яковенко. Між двома лавами людей — панів, робітників, паній, панночок — вони пройшли до фаетону. Корецький сів у його, з ним Яковенко, а навпроти ще двоє людей, — всі троє стискали руку Корецькому, здоровкалися з ним, поздоровляли “з визволенням”, але Корецький не розумів, хто ті двоє, і не розбирав, що з ним ді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ай до думи!.. — звелів Яковенко. — Швидше! Коні рушили. Але все стовпище посунуло за фаетоном, обступило його, і він мусив їхати ход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вала богові, — таки добилися! — казав Яковенко. — Знаєте: прокурор і жандарми ніяк не хотіли вас випускати. А я кажу... я був у депутації од мітингу... я кажу: для самої власті краще, коли випустите його, ніж коли доведете до нещастя... Адже перед тюрмою стоїть стовпище, готове щомить розбивати браму... Ну, вони й сами поміркували... Згодились... Тепер ми просто на мітинг... Всі вимагають, щоб ви там були, хочуть вас бач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мітинг? — ледве міг спитатися Корецький. — З якого приво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 якого? — здивувався Яковенко. — Ах! то ви, бідолашний, нічого не знаєте!.. Ви не читали телеграми... Панове! — гукнув він у стовпище. — Він не читав телеграми... Дайте телеграму!.. Швид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леграму! Телеграму!.. — розкотилося між народом, і кілька рук з великими аркушами простяглося до фаетону. Яковенко взяв один і подав Корецьк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читайте: “Височайший манифест...” Конституц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емтячи як у пропасниці, почав Корецький читати. Очі не слухались, якось перескакували по словах, якийсь туман застилав літе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йте голосно!.. — Голосно хай хтось читає!.. — Почулося гукання. — Знову хай чит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овенко взяв у когось із рук ще один аркуш, устав у фаетоні, що ледве посувався серед стовпища, і, держачись однією рукою за передок, другою піднявши вгору білий аркуш, почав читати маніфес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даровать населению незыблемые основы гражданской свободы на началах действительной неприкосновенности личности, свободы слова, собраний и союзов”, — одбивалося в вухах у Корецького голосне читання, але зараз же його покрили ще голосніші виг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ра-а!.. Да здравствует свобода!.. Да здравствует конституци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Установить, как незыблемое правило, чтобы никакой закон не мог восприять силу без одобрения Государственной Думы”...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а!.. Да здравствует Государственная Дума!.. А Яковенко читав уже іншу телеграму. Уривки долітали до вуха Корецьк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Известие о подписании конституции распространилось в Петербурге... Едва они собрались, как принесли со станка оттиски манифеста... Предложили почтить народ, мужественно завоевавший свобо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а!.. Хай живе народ!.. Хай живе свобода!.. Геть тюрми!.. Амністія!.. Амніст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ому стиснуло горло, він почував, що коли не вдержиться, то зараз, зараз у його ринуть з очей сльози. Він заплющив очі і зціпив зу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цесія помалу посувалася, і Яковенко тим часом розказ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ночі ми получили маніфеста в редакції... Зараз же рішили випустити його окремим плакатом... У десять годин він уже по всьому городу гуляв... Народ висипав на вулиці, — ну, звісно, мітинг... Стали говорити. Амністія — перше слово... Панове, — каже доктор Лавренко, — поки дадуть амністію з Петербургу, — не забувайте, що в нашій тюрмі сидить борець за волю — Корецький. Добиваймось, щоб його випущено!.. Ну, звісно, в такі хвилини юрба не міркує довго... Так і шугнули до тюрми, — хотіли силоміць... Та вже ми вмовили взятися до легального способу... Ну, ото й вибрали депутацію з нас трьох: я, доктор Юрковський та Павло Семенович... — і він показує на тих двох, що сидять навпроти Корецького, і тоді тільки він пізнає ї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Яковенко все говорить. Він швидко, поспішаючись, уривками переказує Корецькому події двох останніх місяців: з'їзд земських і городських діячів, повсюдні мітинги, розрухи по городах і селах і, нарешті, величезний страйк залізничників та інших робітників, що спинив, спаралізував економічний рух усієї величезної держави... Все це Корецький чує, але спершу розуміє тільки частину казаного, уривки... Та помалу починає призвичаюватися до всього того, що тут із їм трапилося, починає розуміти його і своє становище серед цих нових подій. І невимовна радість обнімає його, аж із глибу душі починає рости щось велике, гарне, непереможне... І воно хоче вирватися на волю, виявитися чимсь — криком, — чим-небудь, аби тільки вияви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Ст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Фаетон спиняється, й Корецький помічає, що стовпище побільш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мо... приїхали, — каже йому Яковен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виходить. Яковенко бере його за руку й починає протискуватися крізь натовп.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устіть... пустіть, панове! — говорить адвокат. — Дайте пройти до помосту, — дуже пильна спра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юди нехотя поступаються і пропускають у вузький прохід — щілину, що зараз же знову затуляється за ї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 Яковенком довго протискуються тим проходом, аж поки нарешті ноги їх намацують щось ніби схід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ережніше... обережніше... не впадіть!.. Отут східець... — каже Яковенко й тягне за руку Корецького вгору, все серед того ж натовп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силкується не впасти, намацує ногами серед чужих ніг якісь ніби дошки і сходить усе вище й вище, увесь час дивлячися вниз і пильнуючи своїх рух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рийшли! — говорить Яковен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підводить голову і бачить перед собою стіл, поставлений на якомусь помості, а за столом якогось добродія... Він зараз же пізнає доктора Лавренка й розуміє, що це голова мітингу. Біля його за столом ще двоє: один сидить, а другий, зовсім незнайомий Корецькому, молодий, чорнявий чоловік з худим обличчям, говорить промо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раз спершу стиха, а далі все голосніше й голосніше чується навкру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ецький!.. Корецького привезено!.. Випустили!.. Визволено!.. Корецький!..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олова мітингу Лавренко повертається й бачить Корецького. Він швидко встає і стискає йому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я радий... — але голос уривається йому, а навкруги змагається все дужчий і дужчий кр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ецький!..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орнявий промовник замовкає. Лавренко махає обома руками на натовп, просячи мовчання. Як трохи притихає, він голосно, на ввесь майдан, гук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омадяни! Воля справді наступила... Перший день нашого конституційного життя вже зазначився: перед нами вже не в тюрмі, а на волі один з борців за його, за щастя народне, — Євген Петрович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а, Корецький!.. Ура!.. Хай живе воля!.. Ура,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бачить перед собою море голів, а над ним — геть скрізь по майдану — купаючись у золотому сяйві, в'ються, то згортаючись, то розгортаючись, червоні прапори з якимись написами... А он один білий — це той, що написано: “Амністія”... і чорний... Прапори мають, море голів хвилюється, руки знімаються вгору — махають брилями, білими хустками... І навкруги з будинків — у вікнах, на ґанках і навіть на покрівлях теж товпляться люди, махають хустками, прапорцями, і могучий голос визволеного народу гремить аж до осяйного, радісного, щасливого не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живе в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малу крики втихають, руки з брилями й хустками втомляються махати. Корецького садовлять тут же за стіл. Чорнявий оратор може кінчати свою промову. Корецький дивиться на стовпище. Воно залило ввесь майдан і ближчі частини вулиць, що сходяться до його. Студентські кашкети, робітницькі брилі, жіночі брилики, дорогі панські брилі, навіть циліндри, — все змішалося в одну величезну мішанину... Он кілька селянських шапок, — мабуть селяни з ближчих сіл... Он три білих хусточки сестер з Червоного Хреста... І скрізь, скрізь червоні стрічки — в петельках, на брилях і бриликах... Он якийсь хлопчик без шапки. Зліз на ліхтарний стовп і обв'язує його смужкою червоної китайки. А он два офіцерські мундири... ні, то військові лікарі... і в тих навіть червоні стрічки в петельках пальта... Поки Корецький роздивляється, чорнявий промовник говорить про важність моменту, про велику справу визволення пролетаріату, та його, видимо, не дуже слухають і ледве він змовкає, — зараз зривається новий кр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ецького... просимо Корецького сказати!.. Хай Корецький ка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авренко повертається до Корець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те говор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блідне і, не змагаючись, устає. Про що він говоритиме, — сам не знає, але почуває, що те велике й гарне, що наростало й наросло у його в душі, зараз вихопиться на волю. Він простягає руку і ввесь майдан стих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омадяни! — починає він. — Не вам мушу я розказувати, якими святими сльозами, якою благородною кров'ю змочено шлях визволення... І ніколи цих сліз і крові не пролилося стільки, як тепер, та зате ж і ніколи не добувалися ми такої відповіді, як тепер. Це вперше почули ми слово, що нагадує те, чого ми хочемо. Поки що — це тільки слово, на папері написане, але від нас залежить, щоб воно сталося ділом... І на це ми повинні тепер оддати усю свою силу, ввесь свій розум, всю свою любов до в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говорить і враз помічає там, серед стовпища, просто помосту, щось знайоме... Блакитна вуалька на простенькому бриликові, а під ним... Невже це вона? Невже це Таля?.. Так-так, — вона, запевне вона!.. Дивиться на його, сміється, киває йому... Безмірна радість обнімає його всього, він усміхається широким щасливим усміхом і слова самі рвуться йому з ус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 нашому городі, може на цьому саме майдані, де ми тепер зібралися відсвяткувати зорю нового життя нашого, сходилася колись козацька рада, рада вільного, рада визволеного українського народу. Тяжкою боротьбою добув собі народ волю, визволився з пут, щоб справдити в рідному краї ідеали громадської волі, рівності... Правда, ми програли тоді, сили темряви й неволі, сили похмурого деспотизму були дужчі за нашу молоду новонарождену волю, — вони зламали її... Але ті ідеали, за які наш народ боровся, не жаліючи свого життя, — ті ідеали не могли в душі його зламати ніякий деспотизм, ніяка темрява. І та велика переміна, яка тепер робиться, — не чужа вона нам: ми ждали її, виглядали її в темній неволі кріпацтва, в тяжкому поневірянні після кріпацького життя, боролися за неї, — і ось вона прийшла, сподівана й рідна нам! І коли був час, що народ наш порізнився з інтелігенцією, то тепер цей час минувся: народ виріс, народ зробився вже свідомим творцем свого власного щастя і та свідомість об'єднує його з інтелігенцією в одну велику сім'ю. І ця сім'я борців іде назустріч золотому сонцеві визволення робочих мас, визволення рідного народу і всіх народів з іржавих пут старої неволі... Воно горить, сяє вже, це золоте сонце, і кличе нас: вперед! вище! до високостів щасливого, вільного, могучого робітницьког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ря оплесків, криків: “браво! слава!” громом гремить серед майдану і знову мають хустки й прапорці, і сяють радісні очі з-під брилика з синьою вуаль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ІІ</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же було надвечір, як Корецький їхав удвох із жінкою додому. Вони були на майдані, аж поки скінчилося віче, потім, укупі з Яковенко'м, опинилися в редакції газети — Корецький трохи працював у їй, даючи туди дописи й невеликі статейки, а тепер пішов на збірку співробітників: мали обміркувати справу, як далі держатися. Поставлено було: стати цілком на той грунт, що маніфестом 17-го листопада заведено волю слова, й не посилати газети на попередню цензуру. Корецький узявся перекласти по-вкраїнському й пояснити маніфест, щоб завтра ж можна було його видрукувати й розіслати післязавтра вкупі з газетою та й так пустити між люди. Яковенко ручився за друкарню, що вона не зречеться друкувати на підставі маніфесту, — він навіть уже забігав туди по дорозі і трохи поговорив там про це. Видимо було, що пресі належатиме у всіх дальших подіях величезна роль, ще більша, ніж досі... Корецький дуже добре розумів усе те й залюбки згодився пристати до роботи. Певний був, що трохи згодом вернеться знову до своїх школярів і цього йому дуже хотілося, але поки що — газета була справою перворядної ваги. Він мав у їй говорити переважно для села і вимовив собі право писати по-українськ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сля цього Корецького закликали ще на одну збірку, але хоч і кортіло там бути, — дужче хотілося додому. І тепер вони їхали вдвох. Поштарський возик торохтів шляхом, малий хлопець поштарів то ляскав батогом, то щось мугикав собі під ніс. Таля оповідала про те, що діялося в їх дома й на селі, поки він був у неволі. Діти були здорові, вона також... Другого вчителя в школу досі не прислали й вона, як могла, сама справлялася з усією роботою. Це було й добре: коли б прислано вчителя, трудніше було б Корецькому вернутися на стару свою посаду. Ну, але завтра він школярів не побачить: довідавшися вже опівдні про маніфест, вона зараз пустила дітей додому, зробивши їм задля такої події на завтра свято, а сама мерщій у город... Як ставилися діти до арешту свого вчителя? О, дуже добре! Він не може собі уявити, як дуже поширилася тепер свідомість у їх на селі. Пам'ятає, як перед двома роками зроблено трус у лікаревого сина-студента й арештовано його? Тоді темнота сільська казала, що він “хвальшиві бумажки робив”. Тепер же, як його арештовано, то по селу скрізь так і казано: “забрано, бо за мужицьку волю оступавсь”. Діти ж це чують... ну, та й дуже вони його, Євгена, люблять... Це, що він вертається, наробить їм багато радощів, — от він побач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їх організація? О, дух у їй чудовий! Було кілька збірок. Тричі збиралися в лісі на Петровій пасіці. Вона не на всіх збірках була, але це дарма; там тепер усім порядкує Петро. Такий, як і попереду, більш думає, а мало говорить, та кожне слово до діла. О, він знає, як треба порядкувати, — він ще дужче їх згурт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Яків... Такий талановитий хлопець, дотепний, тільки. часто гострий і нетактовний. Дарма, — Петро все залагоджує. Він найсвідоміший і найнепохитніший за всіх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Якова та Йвана, Петренкового Йвана... їх кликано на допит — за тебе питалися... Чому саме їх, а не кого іншого, — ми не могли зрозуміти... Вони прегарно там поводилися і тепер тільки підсміюються з т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загалі селяни як? — питався Корецький, нахиляючися до Талі і пригортаючи її до себе близько, близь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поштар же... — шепотіла вона, пручаюч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куняє, — сміючись одказав Корецький, цілуючи її в очі. — Ну, то як же взагалі селя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 тому ж то й сила!.. Наша організація... трьох десятків душ у їй ще нема... а зуміла пригорнути до себе все село... Тільки такі багатирі, як Семенюта, Старостенко, Карпенко, — тільки ті держаться окремо й вороже... вся біднота пішла за нашими... У громаді — куди наші, туди й уся громада... Бач, я ж іще й не сказала!.. Яка я роззява!.. Недавно ж уся громада постановила: вимагати, щоб тебе випущено й вернено в школу... Списали постанову й послали... Багатирі та їхні полигачі — черносотенники — хотіли були протестувати, та громада так на їх загукала!.. Урвалася вже їм ниточка!.. Наші гору взяли... Ах, Ге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олос у Талі радісно тремтів, як вона швидко про все це розказувала, її справді обнімала безмірна радість — і того, що Євген вернувся, і того, що конституція, і того, що в їх на селі так гар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Геню!.. Розумієш ти? Тепер уже зовсім не те!.. Зовсі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она сіпала Євгена за руку і все розказувала й розказувала, переливаючи своє почування і в його, примушуючи й його тремтіти радісним тремтінням. І враз серед оповідання засміялася, сама себе перепинивш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и не знаєш... Просто диво!.. Степан Валюшний... ну, отой — Стукачів зять... Розумієш, приходить колись... “Дайте мені соціал-демократичеську прокламацію”. — “Нема, — кажу, — в мене соціал-демократичеської прокламації!” “Дуже погано, — каже, — треба, щоб була, бо наша партія за демократичеську республіку стоїть”. “А яка ж ваша партія?” — питаю. “Як то — яка? Наша соціал-демократичеська російська партія... До нас агітатор приїздив і завів у нас партію...” Думала, що побріхує, як звичайно... Розпиталася — аж ні. Служив він щось місяців зо два чи зо три в городі... чи на заводі, чи дворником десь, — не знаю доладу... Вернувся на село вже з книжечками, а тоді й справді за його слідом приїздив аж двічі агітатор, організував їх... На другій збірці було там кілька й наших... та вони не прист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ля глянула на хлопця-поштаря, що дрімав на передку, і, зовсім притулившись на груди до чоловіка, заговорила тих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і в мене... той агітатор... Умовляв, щоб і ми до їх... Звісно, я кажу, що ні... А він усе впевняє: ввесь народ вже свідомо горнеться до соціал-демократизму і незабаром, каже, ви опинитесь з своєю маленькою купкою зовсім самотніми “за бортом...” Саме воно! — думаю с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ж там людей? — спитався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кажуть, що більш як сто... Але Петро довідався певне, що тільки сорок сі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ж досить багато за такий короткий ч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они дуже рухливий народ! Бігають, метушаться, раз у раз у їх збірки, літератури бага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ш, хто там у їх? Таля назвала де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обі люди, — промовив Корецький. — Ну, та все ж добре, що вони ворушать людську дум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добре... погано тільки, що трохи задираються з нами... А завзятий народ. Валюшний, дак той навіть таке каже: “Знаємо ми ваш парламентаризм!” — “Та що ж ти знаєш?” — питає Петро. “Господство буржуазії, — каже, — а вас ми розкасирує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Євген і Таля обоє засміялися, уявляючи собі Валюшного з його витрішкуватими очима, з його наївною вірою, що над скарбами горять свічки вночі й через те він таки найде колись скарб, і з фразами про “парламентаризм” і “господство буржуаз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же смеркалося. Вони їхали в темряві м'якою накоченою дорогою, близенько пригорнувшись одне до одного. Хлопець-поштар давно вже дрімав, похитуючись на передку, і коні самі собі бігли добре знайомим шляхом. Ось уже замигтіли перед ними вогники в вікнах ладинських хат, і незабаром вони в'їхали в село. Поштар прокинувся, свиснув на коней, ляснув батогом, і коні побігли швид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рма, що буденний день, а на вулиці було чимало народу, найбільше чоловіків, і всі про віщось жваво розмовляли. Корецький зрозумів, що це — відгук сьогоднішньої події. Він би залюбки спинився поговорити з ними, та додому тягло ще дужче. І вони швидко минали людей, здоровкаючися з ними. Дехто пізнав Корецького, і в темряві чулися голо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учитель!.. Вернувся!.. Вже випустили... Ось нарешті й школа. Та половина, де клас, темна, а друга, де їх квартира, дивиться великими освіченими вікнами, їх дожид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ні спинилися перед рундуком. Корецький перший збіг на східці й кинувся в хату. Спинився на мить, засліплений світом... Було повно людей... Стіл серед хати... самовар парує на ст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вген Петрович приїхали!.. — скрикнула, сплеснувши руками, наймичка, баба Хим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цко приїхав!.. Татоцко приїхав... — задріботіла маленька білоголова Ліда, в'ючися коло колін у бать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ухопив її на руки та й почав цілувати їй щоки, великі сірі очі, руч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ді спустив її додолу, натрапив на бабу Химку, поцілувався з нею, потім побачив перед себе сивобороде обличчя шкільного сторожа, діда Терешка, і з ним почав цілуватися... Враз почув поважний дитячий голо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ти, татку, з усіма здоровкаєшся, а мене не поміч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Шестилітній чорноголовий Володько заявляв претензію за неуважність до його особи. Серед сміху покривджений вмить опинивсь у батька на руках, обняв його за шию... Держачи його на одній руці, другою Корецький стискав руки Петрові й Якову і цілувався з ними, а Володько вже пруч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пусти: я ж не маленький, щоб на руках сиді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ову смі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ас тут уже давно дожидаємо, — казали г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як довідалися, що я приїду? — спитався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к ми ж у городі на мітингу були, — відказав Яків. — Ще й Іван Петренко з нами... Тільки він ще в городі зостався, а ми зараз вернулися додому після мітингу... Та вже все село знає, що вас випуще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едве посідали за стіл, — почулася тупотнява в сінях і ввійшло ще троє товаришів: один, так само, як Петро з Яковом, колишній школяр Корецького, тепер уже молодий батько, а двоє — старших хазяїнів з тих, що ходили на читання до вчителя й потім пристали до громадки. Знову почулися привітання. Таки посідали, заходилися пити чай... Говорили, уриваючи, перескакуючи від одного до одного, поспішаючись про все сказати... Петрові й Якову страшенно сподобався мітин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й у нас, у Ладинці, зібрати такий мітинг! — казав палкий Яків, і очі в його так і блищали іскрами енергії й радощів. — Як би це добре було — розказати про все люд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Петро, завсігди мовчазний, так і сяв увесь своїм нечепурним тихим обличчям з глибокими сірими очима. Як звичайно, трохи горблячися над столом своїм міцним тілом, він 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Дуже треба!.. Люди цікавляться... Дехто як вернувся з базару з города та як привіз звістку про маніфест, то зараз деякі кинулись до попа питатись: який там маніфест про волю вийш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піп казав? — спиталася Таля, наливаючи ч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наю, — озвався Панас, один з старших хазяїнів, високий чоловік з підстриженою бородою. — Двоє йшло — Демид та Корн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мид! — перепинив Корецький. — А як його порубана рука? Загоїлася вже зовсім? Бо я тоді не вспів догої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гоїлася — вже робить. Каже, що ви його знову на хазяйство настанов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читаннях був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ісля вас ні разу не б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Ну, то що ж піп?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вони ото пішли, дак і я з їми: ану, думаю, послухаю, що піп казатиме. Каже: все те брехня, ніякого маніфесту не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ої! — здивувався Корецький. — Та нев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іба ж ви не знаєте, який він у н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наю; але щоб уже й маніфесту не признавав, то цього від його не сподів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агатирі наші, — казав далі Панас, — не признають маніфесту; кажуть — то пани та “демократи” вигадали. По хаті озвався смі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гадали!.. Ну, вони дуже скоро побачать, що це не вигад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почув, що щось дряпається до його на коліна. Це була Ліда — лізла з своєю найулюбленішою лялькою. Батько посадив її на колі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ову загомоніли, але дівча все вовтузилось і штовхало бать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бі, Лідо? Нащо ти мені ляльку д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б татоцко гр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хаті засміялися, але Таля поважно поясн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рада, що татко приїхав, і дає йому свою ляль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атько дякував дочці й обіцявся конче погуляти з нею і з її лялькою, тільки трохи згодом. А Володько, стоячи навпроти, прихилившись спиною до шафи, поважно і трохи погордливо промов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ко не може гратися лялькою... Мужчини в ляльки не гуляються... Я таткові намалював книж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книжку? — спитався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ижку зробив і всю малюнками змалював, щоб тобі було на що дивитися... Я завтра тобі подарую, бо сьогодні тобі ніколи... А не ляльку... — І потім додав, поглядаючи на Ліду: — Страшенно маленькі дівчата люблять лазити на колі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и, великий, — засміявся Корецький, — іди краще й ти сюди, до ме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ликий спершу завагався, але не вдержавсь і собі поліз на друге колі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аба Химка принесла вдруге нагрітий самовар і як вона його становила на стіл, — щось завовтузилось у Корецького біля ні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ай, Катай прийшов! — закричав Володько, скакуючи з кол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бака вскочив: це ж я двері кинула! — скрикнула баба Хим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личезний чорний пес радісно виляв хвостом, штовхав носом у коліна Корецькому і клав на їх свої товсті лап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ймайте його, не займайте! — кричав Володько Химці, що хотіла виганяти Катая. — Він прийшов поздоровкаться з татком!.. Мамусічко, дай йому булки... Адже сьогодні татко вернувся, — треба й йому бул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кибоцку... і скибоцку ковбаси! — жебоніла Ліда. Зчинився гамір і метушня. Нарешті Катая зоставили в хаті, дали йому булки і скибочку ковбаси, і він розлігся біля ніг у Корецького, пораючись із своєю вечер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чинилися двері і ввійшов Іван Петренко ще з двома товариш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те, що в городі робиться? — попитав він, ледве вспівши привіта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ять по городу якісь хулігани та й розказують, що це фальшивий маніфест, — “демократи” вигадали... А вигадали на те, що хочуть землю щоб не мужикам, а щоб жидам досталася... бо всі демократи — то або жиди, або з жидами полигал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 й дурниця! — вигукнув Я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кажуть, у “домократичеських” бумажках написано “равноправие евреев”, а землю щоб усім, — ну, значить і жидам... А ви знаєте, скільки жидів? То це тепер мужикові вдвоє менше припаде землі через жидів... Це вони нашим же селянам, що в базарі були, розказують. Бач, — кажуть, — які жиди плодющі, а як дати їм землі, то й удвоє плодитися будуть; і не схаменеться мужик, як усю землю посядуть... а мужик тоді в найми до жида... Цар хотів, щоб усю землю мужикам оддати, а демократи — щоб пополам із жидами... Це так селянам... А городським кажуть, що жиди вам торговлю перебивають та дурять вас, та десь за городом начебто в ікону та в царський портрет стріляли... І поліцейські, чи що, якісь із тими хуліганами: так, кажуть, та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игадали чорт віть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 кажуть хулігани, — “жидів” і всіх “демократів” бити... і всіх тих, що за демократів та за маніфест... погром треба з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і, — погрому ми їм не попустимо зробити, — промовив Корецький. — Нам справді неминуче треба зібрати в Ладинці мітинг і все це людям виясн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чали радитися, коли збирати. Завтра була середа, буденний день, — народ за ділом... Краще б у неділю... Одначе, щоб якого лиха чорносотенці тим часом не наробили... Ну, гаразд — спробувати завтра після обід... Корецький уранці швиденько сходить на часину в редакцію, а Петро з Яковом оповістять про мітинг тим часом. Стали обмірковувати, як упорядкувати віче, хто й що там говоритиме... Було вже пізно, як порозходилися г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остався сам у своїй світлиці. Лампа привітно осявала зо столу всю цю захисну хатку, полиці з книжками... портрети письменників на стінах... велику гравюру в рямцях: Рафаелева мадонна в кріслі з Христом на руках... білий Шевченків бюст на столі...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переступив у другу хату. Там стіл уже був порожній, діти спали й тільки біляву та чорняву голівки видно було з-під ліжників. Талі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вийшов у садок і пішов стежкою. Ніч була свіжа, але не холодна. Далекі зорі мигтіли привітним промінням. Корецький пройшов аж до кінця стежки, туди, під великі дерева, де був ослінчик. Там, на тому ослінчикові, він побачив темну пост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алю? — спитав він, підходяч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була вона, але не відказала нічого. Сів біля неї і взяв її за руки. Враз почув, що вона хлип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лю! — злякався він. — Що тобі, серце? Ти плачеш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ля припала йому на груди і заплакала ще дуж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лю, моє дороге серденько! Скажи, чого 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невже ж таки справді... справді?.. — шепотіла вона крізь сльоз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іп справді? — питався Корецький, не розуміюч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ж таки справді нічого цього не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всього... Цих тюрем... засланців... неволі... мук... шибениць... крові... І люди будуть жити вільно — як люди, не як раби... і як брати... і ніколи воно не вернеться?.. Ніколи?.. Невже ми дожили до ц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она знову вся затремтіла з ридання. А він пригорнув її, гладив і цілував їй голову і, не почуваючи, як його власні сльози капали Талі на обличчя, 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серце, не буде неволі!.. Скінчилося її панування... Буде нове життя... вільне... братерське життя... щаслив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они плакали вдвох сльозами великого щастя, сльозами намучених неволею і визволених невольни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горі над ними мигтіли зорі привітним сяєвом і теж, здавалося, каз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не буде нев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b/>
          <w:b/>
          <w:bCs/>
          <w:sz w:val="20"/>
          <w:szCs w:val="20"/>
          <w:lang w:val="uk-UA"/>
        </w:rPr>
      </w:pPr>
      <w:r>
        <w:rPr>
          <w:rFonts w:cs="Arial" w:ascii="Arial" w:hAnsi="Arial"/>
          <w:b/>
          <w:bCs/>
          <w:sz w:val="20"/>
          <w:szCs w:val="20"/>
          <w:lang w:val="uk-UA"/>
        </w:rPr>
        <w:t>ІІІ</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ругого дня, тільки вставши, Корецький вийшов у шкільний сад. Громада дала до школи величенький двір — десятини з півтори, і за дев'ять років пробування в цій школі Корецький, працюючи то сам, то вкупі з школярами, зробив з того двору путящий садок. Молоді яблуні, груші й вишні вже третій рік добре родили і щороку на спаса Корецький робив своїм школярам, що працювали в саду, маленьке свято, наділяючи їх садовин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пройшов стежкою, поміж берегами зеленої росяної трави, аж до краю садка. Там кілька старих дубів та липа, що росли тут ще з давніх давен, робили гарний холодок, — тут він укопав столик з ослоном. Він згадав, як учора знайшов тут плачущу Талю, і ввесь учорашній день ожив перед ним одразу. Як казка, чарівний і дивний був той день... така казка, що перед нею блідли найфантастичніші з усіх казок, які він знав. Убогий парубок, що заходив у город, шукаючи роботи, і несподівано ставав там царем, не міг почувати й половини того, що почував він, Корецький, вийшовши несподівано з тюрми, щоб промовляти на вічу до визволеного народу!.. </w:t>
      </w:r>
    </w:p>
    <w:p>
      <w:pPr>
        <w:pStyle w:val="Normal"/>
        <w:widowControl w:val="false"/>
        <w:ind w:firstLine="454"/>
        <w:jc w:val="both"/>
        <w:rPr/>
      </w:pPr>
      <w:r>
        <w:rPr>
          <w:rFonts w:cs="Arial" w:ascii="Arial" w:hAnsi="Arial"/>
          <w:sz w:val="20"/>
          <w:szCs w:val="20"/>
          <w:lang w:val="uk-UA"/>
        </w:rPr>
        <w:t xml:space="preserve">Він підійшов до краю саду, до тину. Зараз там починався яр, а по той бік його, просто саду, стояли півзруйновані будівлі старої цегельні. В одній з тих халабуд торік вони ховалися — він з Талею й дітьми, — як їх зненацька захопив дощ. Ішли від Петра, й дощ ударив такий, що треба було зараз же ховатися. Забилися в найдальший куток, де не протікало, і там сиділи, сміючися, на купці старої соломи. Яр тут робив коліно попід селом, попід городами, і перія хат, видна відціля ззаду, теж робила коліно і здавалась величезною дугою, один кінець якої був школа, а другий, просто проти неї, геть далеченько — Петрова хата, з якої видко було сюди тільки покрівлю. Корецький стояв і дивився на село, потім знову пішов садом. Було тепло. Він позирнув угору на синє небо, на сонце, що вже височенько підбилося, і несамохіть почав проказувати: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Висне небо синє,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Синє, та не те;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Сяє, та не гріє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Сонце золо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ще гріє! — подумав він, усміхаючись і залюбки почуваючи на своєму тілі його тепло. — Та й як би ж воно не гріло — тепер, коли невольникам засяла воля? — додав він і сам собі радісно засміявся. — Хоч природа й байдужна до наших радощів і мук, але тепер мусить же й вона раді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се ще всміхаючися, він широко дихнув запашним холоднуватим повітр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ышется легше, в три четверти груди...” — вихопився йому з пам'яті вірш Некрасова про закордонні вільні кра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хочемо й будемо дихати на всі груди! — сказав він сам до себе вголос і знову засмія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чув галас і гавкотню. Озирнувся до школи й побачив, що стежкою бігло троє: поперед усіх величезний чорний Катай; вчепившися йому в спину однією рукою, поспішався за ним Володько, а трохи далі швидко-швидко лопотіла коротенькими ніжками білоголова Ліда. Катай з великої втіхи гавкав, діти верещали і всі втрьох бігли просто на Корець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ю пити мама кличе!.. — силкувався перегукнути Катая Володь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ю, мама!.. цаю, мама!.. — пищала й собі Лі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в-гав-гав! — додавав своє Кат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атай плигнув Корецькому аж на груди і вимазав його лапами, діти опали батька. Втихомиривши їх усіх, Корецький пішов додому. Назустріч їм уже йшла Таля, — її худеньке личко було все рожеве, вона трохи щулилась од сонця, що било їй просто в вічі, а біляве волосся здава лося золотим у сонячному промін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івши в хаті за стіл, Корецький знайшов на своєму місці зшиток з написом на першому боці друкованими літерами: “Дарую таткові Корецькому!” Це був зшиток Володькових малюнків: там були — все з підписами — і “татко, як він у школу йде”, і “мамуся Ліду веде”, і сам Володько, і баба Химка з дідом Терешком, і Катай — усі страшенно похожі один на одного, тільки Катай трохи одрізнявсь од інших. Усі були вертикальні, а він горизонтальний. Корецький залюбки зостався б розглядати ці малюнки й базікати з дітьми, але вже був час іти в город у редакцію. Нехотя взявся за шапку. Але на порозі зустрів його Петро, зблідлий і затурбова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бі таке, Петре? — здивувався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нічого не чули, Євгене Петр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А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городі жидів б'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тільки з городу... Ходять хулігани з дрючками, з ломами... Розбивають крамниці, все, що там є, розтягають або трощать на гамуз... Жидів, які попадуться, б'ють без жалю... Я сам одного вбитого б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поліц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іція... По городу кажуть, що вийшов дозвіл на три дні жидів бити... Поліція ходить слідком та дивиться... та смі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споважнів... Видима провокац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ут ще й у нас не без лиха, — казав далі Петро. — Вже з тих хуліганів кілька душ і до нас прибігло... Зібралися в Семенюти... Там уже з ними і Карпенко, і Старостенко, і Валюш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алюшний?.. Та він 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минулося!.. Тепер уже кричать усі гуртом: “Домократи хочуть землю в нас одібрать та жидам оддать, — не попустимо!” Ходять улицями, білий хлак собі почепили... Приїхав становий та їм назустріч: “А што реб'ята, какая сотня гору бере: красная чи чорная?” — “Чорная, ваше благородіє!” “Хто у вас тут первий зачинщик?” Вони всі: — “Учитель Корецький!” “Ви його провчіть, реб'ята!” — “Провчимо, ваше благородіє, так, що не буде й рясту топтать!” “Нет, зачем так, — штоб чего плохого не вышло: ви его только потрепайте хорошенько!” — “Та ми вже знаєм як: не буде більш не то на мітингах, а й ніяк говорити!” “Ну, как знаєте! Крепко держітесь... Ура!” — Тоді всі: ура! Він поїхав, а вони пішли під монополію та й стали там пити... Треба поспішатися, Євгене Петровичу, а то щоб скоро й тут вони не бу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вгене, що ж це?.. — почувся тремтячий голос, і Корецький побачив перед себе зблідле Таліне обличчя з широко розкритими очи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ому теж забило на мить дух, але він перемігся. Трохи помовчав і промов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лю, тобі треба забрати дітей і піти звід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Євгене?.. А 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стануся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подумай, Євгене: вони ж тебе вб'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б'ють... Я повинен бути тут, щоб спинити їх, умовити, втихомирити... школу зберегти... А ти й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 такому разі і я повинна тут бути, і я зостану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 діти й забула, Талю? Вони ж можуть так їх перелякати, що на все життя зостанеться... — промовив Корецький, показуючи на Ліду, що спокійно гралася з собакою, та на Володька, що вже прислухався до розмо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ля глянула на дітей і похилила голо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Ходім і ти з нами!.. — говорила вона, вхопивши його за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моє серденько, — тихо відказав Корецький, помалу визволяючи в неї свою руку. — Не барися, — пожалій дітей!.. Іди до Петра... Візьми з собою Химку, хай вона понесе Ліду... А Петро проведе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повістити наших, — казав Петро. — Я вже до декого по дорозі забігав, та як на злість тільки Якова та Панаса дома й застав... Василь та Дмитро в городі, Іван десь пішов... Треба ще до де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поперед усього одведи їх... Діти вже були готові, — можна було йти. Але Таля знов спинила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вгене! що з тобою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буде... Я їх умовлю... Іді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поцілував жінку, дітей, що нічого не розуміли, і повів їх з хати в садок. Пішли не вулицею, а через яр. Корецький стояв на хвіртці і дивився їм услід. Підождав, поки яр перейшли раз, удруге і покрились за вербами на городах, — тоді завернувся дод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ма нікого не було, бо й дід Терешко одпросився ще зранку задля свого діла додому. Корецький пройшов у клас, обійшов його мовчки, вернувся назад у свою світлицю, пройшов і по їй, поторкав полиці з книжками... перейшов до Таліної хати, поглянув на дитячі ліжка, поторкав засув на вікнах... і схаменувся: чого це він ходе? Треба не ходити та дивитися, а подумати, що 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рнувся до своєї хати, сів біля столу. Він заспокоював Талю, але сам не був спокійний. Надіявся, що вмовить їх, ал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би були товариші з громадки, його учні, — можна було б од погромників одбитися: певне їх уже не так багато... Але їх нема... та й оборонитися нічим — з голими руками не оборонишся... Ні, коли він чим переможе, то словом... не словом власне, а всім своїм попереднім життям, усім, що він тут робив і зробив... Адже громада не раз йому дякувала... Так, громада... Але він матиме тут діло не з громадою, а з погромниками — з звичайними хуліганами або з людьми, доведеними до хуліганства брехнею про віддану жидам земл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й з п'яними... Що таким людям уся його попередня робота, все йог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не можна ж так зоставатися, треба ж щось робити, приготуватися до бороть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готуватися до боротьби... проти кого? Проти того народу, з яким укупі хотів стати за його право жити людським житт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 це не може бути!.. Щоб ті самі люди, з якими він дев'ять років жив, як свій, працював, які знають усе його життя і всю його прихильність до їх, щоб ці самі люди прийшли його розбивати?!.. Це щось нелюдське, щось таке, що не міститься у його в голові, чого він зрозуміти не може. Це не може б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 душі почував, що це бути може, певний був, що це наближ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улиці почувся гомін... Спершу тихий, потім усе дужчий та дужч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тав, підійшов до вікна... Гомін побільшав, чути було багато голосів, але нікого не було видко за заворот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вийшов на рундук і відразу побачив, ступнів п'ятдесят од себе, стовпищ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переду, галасуючи, без шапки, розхристаний і видимо п'яний, швидко йшов високий худий чоловік з розкудланою білявою бородою. Він вимахував руками і раз у раз вигук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шу!.. ріш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був Гаврило, — Корецький пізнав його. Зараз біля його йшов здоровий парубок у піджаку, з картузом на потилиці — Михайло-старшиненко, розбишака й п'яниця. Далі сунула купка старіших і молодших чоловіків, теж видимо не тверезих — чоловіка з десяток. В руках у декого були ломаки, а вгорі над ними теліпався на дрючку білий хлак з написом, якого Корецький не міг розібрати. За ними, трохи віддалік, ще душ двадцять, а ще далі і по боках — дитинчата, зацікавлені надзвичайною подією. Вся юрба галасувала, ворушилася і швидко наближалася до школи. Корецький зійшов з рундука і став на зем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він!.. Он він стоїть!.. — почулися голоси. Стовпище пішло тихше і спинилося за кілька ступнів од Корецького. Галас ст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і були, люди добрі! — промовив Корецький. — А що скажете добр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сі мовчали, — ніхто не зважувався відповідати... Враз почувся голос із серед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скажемо, що не бунтуй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нтуйсь!.. Рішу!.. — крикнув Гаврило і протяг обидва кулаки до Корець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бунтується? — спитав Корецький. — Я стою собі спокійно коло своєї хати, а ви прийшли до мене з кулаками, з ломаками... Хто ж бунту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овпище знов замовкло, а Корецький говорив да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я покривдив кого? — так скажіть, люди добрі! Кожен чоловік помиляється: може й я яку кривду кому зробив, — нехай скаже. От ви, Демиде, — озвався він до молодого ще чоловіка з темною борідкою і з ломакою в руці, — може ви що скажете? А як ваша рука? Чи не болить тепер? Добре робите н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мид почервонів і ніяково заговор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спасибі вам... як ви вигоїли, то тепер усе добре роблю... Дай, боже, вам здоров'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алити бога!.. А з вас, Семене, вже не править Семенюта ті півсот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нічого... Спасибі, що поклопотались тоді в городі — не прав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іть же, люди добрі, кому й яку кривду я зробив? — питався знову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Кривди од вас не знали... спасибі вам!.. Запомагали нас завсігди... То вже дякуємо... — загомоніли серед стовпища окремі голо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діти не так учив? Може навчав їх красти, пити, батьків зневаж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за дітей спасибі... Діти нічого... Гарні діти виходили од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його слухаєте? — скрикнув налазячи Гаврило, але його зараз же спин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не репетуй!.. Дай чоловікові сказати!.. Ще поспіємо, коли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казать! — скрикнув сердито Семен. — Яка там кривда!.. Ніякої кривди од вас не було!.. Це нас збили та й годі... Маніфестом от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ніфестом? — перепинив Корецький. — Гарний маніфест цар дав і сьогодні не треба нам ні гніватися, ні битися, а брататися треба. Такий маніфест, щоб не було знущання з людей, щоб виборні з народу люди кращий лад заве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емлю?!.. А жидам землю мужицьку оддати, то не ви, прокляті демократи, вигадали?! — заверещав чийсь голос, і Корецький побачив перед себе перекривлене зо злості обличчя Валюш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дам землю! Землю жидам!.. — репетував Гаврило, соваючи кул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добрі!.. — почав був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 його, брехуна! — скрикнув старшиненко Михайло і, розмахнувшись з усієї сили, вдарив Корецького в вис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схитнувся, але вдержавсь, ухопившися за. штахет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ту ж мить кулаки посипались йому на голову, на обличчя, на пле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підняв був руки, щоб захистити голову, і враз побачив перед себе по-звірячому злобне обличчя Демидове, а в його руках високо підняту лома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бачив, як вона мелькнула в повітрі, як упала йому на голову, — і враз утратив притомність.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I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онце дуже пекло в голову й він прокину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сонця над їм не було, тільки голова горіла, мов її припікало літнє сонце. Хотів доторкнутися до неї і почув, що руці боляче ворушитися. Таки звів руку, доторкнувсь, — щось мокре й липке застигло в його на лобі. Глянув — і побачив на руці кр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лкувався зрозуміти — де він і що з н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горі було небо, заслане сірими хмарами. Помалу пересувалися, то купчилися, то розлазилися — нудні й огидні. Дивився на їх і не розбирав, де вони взялися. Нарешті зрозумів, що він не в хаті, а на дворі. Збоку біля себе побачив штахети, торкнувся рукою внизу, — лежав долі. Здивований хотів швидко підвестися, але в голову стукнуло так, що впав назад і мусив кілька часу полежати. Тоді помалу підвівся й сів, зіпершись на штахе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лянув на школу й побачив побиті шибки. Відразу згадав усе: п'яне стовпище, кулаки, ломаку в Демидовій руці... потому, мабуть, був пог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ів якийсь час, потім посилкувався і встав. У голову стукало, світ туманів у очах. Помалу, спираючися на бильця, зійшов по східцях на рундук і ввійшов через сіни в свою світлиц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сто перед порогом лежали черепки а кинутої об поміст лампи і смерділа калюжа керосину. Розламана на шматки полиця валялася серед хати, а замість книжок скрізь було накидано купи роздертого, пом'ятого, потоптаного ногами паперу. Стіл жалібно похилився додолу, держачись тільки на одній нозі, а все, що було на йому — папери, каламар, рямці, бюст — усе в друзках лежало долі; і білі грудочки гіпсового Шевченка втоптано було в чорну калюжу з каламаря. Вся хата була закидана якоюсь мішаниною шматків дерева, клаптів паперу, склянок, лика з роздертого матрацу і чогось такого, що його вже Корецький не міг і пізнати, чим воно було — таке воно було побите, знівечене, потоптане. Здавалося, ніби якийсь величезний страшний ціп залізний помолотив усю хату на гамуз. Дуже щиро понищено було книжки — Корецький не міг побачити ні однієї цілої — тільки клапті та порожні поламані оправи. По всій хаті лежали великі картки з ілюстрованого Данта, а на купі побитих пляшечок з шкільної аптечки лежала частина “Історії культури”, — він пізнав її по малюнках. Переступаючи через увесь цей мотлох, підійшов до дверей у другу світлицю і саме на порозі побачив рамці з великої Рафаелевої Мадонни: зірвано її зо стіни, кинуто так, що вона одним кінцем зіперлася на поріг, а потім продавлено наскрізь чоботом. Чобіт оддавив голову дитині й Мадонні і позоставалися тільки скалічені безголові тіла. Корецький підняв малюнок, подивився й нащось положив його на купу потовченого мотло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ді переступив у другу світлиц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далося, що то сніг. Придивившися, побачив, що то пух білий з розірваної подушки. Він укривав увесь поміст і купу уламків, що лежали долі. Два дитячих ліжечка залізних, поламані й покручені, скорчилися як дві калічки, посеред хати, а шматки порубаних сокирою матрасиків розкидано було скрізь. На одному з шматків та сама лялька, що вчора приносила йому Ліда, лежала впоперек, розкинувши руки, але без голови; черепки з неї валялися біля стіни: певне хтось розбив її голову об стіну, а тоді кинув. Комод лежав, вивернувши пробиту чимсь стіну, а шухляди з його валялися зовсім порожні. Порожня була й одежна шафа з вирваними дверками, але трохи пороздираної одежі де-не-де валялося по х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кухню тільки глянув, проходячи проз неї — там була купа побитого череп'я. Вийшов у са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раз од вікон тяглися білі смуги пущеного на вітер пір'я. Да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лі не було зовсім саду. Квітчані грядки витоптано — чорніла порита земля. Сила молодих дерев лежала викручена з землі, жалібно виставивши під холод осіннього неба ніжні обірвані корінці, перемішані з землею. Од більших дерев стояли самі стовбури з пучком гілок угорі, а знизу все було обламане, оббите ломаками, і купи гілок то з зеленим, то з пожовклим листом умирали коло кожного дерева долі. Тільки великі дуби й липа стояли незаймані; але від столика під їми зостався тільки стовпчик, а ослін був переломлений надвоє. Той самий ослін, на якому вчора, під зоряним небом. Таля й він плакали з радощів, що вже не буде більше неволі й мук, насильства й кр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йшов далі і вийшов у хвіртку. Стежка від неї збігала вниз, в'ючися по кручуватих ребрах яру. Корецький пішов нею, помалу ступаючи. Побачив на стежці ніж з виделкою; трохи нижче блищав долі загублений грант з самова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е несли сюди... — подумав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на дні в яру знайшов ще одну загублену річ: блакитненьку Таліну хусточку. Цю вже він підняв, спинився і, дивлячись на неї, почав згад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ля... Що саме він мусить зробити... щось до Талі... Але що саме?.. Торкнувся рукою до лоба, знову почув кров і спустив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ля... Та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х, так!.. Треба довідатися, що з Талею, з діть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шов швидко-швидко деручися кручуватою стежкою вгору. Видрався скоро і стояв уже біля цегельні, але в голову знову застукало, почала обнімати млость. Боявся, що впаде, не хотів лежати тут і ввійшов у темну шопу. Хитаючися, пройшов аж до краю її, аж туди, де колись ховався з дітьми від дощу, і впав там на солому, втративши притом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ва знайомих голо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ма його тут, — казав один; і Корецький добре пізнав Валюш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іс його батькові!.. — Дали ми, брат ти мой, зівка! — одповідав другий, і це був старшинин Михайло. — Утьок уже! Треба було тоді вернуться до його та глянуть, чи тьоплий, чи вже захол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треба ж було додому поодносить, — одказав Валюш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брались бебехів тягти, а діло забули... Я взяв часи — і довольно з мене: буду я всяку дрянь таск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харко!.. Захарко!.. — зареготався Валюш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хо-хо! — додав свого Михайло. — І знам'я своє покинув та за самова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оро... ха-ха-ха!.. городами!.. — не вгавав Валюшний. — А вода з його дзюр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рат ти мой, — дали чосу!.. Хоч і не добили, а дали... І попользувались наші... На мене піджак — як улип... А в тебе шапка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ась, — одказав Валюш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а шапка, — похвалив Михайло, — на десять год стане... Чорт його знає — хтось гроші виняв з партаманєту... Партаманєт знайшов, а деньги якийсь сукин син уже витяг... А в учителя, должно, були... Ну, брат, пайдьом дальше!.. Пошукаємо ще... Ех, єслі б найтіть: вже б я його догладив по головці оцією залізяч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швор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йдьом даль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йшли. Помалу затихала х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розумів: вони шукали його. Але вже не було ні страху, ні бажання втікати чи боронитись. Якась байдужість страшенна... і втома... Сон налягав на очі... Заплющив їх і зразу ж зас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кинувся, як уже було зовсім темно. Вдивляючися в темряву, ледве помітив трохи ясніший клаптик хмарного неба, видний крізь двері в другому кінці шопи. Підвівся і встав, — почував у собі силу. Голова не боліла вже так. Міг іти. 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разу все згадав. Не знає, де Таля й діти і що з ними. Страх обняв його. Кинувся з шопи й вибіг під неб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лянув через яр на школу: ні одно вікно не світилося. Дома нема її, — мусить бути в Петра. Позирнув туди, де уявляв собі Петрову хату, але й там було темно. Невже він так довго спав, і це вже була глупа ніч? Хотів глянути на годинник, але не знайшов його. Згадав, що Михайло хвалився його годинником. А, он що: його шукають, можуть убити... треба бути обережним... Та все ж мусить зараз піти до Петра, довідатися про Талю й діт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аз помітив по той бік яру, коло школи щось... щось, мов чоловік верхи... Він об'їздив сад, повертав конем туди й сюди. Потім десь узявся й другий такий, з'їхалися й тоді повернули назад та й покрились у темря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лкувався зрозуміти, що воно таке, та ніяк не міг догадатися. І враз його думки перепинив якийсь згук — жалібний, безнадійний... Він перебив тишу й потягся в повітрі довгою-довгою ниткою... Там, у темряві, біля ш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ву-у-у-у!.. гаву-у-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ло стільки суму й одчаю, стільки болю в тому витті, що ставало моторошно. Корецький пізнав голос: це був Катай. Покинутий, самотній, він плакав на зруйнованому дворищ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плакав... йому було жалко... А ті... а тим, що руйнув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де ж Таля? Катай побіг тоді з н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Швидко пішов, простуючи до Петрової хати. Пройшов до яру, де він завертає, зійшов наниз і знову видерся просто до Петрового городу. Переліз через тин і, плутаючись у якомусь посохлому бадиллі, пройшов до току, а з току фірткою в двір. У хаті не світилося. Гавкнув був собака й кинувся до Корецького, але, пізнавши його, зараз стих і почав лащи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ам ходить? — почувся тихо Петрів голос, і з-під хати одрізнилася темна постать і пішла назустріч Корецьк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Петр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тро кинувся до його, вхопив за руку і, не кажучи ні слова, повів назад на тік у клуню. Ввійшли в середину. Петро причинив двері й мовчки повів його серед темряви аж у найдальший кут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тут! — промовив пошепки Петро й сіпнув Корецького вниз. Обидва посідали на снопи. Тоді, схилившися йому до вуха, Петро зашепот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лано вас арештувати. Селом їздять козаки в шукають вас скрізь... Були вже в мене, в Якова, в Панаса… Кажуть: попадемо — живого не випусти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розумів тепер, що то за їздці були біля ш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таля Миколаївна, діти — 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урбуйтесь... Вони живі й здор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во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віз я... в Гай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айки — то був хутір Талиного батька, заможного козака, сумежно з великим селом Грабівкою.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 думали, — шепотів далі Петро, — що хоч Наталю Миколаївну тут і не займають, та все ж краще їм бути</w:t>
      </w:r>
      <w:r>
        <w:rPr>
          <w:rFonts w:cs="Arial" w:ascii="Arial" w:hAnsi="Arial"/>
          <w:sz w:val="20"/>
          <w:szCs w:val="20"/>
          <w:lang w:val="en-US"/>
        </w:rPr>
        <w:t xml:space="preserve"> </w:t>
      </w:r>
      <w:r>
        <w:rPr>
          <w:rFonts w:cs="Arial" w:ascii="Arial" w:hAnsi="Arial"/>
          <w:sz w:val="20"/>
          <w:szCs w:val="20"/>
          <w:lang w:val="uk-UA"/>
        </w:rPr>
        <w:t xml:space="preserve">поки що, далі від Ладинки. Вони спершу не хотіли їхати, — все за вас журилися... хотіли вас шукати... Та я вмовив... Вони б шукали, а за їми слідком козаки їздили б... Та трохи таки, признатися, й прибрехав: сказав, що вас зовсім не занято... що ви в лісі тепер... Вони повір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писали до вас записку... То це недавно тільки вернувся, одвізш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Петре!.. А діти не дуже налякалися козаків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чого... Ліда не зрозуміла, чого вони, а Володько, як вони поїхали, сказав: “Ну, я ж їм покажу, як вирос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і Миколаївни ніяк вони не займ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 Вони, мабуть, і не догадалися, що то вона... і не питались нічого... Дуже вас побито, Євгене Петр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Тільки по голові дуже вдарено... Одначе —  нічого... Що в шк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погромлено... Поки я вранці одвів Наталю Миколаївну та кинувся по товаришах... поки туди та сюди, — прибігаємо, аж тут уже перейшла орда... Тільки дід Терешко ходить по хатах та плаче... Кинулись вас, — нема... Почали шукати вас, а тут і погромники шукають... Силкуємося так, щоб нас не помічали, щоб знайти вас та переховати, або може до лікаря... Ніде нема... Де ви бу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цегельні... в малій шоп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ба!.. А ми побачили, що Михайло з Валюшним вийшли звідтіля, — ну, думаємо, там вас нема... та й не пішли туди... У школі я познаходив деякі папери, — оддав Наталі Миколаїв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лист од не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ільки світити тут не рука, щоб не побачили козаки: вулицями їзд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треба з Ладинки кудись інде податися, Євгене Петр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амисл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уди, тільки до Києва... Бо там найкраще можу притулитися... Чи тепер піз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вніч скор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зд уже пішов. — Та вам тепер у город і не мож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реба пройти на Горобейку, там сісти... Верстов двадцять буде туди од н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уде... Може трохи й більш... Дійде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й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їхати воно помітн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Я й на вранішній поїзд не хочу, бо дуже помітно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ете до вечірн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Тільки не тут... Краще я піду в ліс на пасіку тв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там безпечн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ночую в курені й день перебуду, а ввечері йна маши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хочете й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араз... Тільки ти, Петре, дай хоч свого картуза, а то я без ні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ра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тро пішов, а Корецький остався дожидатися в темній клуні. Певна річ — на пасіці буде йому найкраще. Бджоли Петро відтіля вже перевіз, ніхто туди тепер не прийде, а коли що, то й у лісі заховатися можна... Од пасіки до станції Горобейки буде навіть ближче верстов на т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йшов Петро, приніс картуза й свою чумарку. Чумарка прийшлась на Корецького саме добре, а картуза надіти було трудненько, бо голова болі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попоїсти... Їж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згодом... уже на пасіці... та й ідучи можна... А тепер нема чого баритися: краще я швидше пі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ть — і я з в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і, — щоб я вже знав, що ви безпечно до катраги добилися... Там уже не так страшно, а по дорозі то хто його зна, як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б і тобі впало,— цього хоч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чого не впаде... Пі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аразд, — охітніше мені буде. Я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ром не так поміт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йшли з клуні, роззирнулись, — ніде нікого не було видко. Пішли знову городом, тоді вниз і побралися я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тро йшов попереду, несучи вузлик, Корецький за їм, ішли мовчки, бо було небезпечно подавати голос. Вгорі було хмарно, тільки де-не-де проблискували клаптики чистого неба і на їх сумно мигтіли зірки. Чорні боки яру здіймались високо, і внизу було зовсім темно. Згори трудно було б їх добачити. Силкувалися тільки йти якомога тихше, обережніше, — посувалися помалу. І враз Корецький здригну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ву-у-у!.. гаву-у-у!.. — знову розкотилося серед темря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есь час, поки вони йшли яром, важко й сумно пливли в повітрі заводи собачого плачу, і від їх ставало так безнадійно, що хотілося самому плакати, вити, як Кат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півгодини йшли яром. Дедалі він ставав усе менше й менше глибокий, боки в його нижчали і, нарешті, вибігали в поле вузеньким ярочком. Озирнулися полем. Корецький спершу нічого не побачив, але Петро торкнув його рукою й мовчки показав правору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м, геть далі, бованіла в темряві могила. При блідому світі від кількох зірок, довше вдивившися, Корецький побачив на могилі щось висо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к верхи, — прошепотів Петр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Ловлять його і вн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еба вертатися наза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вернулися і знову пірнули в темряву глибокого я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верб, — шепнув Петр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знав цю дорогу. Яр викидав од себе гілку так само на поле, але там росли купками верби й так усякий чагарничок розкиданий був верстви на півтори, — отже легше було сховатися і зайти далі від села, а тоді вже іншим шляхом завернутися до ліс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ову пішли тихо, обережно, мовчки. Дійшли до гілки; завернули нею. Тут іти було гірше, бо стежка була мало протоптана і раз у раз траплялися кущі. Доводилось іти дуже помалу, щоб не було шелесту й тупотіння. Вони доходили вже до краю, коли це враз почули над собою розмову. Двоє козаків їхало понад яром, наближаючися до їх. Поприпадали до землі й лежали мовчки, нерухо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лго еще будем ездить? — почувся голос просто над ї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 чорт его знает... Должно удрал уж 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ехать разве овраг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его к чорту!.. Ноги лошади поломаешь... Дай-ка огоньку, бра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иркнув угорі сірник, блиснув світ, засмерділо тютюн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лі затупали знову коні, йдучи помалу, ходою. Корецькии з Петром лежали, прислухаючись, як тупотнява й голоси затихали і нарешті зовсім стихли. Підождали, ще з чверть години, тоді Петро торкнув Корець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жіть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ихо-тихо поліз угору. Корецький бачив, як його темне тіло посувалося кручею і як, нарешті, його голова стала над берегом яру. Довго дивився там, — тоді вернувся так само обереж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ко вже нікого, — рушайте швид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се ж силкуючися робити якомога менше шелесту, вони вийшли з яру в поле. Корецький глянув навкруги — нікого не видко було ніде. Хіба хтось сховався. Нахиляючися і припадаючи часом до землі, пішли поміж купками чагарнику й верб і йшли так з верству — аж поки вибились на вільне пол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чим не можна було ручитися, що й тут, на дорозі до вони не стрінуть козаків, але іншого способу добитися до лісу в їх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шли швидко-швидко пол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навздогін за їми лунав далекий собачий плач, мов тужіння на руїнах розбитої школи...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рева шуміли сумно й понуро, як налітав на їх вітер, і а тоді затихали, шепочучи жалібно, мов на кого нарікаючи. Вітер часами хлюскав дощем у тонку горожену стінку, а як він затихав, дощ ляпотів по листю й по катразі одноманітним і докучним ляпотінням і здавалося, що йому не буде й кінця. Зобгавшися на соломі, Корецький дивився в темряву, слухаючи одностайний плюскіт настирного осіннього дощу. Було холодно, вогко й безнадійно сумно. Так безнадійно, що не хотілося вже ні жалітися, ні навіть кричати з болю, хотілося тільки зібгатися ще дужче, скулитися, як старий, хворий собака під отаким дощем, заплющити очі, щоб уже нічого, нічого не бачити, — і вмер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в'ять літ праці!.. Праці щирої, повсякчасної, такої, що всі її радощі й болі стали їх особистими радощами й болями. Навіть кохання їх, подружні справи — так тісно злучилися, переплелися з тією працею, що все те творило одно ціле — часом гірке й тяжке, але разом з тим таке гарне, позолочене сяєвом радісних над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се загин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першу сам, тоді вдвох — вони викохали кілька поколінь молодіжі, осяяної хоч невеликим світом знання й громадянської самосвідомості. Вони власним своїм прикладом, своїм життям завсігди силкувалися не різнити з тим, чого навчали людей; ішли завсігди, де тільки могли, на поміч усім, кому того треба було, ішли не через те тільки, що так веліла їм ідейна повинність, але й того, що їм любо було пірнати в народне море, заспокоювати болі; того, що вони любили цих темних, пригнічених тяжкою долею, людей і силкувалися виявити ту любов, як мог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же недобре? М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то знає... Але з усієї сили — скільки змогли... І здавалося — не по-дурному. Здавалося, вже творили круг себе ясне коло людей, що живуть новим, кращим і вищим життям... Здавалося, що й ширша громада вже розуміла їх і виявляла свою прихильність... навіть недавно, вже як він у тюрмі був, постановлено добиватися, щоб його випущено й вернено в шк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сь — досить було нісенітниці, видимої дурниці про те, що хтось хоче мужицькі землі віддати жидам, щоб одразу все відмінилося, щоб цей страх мужицький — не впустити з рук землю — затуманив зовсім голови, забив усім памороки. І той самий Семен або Демид, що може двадцять разів зазнавав од його запомоги щирої братерської — словом і ділом — цей Демид підняв над його головою ломаку тією самою рукою, що він, Корецький, вигоїв йому для чесної робо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и може що бути страшніше, безнадійн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хіба це з ним тільки? Он уже є звістки, — Петро казав, — про погроми в Києві й по інших городах. Скільки мук, скільки тяжкої титанічної праці й боротьби, нечуваних жертв во ім'я любові до волі й народу і ось — тільки блиснув перший промінь волі й надії на краще життя, той самий народ, во ім'я якого відбувалася та дивна боротьба, відповідає на цей промінь погромами, убиваючи своїх оборонців і прихильників та слухняно йдучи на налигачі за тими, що завсігди водили його в тяжкому ярм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л під'яремний, тепер він виразно показує, що він раб не тільки споконвічний, але й довічний, безнадійний.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І сонце встане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І осквернену землю спалить —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гадалося йому. Тільки тоді, коли могуче сонце спалило б цю осквернену землю, винищило б кодло вічно похилених рабів і дало б життя новій, не рабській породі — тільки тоді можна було б чогось сподіватися. Але воно, сонце — воно не прийде і не спалить, і все буде, як було: буде раб і пан, кров і погроми і кайда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би нічого цього не було, якби він зостався в тюрмі або навіть заслано його на Сибір, хоч би й на каторгу, — і тоді б йому було легше, ніж тепер. І коли б він умирав там, — і тоді міг би вірити, що над його трупом таки засяє колись сонце волі й щасливого людськог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тепер — як він може тепер вір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мерти, тільки вмерти, щоб не знати, не почувати ц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щ одноманітно, докучно хлюскав по катразі, дерева жалібно нарікали, мов хлипаючи стиха, і чорна безпросвітня ніч налягала на душу. Зобгався, скулився ще дужче й занімів у невпинному, безмірному, тупому й безнадійному б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спав, хоча й не був притомний. Як опритомнів, сірий світ похмурого ранку вже зазирав крізь щілини в дверях. Устав і, хитаючись, вийшов з катраги. Дощу вже не було, але земля, ліс, небо — все було мокре, сіре, повите хмарами й туман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емтів, бо було йому холод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сь далеко, в середині щось боліло тупо й гидко, але він уже знав, чого той біль; голова теж боліла, була тяжка і не хотіла нічого розуміти. Сів на пеньку біля катраги, сидів тремтяч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малу холод вертав йому свідомість. Пішов до кринички вмитися. На голові, з лівого боку, волосся запеклося в крові й зашкарубло, мов кора. Позмивав кров, де можна, трохи причепуривсь. Вернувся до катраги й надів Петрову чумарку, щоб зігрітися, але не мі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гадав за Таліного листа й витяг, щоб ще раз прочитати. Писала, що вона й діти цілі й здорові, прохала не турбуватися за їх і не одвідувати їх зараз, а їхати просто до Києва: певне й за нею є догляд, і його можуть у неї забрати. Через те саме й вона приїде аж у Київ — там легше буде побачитися й не навести на його слід... Раділа, що його погромники не заняли (це їй Петро сказав), підбадьорювала його, силкувалася впевнити, що трохи згодом усе повернеться на кращ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раще!.. — гірко всміхнувся Корецький. — Де вона цієї надії набирається?.. Коли становище таке безнадійне!.. Краще! А він не може навіть ручитися, що не прийдуть погромники й до її батька, не погромлять і його і. не порозбивають ломаками голови Талі й діт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ін... він нічого не може зробити, бо коли б навіть він пішов туди, до їх і боронив їх збройною рукою, то й це було б їм тільки на гір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стогнав з душевного болю, заскимлив, як Катай — там, на руїнах... готовий був рвати на собі тіло... хотілося вдаритися головою об дуб, щоб розбити її вже до краю, щоб перестала вона розуміти, щоб не стало серце поч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ліз знов у катрагу, туди, в куток на солому, скулився й леж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бачив, що надворі пояснішало. Вийшов. На сході почало пробиватися крізь хмари сонце. Спершу зазначилося блідим матовим кружалом, то меншаючи, то розпливаючись, а далі блиснуло раз... удруге... сховалося і знову блиснуло й засяло на чистому клаптикові блаки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ів проти сонця й почав грітися. Помалу входило в тіло тепло, а з ним потроху верталася й с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же було опівдні, як почув ходу — тріщали сухі гілочки під ногами. Вже наближалося; можна вже було розібрати, що йде тільки один чоловік. Нарешті, на прогайльовину вийшла людина з вузликом у руках, і Корецький пізнав Яко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арубок спершу не побачив учителя, бо той сидів за катрагою збоку, і покликав стих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вгене Петр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т, — озвався Корецький. Яків уже бачив й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іс вам обі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Сід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ів положив вузлик під катрагу, а сам сів зараз же біля Корецького на купі мокрої соломи. Учитель пильніше глянув на його бліде обличчя й помітив, що губи в його почали нервово тіпатися і враз буйні краплисті сльози одна за одною покотилися в парубка по обличч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ве, чого ти? — спитався Корецький. — Що ще стало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чого, — одповідав, ледве вимовляючи, Яків. Ні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плач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у шк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іпершися ліктями в коліна, він обхопив лоб руками і, так похилившися, тихо, мовчки плак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Корецький почув, як і в його щось підкотилося до горла, так само почали тремтіти губи й перша пекуча сльоза скотилася по обличчю на холодну земл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іли вдвох, ученик і вчитель, і мовчки плак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тихли. Обом стало мов трохи ніяково несподіваних сліз і обидва мовчали якийсь ч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ший загомонів Яків — розказував, що тепер діється в Ладин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громники вчора величалися, пиячили й репетували ввесь день, але сьогодні якось притихли й не вилазять із своїх дворів. Він стрів Валюшного на вулиці, — той одвернувся, похнюпившись, і швидко проскочив далі: сором було в вічі диви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же є звістки про погроми й по інших селах. У Солтикові погромили й зарубали сокирою лікаря за те, що він “демократ”, трохи не вбили вчительки, а тоді пішли й погромили пана; хотіли й його вбити, та заздалегідь утік. Тоді солтиківці пішли до своїх сусід у Горобейку та разом з тими погромили й горобейського пана. Кажуть: “усі пани проти царя: виб'ємо їх до ноги, тоді вся земля наша буде”. А пани побігли до губернатора, щоб посилав до їх коза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 їх з Ладинки козаки вже поїхали. Петро чув, як вони гомоніли проміж себе на вулиці, що вчитель, мабуть, уже втік поїздом. Може їх погнали вже туди, де панів громлять; а може згодом і знов наскочать, але все ж хоч пару день можна дихнути без ї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е товариство тяжко засмучене. Сьогодні збираються прийти сюди, — хочуть усі бачити свого вчите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Корецький слухав його й од того щирого голосу ставало мов легше на серці, мов присипляла тая розмова огидний безперестанний біль у душ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приніс обідати, — нагадав Яків, показуючи на вузл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ще й те ціле, що Петро дав, — сказав, ледве всміхаючися, Кор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нічого не їли? Вже другий день? Та ви ж охляне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тіло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те зараз обідати, бо й я не обідав, а на полудень нам принес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заходився хазяйнувати: розіслав рушник, порозкидав на йому їжу... Корецький почув, що й йому хочеться їсти, і справді став обід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обідали. Яків допитувався, чи болить рана на голові й радив лягти відпочити: адже вночі він не спав і знов ніч у вагоні їхати. Корецького справді хиляла знемога. Ліг на солому і швидко заснув твердим, спокійним сн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кинувся, глянув на небо крізь двері, — було вже нер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ве! — гук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тут! — озвався той збо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рецький вийшов і побачив з Яковом Петра й Панас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и прийшли недавно і дожидалися, що скоро й інші товариші понадходять. Справді — трохи згодом прийшов Іван Петренко, навіть з жінкою — веселою білявою молодичкою, колишньою школяркою. Сиділи гуртом і переказували, що знали, про вчорашні події на селі, а Корецький розказував, що було з ним у школі. Нові приходили по одному, по-двоє: треба було берегтися, щоб не помітили погромники цих сходин. Помалу посходилися... Не прийшло шестеро: двох зовсім не було на той час у селі, одного забули сповістити, а троє... не знати чого не прийшли... Та про їх не хотіли зараз дум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іли купкою й стояли, гуртуючися коло Корецького — все молоді щирі обличчя; старіших з бородами було тільки п'ятеро, а серед їх Панас, один з найприхильніш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тро говорив до Корецького, і його поважне, трохи старе обличчя ставало мов ще старіше від смутку, що й на його наляг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и, Євгене Петровичу, їдете од нас, а ми зостаємося... Як сироти... Самі винні: не догляділи вас як треба, не дали вам помочі... Так сталося, що й не схаменулися, а вже лихо набігло... Не гнівайтеся на нас за те, Євгене Петр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ніваюсь, — тихо й щиро промовив Корецький, — бачу, що не можна було інак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оно б може й можна було, — одказав Яків, — якби ми були кращ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не вернеш!.. — зітхнув Панас. — Тільки вже не думайте, Євгену Петровичу, що як воно так трапилось, то це через те, що ми перемінилися, не ті стали... Ні, як уже ви нам показали стежку, то нехай хоч і колесом нас переїде, то ми свого не покинемо, будемо таки добива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ви навчіть нас, — казав далі Петро, — як нам без вас бути, як купи вдержатися й що 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розкажіть, що робити!.. Як з чорною сотнею воювати!.. — загомоніли товариш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е ви будете, скажіть, щоб ми знали, як до вас добитися, коли треба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оді почалася довга розмова про те, що та як треба робити. Держатися купи, ні в якому разі не різнити, а дружно йти тим самим шляхом, що й досі... Не давати себе збити з того шляху нікому — пам'ятаючи, що поки не буде справжньої волі, доти нічого не можна зробити для добра народного... Скрізь ширити такі думки, свідомість... Погромний чад оцей, — він мине, як і всякий чад... А як чад розвіється, визволені від його голови знову могтимуть розуміти добре слово. Корецький поясняв права, які списано в маніфесті, розказував, як добиватися, щоб усе те заведено в життя... Навчав, як знайти його самого в Киє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існо купчилися коло його, пильно слухали, ловлячи кожне слово. Почували себе винними перед ним і хотілося спокутувати свою провину ще більшою, щирішою працею коло того діла, про яке він їм казав. Вірили в його; і огнем великого жалю, віри й надії сяли очі цим двом десяткам людей, зібраним коло свого гоненого вчителя — нишком, серед ліс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меркалося, як почали розходитися... Цілувалися на прощання, не знаючи, коли побачаться з учителем та чи й побачаться... Розходилися по одному, по двоє, щоб не помітили ворожі 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вчки дивився їм услід Корецький, як покривалися вони поміж деревами, і старе почування надії і сили вже починало гріти його своїми теплими хвиля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ільки Яків зостався з ним, — мали вдвох іти на станцію. Запалили трохи хмизу і при його світі написав Корецький кілька слів до Талі. Радив жити в батька, — поки проживе. Має в себе з сотню карбованців, — поки що стане... Коли б перемінилося так. Що зоставлять її на вчительській посаді, і вона певна буде, що безпечно вернутися в Ладинку, — то може буде й краще вернутися. Цілував її й дітей, казав щирі й ніжні слова, силкуючися вернути їй віру на краще життя... </w:t>
      </w:r>
    </w:p>
    <w:p>
      <w:pPr>
        <w:pStyle w:val="Normal"/>
        <w:widowControl w:val="false"/>
        <w:ind w:firstLine="454"/>
        <w:jc w:val="both"/>
        <w:rPr/>
      </w:pPr>
      <w:r>
        <w:rPr>
          <w:rFonts w:cs="Arial" w:ascii="Arial" w:hAnsi="Arial"/>
          <w:sz w:val="20"/>
          <w:szCs w:val="20"/>
          <w:lang w:val="uk-UA"/>
        </w:rPr>
        <w:t>Хмиз догорів і погас. Оддав лист Якову,</w:t>
      </w:r>
      <w:r>
        <w:rPr>
          <w:rFonts w:cs="Arial" w:ascii="Arial" w:hAnsi="Arial"/>
          <w:sz w:val="20"/>
          <w:szCs w:val="20"/>
        </w:rPr>
        <w:t xml:space="preserve"> </w:t>
      </w:r>
      <w:r>
        <w:rPr>
          <w:rFonts w:cs="Arial" w:ascii="Arial" w:hAnsi="Arial"/>
          <w:sz w:val="20"/>
          <w:szCs w:val="20"/>
          <w:lang w:val="uk-UA"/>
        </w:rPr>
        <w:t xml:space="preserve">— рушили в дорогу... Сім верстов пройшли лісом і полями без ніяких перешкод. А ось замигтіла вогнями серед темряви й станція. Корецький зостався стояти трохи віддалік, а Яків пішов купувати білета. Ледве вернувся з ним, — почувся гугіт: то надходив поїзд. Вже здалека пробивали темряву два його великі вогняні ока: вони ближчали, насували і враз довгий змій, пихкаючи вогнем і димом, вирвався з темряви і, грюкочучи й стогнучи, спинився перед станціє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иснув Якову руку і, минаючи станцію, скочив Корецький у останній вагон. Зараз же в куточку за дверима, коло вікна було місце. Корецький визирнув у вікно і трохи далі в темряві побачив самотню постать,— то був Яків. Поїзд свиснув і рушив. Перед Корецьким мелькнула парубкова постать, огні станції, і поїзд кинувся в темряву осінньої ночі.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винесе мене на ясний день... на ясний день здійснених надій,</w:t>
      </w:r>
      <w:r>
        <w:rPr>
          <w:rFonts w:cs="Arial" w:ascii="Arial" w:hAnsi="Arial"/>
          <w:sz w:val="20"/>
          <w:szCs w:val="20"/>
        </w:rPr>
        <w:t xml:space="preserve"> </w:t>
      </w:r>
      <w:r>
        <w:rPr>
          <w:rFonts w:cs="Arial" w:ascii="Arial" w:hAnsi="Arial"/>
          <w:sz w:val="20"/>
          <w:szCs w:val="20"/>
          <w:lang w:val="uk-UA"/>
        </w:rPr>
        <w:t xml:space="preserve">— думав Корецький. </w:t>
      </w:r>
    </w:p>
    <w:p>
      <w:pPr>
        <w:pStyle w:val="Normal"/>
        <w:widowControl w:val="false"/>
        <w:ind w:firstLine="454"/>
        <w:jc w:val="both"/>
        <w:rPr/>
      </w:pPr>
      <w:r>
        <w:rPr>
          <w:rFonts w:cs="Arial" w:ascii="Arial" w:hAnsi="Arial"/>
          <w:sz w:val="20"/>
          <w:szCs w:val="20"/>
          <w:lang w:val="uk-UA"/>
        </w:rPr>
        <w:t>І вже не почував у собі того тупого безнадійного болю гидкого. Все, що трапилося, здавалося тільки одним моментом з великого діла, а кінець його міг бути тільки один... І хоч який болючий цей момент,</w:t>
      </w:r>
      <w:r>
        <w:rPr>
          <w:rFonts w:cs="Arial" w:ascii="Arial" w:hAnsi="Arial"/>
          <w:sz w:val="20"/>
          <w:szCs w:val="20"/>
        </w:rPr>
        <w:t xml:space="preserve"> </w:t>
      </w:r>
      <w:r>
        <w:rPr>
          <w:rFonts w:cs="Arial" w:ascii="Arial" w:hAnsi="Arial"/>
          <w:sz w:val="20"/>
          <w:szCs w:val="20"/>
          <w:lang w:val="uk-UA"/>
        </w:rPr>
        <w:t xml:space="preserve">— мусять пережити й його, щоб загартуватися до кр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поїзд линув могучим ходом, пробиваючи темряву... </w:t>
      </w:r>
    </w:p>
    <w:p>
      <w:pPr>
        <w:pStyle w:val="Normal"/>
        <w:widowControl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ind w:firstLine="454"/>
        <w:jc w:val="right"/>
        <w:rPr>
          <w:rFonts w:ascii="Arial" w:hAnsi="Arial" w:cs="Arial"/>
          <w:sz w:val="20"/>
          <w:szCs w:val="20"/>
          <w:lang w:val="uk-UA"/>
        </w:rPr>
      </w:pPr>
      <w:r>
        <w:rPr>
          <w:rFonts w:cs="Arial" w:ascii="Arial" w:hAnsi="Arial"/>
          <w:sz w:val="20"/>
          <w:szCs w:val="20"/>
          <w:lang w:val="uk-UA"/>
        </w:rPr>
        <w:t xml:space="preserve">1907. VIII 18. Святошин під Києвом.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bCs/>
      <w:sz w:val="20"/>
      <w:szCs w:val="20"/>
      <w:lang w:val="uk-UA"/>
    </w:rPr>
  </w:style>
  <w:style w:type="character" w:styleId="Style13">
    <w:name w:val="Основной шрифт абзаца"/>
    <w:qFormat/>
    <w:rPr/>
  </w:style>
  <w:style w:type="paragraph" w:styleId="Heading">
    <w:name w:val="Heading"/>
    <w:basedOn w:val="Normal"/>
    <w:next w:val="TextBody"/>
    <w:qFormat/>
    <w:pPr>
      <w:widowControl w:val="false"/>
      <w:spacing w:lineRule="auto" w:line="256"/>
      <w:jc w:val="center"/>
    </w:pPr>
    <w:rPr>
      <w:rFonts w:ascii="Arial" w:hAnsi="Arial" w:cs="Arial"/>
      <w:b/>
      <w:bCs/>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20"/>
      <w:lang w:val="uk-UA"/>
    </w:rPr>
  </w:style>
  <w:style w:type="paragraph" w:styleId="2">
    <w:name w:val="Основной текст с отступом 2"/>
    <w:basedOn w:val="Normal"/>
    <w:qFormat/>
    <w:pPr>
      <w:widowControl w:val="false"/>
      <w:ind w:firstLine="454"/>
      <w:jc w:val="both"/>
    </w:pPr>
    <w:rPr>
      <w:rFonts w:ascii="Arial" w:hAnsi="Arial" w:cs="Arial"/>
      <w:sz w:val="20"/>
      <w:szCs w:val="20"/>
      <w:lang w:val="uk-UA"/>
    </w:rPr>
  </w:style>
  <w:style w:type="paragraph" w:styleId="FR1">
    <w:name w:val="FR1"/>
    <w:qFormat/>
    <w:pPr>
      <w:widowControl w:val="false"/>
      <w:bidi w:val="0"/>
      <w:spacing w:before="140" w:after="0"/>
      <w:jc w:val="center"/>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3:00Z</dcterms:created>
  <dc:creator>Evgeny Vasiliev</dc:creator>
  <dc:description/>
  <cp:keywords/>
  <dc:language>en-US</dc:language>
  <cp:lastModifiedBy>Evgeny Vasiliev</cp:lastModifiedBy>
  <dcterms:modified xsi:type="dcterms:W3CDTF">2005-11-12T18:24:00Z</dcterms:modified>
  <cp:revision>1</cp:revision>
  <dc:subject/>
  <dc:title>БОРИС ГРІНЧЕНКО</dc:title>
</cp:coreProperties>
</file>