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0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ИС ГРІНЧЕНКО</w:t>
      </w:r>
    </w:p>
    <w:p>
      <w:pPr>
        <w:pStyle w:val="Normal"/>
        <w:widowControl w:val="false"/>
        <w:ind w:right="20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 *    *</w:t>
      </w:r>
    </w:p>
    <w:p>
      <w:pPr>
        <w:pStyle w:val="Normal"/>
        <w:spacing w:lineRule="auto" w:line="216" w:before="220" w:after="0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кохаю ті хмари похмурі,</w:t>
        <w:br/>
        <w:t>Що під час велетенської бурі</w:t>
        <w:br/>
        <w:t>Як озвуться, то слово їх — грім,</w:t>
        <w:br/>
        <w:t>А ударять — перуном палким,—</w:t>
        <w:br/>
        <w:t>І здригнеться земля серед бурі,</w:t>
        <w:br/>
        <w:t>Як гуркоче розгніваний грім.</w:t>
      </w:r>
    </w:p>
    <w:p>
      <w:pPr>
        <w:pStyle w:val="Normal"/>
        <w:spacing w:lineRule="auto" w:line="216" w:before="160" w:after="0"/>
        <w:ind w:left="3402" w:hanging="0"/>
        <w:rPr/>
      </w:pPr>
      <w:r>
        <w:rPr>
          <w:rFonts w:cs="Arial" w:ascii="Arial" w:hAnsi="Arial"/>
          <w:sz w:val="20"/>
          <w:szCs w:val="20"/>
        </w:rPr>
        <w:t>Я кохаю ту квітку маленьку,</w:t>
        <w:br/>
        <w:t>Що і вітрик зламає бідненьку:</w:t>
      </w:r>
    </w:p>
    <w:p>
      <w:pPr>
        <w:pStyle w:val="Normal"/>
        <w:spacing w:lineRule="auto" w:line="216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громами сполохані дні</w:t>
        <w:br/>
        <w:t>Захищать її любо мені,</w:t>
        <w:br/>
        <w:t>Боронити від лиха бідненьку</w:t>
        <w:br/>
        <w:t>В блискавками сполохані дн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44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6:00Z</dcterms:created>
  <dc:creator>Evgeny Vasiliev</dc:creator>
  <dc:description/>
  <cp:keywords/>
  <dc:language>en-US</dc:language>
  <cp:lastModifiedBy>Evgeny Vasiliev</cp:lastModifiedBy>
  <dcterms:modified xsi:type="dcterms:W3CDTF">2005-11-12T18:37:00Z</dcterms:modified>
  <cp:revision>1</cp:revision>
  <dc:subject/>
  <dc:title>БОРИС ГРІНЧЕНКО</dc:title>
</cp:coreProperties>
</file>