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РИС ГРІНЧЕНКО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НЯНІ СОНЕТИ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*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на іде! В повітрі молодому</w:t>
        <w:br/>
        <w:t>Далекий крик мандрівних журавлів</w:t>
        <w:br/>
        <w:t>Вже розітнувсь: ключем вони додому</w:t>
        <w:br/>
        <w:t>У рідний край летять з чужих країв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на іде! Веснянки задзвеніли,</w:t>
        <w:br/>
        <w:t>Лунає спів по луках і гаях —</w:t>
        <w:br/>
        <w:t>Мов устають нові могутні сили</w:t>
        <w:br/>
        <w:t>В людських серцях, придавлених серцях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 грудях знов солодкії бажання,</w:t>
        <w:br/>
        <w:t>І в грудях знов устали поривання,</w:t>
        <w:br/>
        <w:t>І встала знов надія молода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весно, йди! всі ждуть тебе, кохана: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ебо жде, і жде весна приспана,</w:t>
        <w:br/>
        <w:t>І ліс, і степ, і скована вода.</w:t>
      </w:r>
    </w:p>
    <w:p>
      <w:pPr>
        <w:pStyle w:val="Normal"/>
        <w:widowControl w:val="false"/>
        <w:ind w:left="3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*   *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на прийшла! Гаї зазеленіли,</w:t>
        <w:br/>
        <w:t>І перший квіт, квіт весняний процвів,</w:t>
        <w:br/>
        <w:t>І одинцем самотнім на могилі</w:t>
        <w:br/>
        <w:t>Цар степовий, орел могутній, сів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крізь живе повіяло дихання,</w:t>
        <w:br/>
        <w:t>І скрізь життя устало молоде,—</w:t>
        <w:br/>
        <w:t>Се час квіток, і співів, і кохання,</w:t>
        <w:br/>
        <w:t>Як бог ясний, сіяючи іде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Його навкруг усяке серце чує,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кожен квіт квіт другий поцілує,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.*    *    *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жен лист до листу прихиливсь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и у гай! Життя такої сили</w:t>
        <w:br/>
        <w:t>Не стрінеш ти ніде: іди у гай!</w:t>
        <w:br/>
        <w:t>Співці-пташки туди вже прилетіли —</w:t>
        <w:br/>
        <w:t>Навчись у їх, навчися і кохай!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и у гай! Там не самі вже квіти,</w:t>
        <w:br/>
        <w:t>І не самі пташки тепер снують,</w:t>
        <w:br/>
        <w:t>І не самі веселі й вільні діти</w:t>
        <w:br/>
        <w:t>З квіток рясні вінки собі плетуть —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, там тепер зливаються з устами</w:t>
        <w:br/>
        <w:t>Уста палкі і, сплівшися руками,</w:t>
        <w:br/>
        <w:t>Там пари йдуть серед рясних кущів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я іду у нетрю у густую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відусіль гучноголосий чую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роди спів, новий веселий спів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 * 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співа, що згинули морози,</w:t>
        <w:br/>
        <w:t>Що сонце вже засяло в небесах,</w:t>
        <w:br/>
        <w:t>Щоб висушить усі блискучі сльози,</w:t>
        <w:br/>
        <w:t>Що ще тремтять на травах і квітках.</w:t>
      </w:r>
    </w:p>
    <w:p>
      <w:pPr>
        <w:pStyle w:val="Normal"/>
        <w:ind w:left="28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о зійшло і сльози розтопило,</w:t>
        <w:br/>
        <w:t>І в мене теж немає сліз гірких,</w:t>
        <w:br/>
        <w:t>Бо сонце й їх ласкаво обсушило,</w:t>
        <w:br/>
        <w:t>І перед їм у серці біль зати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ро одно я сонце ще благаю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, обсуши ти сльози всі до краю</w:t>
        <w:br/>
        <w:t>Усім смутним на всій землі смутній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піднялись затоптанії сили</w:t>
        <w:br/>
        <w:t>І щоб весні всі душу відчинили,</w:t>
        <w:br/>
        <w:t>Життям новим щоб жить могли у їй!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  <w:lang w:val="uk-UA"/>
        </w:rPr>
        <w:t>*    *</w:t>
      </w:r>
      <w:r>
        <w:rPr>
          <w:rFonts w:cs="Arial" w:ascii="Arial" w:hAnsi="Arial"/>
          <w:sz w:val="20"/>
          <w:szCs w:val="20"/>
          <w:lang w:val="uk-UA"/>
        </w:rPr>
        <w:t xml:space="preserve"> 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в далині високій сяють зорі,</w:t>
        <w:br/>
        <w:t>Густий туман над озером повис,</w:t>
        <w:br/>
        <w:t>І спить земля, і води сплять прозорі,</w:t>
        <w:br/>
        <w:t>І тихо спить густий зелений лі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сь на селі далеко пісня ллється,</w:t>
        <w:br/>
        <w:t>То голосніш, то затиха вона...</w:t>
        <w:br/>
        <w:t>Із стін душних на волю серце рветься</w:t>
        <w:br/>
        <w:t>Туди, де ніч панує запаш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я піду, бо не піти несила,</w:t>
        <w:br/>
        <w:t>Бо і мені ніч зорі засвітила,</w:t>
        <w:br/>
        <w:t>Бо і мені сприя весна мо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іш туди! Як вільно дишуть груди,</w:t>
        <w:br/>
        <w:t>Який простір обняв мене зусюди,</w:t>
        <w:br/>
        <w:t>Як пахне скрізь і місяць як сія!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*</w:t>
      </w:r>
      <w:r>
        <w:rPr>
          <w:rFonts w:cs="Arial" w:ascii="Arial" w:hAnsi="Arial"/>
          <w:b/>
          <w:sz w:val="20"/>
          <w:szCs w:val="20"/>
          <w:lang w:val="uk-UA"/>
        </w:rPr>
        <w:t xml:space="preserve">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ясний садок і затишний я знаю</w:t>
        <w:br/>
        <w:t>І знаю там ще вишню я одну —</w:t>
        <w:br/>
        <w:t>Було не раз, турботний, дожидаю</w:t>
        <w:br/>
        <w:t>Я в той садок її, мою вес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ж тепер чому її немає?</w:t>
        <w:br/>
        <w:t>Чом вишня та стоїть в самотині</w:t>
        <w:br/>
        <w:t>І так, як перш, до мене не схиляє</w:t>
        <w:br/>
        <w:t>Гілки свої квітущі й запашні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жду її,— і в тиші одинокій</w:t>
        <w:br/>
        <w:t>Хвилини йдуть, неначе довгі роки,</w:t>
        <w:br/>
        <w:t>Ще треба ждать, а серце ж то не ждеї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вилина... дві... і — ось уже я чую</w:t>
        <w:br/>
        <w:t>Крізь тишу ту безгучную, німую</w:t>
        <w:br/>
        <w:t>Мов шелест там, немовби хтось іде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  <w:lang w:val="uk-UA"/>
        </w:rPr>
        <w:t>*   *</w:t>
      </w:r>
      <w:r>
        <w:rPr>
          <w:rFonts w:cs="Arial" w:ascii="Arial" w:hAnsi="Arial"/>
          <w:sz w:val="20"/>
          <w:szCs w:val="20"/>
          <w:lang w:val="uk-UA"/>
        </w:rPr>
        <w:t xml:space="preserve">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! вона! я бачу — між кущами</w:t>
        <w:br/>
        <w:t>Рукав уже з сорочки забілі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мить одна — тремтячими руками</w:t>
        <w:br/>
        <w:t>Я стан її дівочий обхопи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мить одна — злилися ми устами...</w:t>
        <w:br/>
        <w:t>Вона прийшла, прийшла уже вона,</w:t>
        <w:br/>
        <w:t>Найкращий квіт між пишними квітками.</w:t>
        <w:br/>
        <w:t>Що нам дає багатая весн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ей, нахили свої ти, вишне, віти!</w:t>
        <w:br/>
        <w:t>Нехай тепер ніхто, ніхто на світі</w:t>
        <w:br/>
        <w:t>Не бачить, як я щастя повну п'ю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хай ніхто — ні зорі, ані люди —</w:t>
        <w:br/>
        <w:t>Не відає, як пригорнув на груди</w:t>
        <w:br/>
        <w:t>До себе я коханую мою!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*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іч не спав,— заснуть не мав я сили,</w:t>
        <w:br/>
        <w:t>І бачив я, як зорі весняні</w:t>
        <w:br/>
        <w:t>В досвітній час і мерхли, і біліли,</w:t>
        <w:br/>
        <w:t>І потім всі погасли в далин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як туман хвилястими клубками</w:t>
        <w:br/>
        <w:t>І воду скрізь, і землю повивав,</w:t>
        <w:br/>
        <w:t>І світ увесь з землею й з небесами,</w:t>
        <w:br/>
        <w:t>Здавалося, в тумані потопа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мані туман! на сході не ясніло...</w:t>
        <w:br/>
        <w:t>Невже й тебе, одвічнеє світило,</w:t>
        <w:br/>
        <w:t>Він погасив, і смерть все обнял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ще мить — і промінь рве завісу,</w:t>
        <w:br/>
        <w:t>Дощ золотий линув на все з-за лісу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сонце йде, бог світу і тепла!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*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іш! Скоріш! од сірого туману</w:t>
        <w:br/>
        <w:t>Самі шматки зосталися — ще мить</w:t>
        <w:br/>
        <w:t>І сонце ось, віта свою кохану</w:t>
        <w:br/>
        <w:t>І всю її промінням золоти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ить! пала!.. Блискучою стягою</w:t>
        <w:br/>
        <w:t>Старий Дніпро серед степів прославсь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ваючи рясною головою,</w:t>
        <w:br/>
        <w:t>Зелений ліс до сонця засміявс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се живе. Дзвенять в повітрі згуки,</w:t>
        <w:br/>
        <w:t>Дзвенять гаї, дзвенять степи і луки,</w:t>
        <w:br/>
        <w:t>І світ увесь, здається, задзвені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го ще ждать? Скоріш, мерщій у поле,</w:t>
        <w:br/>
        <w:t>Мерщій у степ! Я вп'юсь тобою, воле,</w:t>
        <w:br/>
        <w:t>Серед моїх незміряних степів!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 * 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жали скрізь замети сніговії,</w:t>
        <w:br/>
        <w:t>Давили все, загинуло життя,</w:t>
        <w:br/>
        <w:t>І не було, здавалося, надії</w:t>
        <w:br/>
        <w:t>На кращих днів квітущих воротт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ді весна крилом своїм махнула,—</w:t>
        <w:br/>
        <w:t>І полилось і світло, і тепло,</w:t>
        <w:br/>
        <w:t>І знов життя земля в собі почула,</w:t>
        <w:br/>
        <w:t>І все навкруг засяло й зацвіл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теп старий,— і гордий, і багатий,—</w:t>
        <w:br/>
        <w:t>Убрався скрізь в ясно-зелені шати,—</w:t>
        <w:br/>
        <w:t>На їх з квіток процвітані лиштв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жив, дихнув, і запашне дихання</w:t>
        <w:br/>
        <w:t>Послав лісам, горам на привітання,</w:t>
        <w:br/>
        <w:t>І світ почув: воскресни і живи!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0"/>
          <w:szCs w:val="20"/>
          <w:lang w:val="uk-UA"/>
        </w:rPr>
        <w:t>*   *</w:t>
      </w:r>
      <w:r>
        <w:rPr>
          <w:rFonts w:cs="Arial" w:ascii="Arial" w:hAnsi="Arial"/>
          <w:sz w:val="20"/>
          <w:szCs w:val="20"/>
          <w:lang w:val="uk-UA"/>
        </w:rPr>
        <w:t xml:space="preserve">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віт воскрес! І, працівник великий,</w:t>
        <w:br/>
        <w:t>Устав орач і плуг важкий підняв.</w:t>
        <w:br/>
        <w:t>Де був колись пустир одвічно-дикий,—</w:t>
        <w:br/>
        <w:t>Він борозну найпершу проора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цілини великі скиби чорні</w:t>
        <w:br/>
        <w:t>Лягли в степу. Насіння золоте</w:t>
        <w:br/>
        <w:t>Впаде на їх,— на ниві неозорній</w:t>
        <w:br/>
        <w:t>Хліб дорогий, налившися, зрост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хай росте, пиша на нашім полі!</w:t>
        <w:br/>
        <w:t>Колись і ти, сівачу правди й волі,</w:t>
        <w:br/>
        <w:t>На рідний степ повинен ще прий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прийдеш ти? Лежить земля без діл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їна вся неначе заніміла —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му ж не йдеш? Чому загаявсь ти?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*   *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тепу рвачкий на волі вітер віє,</w:t>
        <w:br/>
        <w:t>По світу він гуляє, де схотів,</w:t>
        <w:br/>
        <w:t>І бачить: скрізь недоля горе сіє,</w:t>
        <w:br/>
        <w:t>І повен світ нещастів і жалі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вітре мій! Тобі нема припини</w:t>
        <w:br/>
        <w:t>І можеш ти до бога долинуть,—</w:t>
        <w:br/>
        <w:t>Скажи, коли нам ждать тії хвилини,</w:t>
        <w:br/>
        <w:t>Що доля всім дасть широко дихнут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, може, чув?.. Терпіти вже несила,</w:t>
        <w:br/>
        <w:t>І мука всім серця давно стомила,</w:t>
        <w:br/>
        <w:t>І вже снаги нема її знести —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вно вже час!.. Вже серце знемагає...</w:t>
        <w:br/>
        <w:t>Дмухнув рвачкий — і вже його немає,</w:t>
        <w:br/>
        <w:t>Одмову теж — шукай у полі ти!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sz w:val="20"/>
          <w:szCs w:val="20"/>
          <w:lang w:val="uk-UA"/>
        </w:rPr>
        <w:t>*</w:t>
      </w:r>
      <w:r>
        <w:rPr>
          <w:rFonts w:cs="Arial" w:ascii="Arial" w:hAnsi="Arial"/>
          <w:sz w:val="20"/>
          <w:szCs w:val="20"/>
          <w:lang w:val="uk-UA"/>
        </w:rPr>
        <w:t xml:space="preserve">   *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де вона? Невже її й не мати?</w:t>
        <w:br/>
        <w:t>А вітер знов неначе повійнув —</w:t>
        <w:br/>
        <w:t>«Гей-гей, воли, не гайтеся орати!»</w:t>
        <w:br/>
        <w:t>Далекий згук за вітром долину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 там орач оре велику ниву</w:t>
        <w:br/>
        <w:t>Серед твердих незайманих степів</w:t>
        <w:br/>
        <w:t>І заклика на працю неліниву —</w:t>
        <w:br/>
        <w:t>Я в тих словах одмову зрозумі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, се вона, відмова на питання!</w:t>
        <w:br/>
        <w:t>Зникають геть зневіра та вагання,</w:t>
        <w:br/>
        <w:t>Що душу всю вже змучили укра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мова тут — і проста й зрозуміл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цюй, борись, аж поки буде сила,</w:t>
        <w:br/>
        <w:t>І всіх людей до праці закликай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ind w:left="144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4:00Z</dcterms:created>
  <dc:creator>Evgeny Vasiliev</dc:creator>
  <dc:description/>
  <cp:keywords/>
  <dc:language>en-US</dc:language>
  <cp:lastModifiedBy>Evgeny Vasiliev</cp:lastModifiedBy>
  <dcterms:modified xsi:type="dcterms:W3CDTF">2005-11-12T18:25:00Z</dcterms:modified>
  <cp:revision>1</cp:revision>
  <dc:subject/>
  <dc:title>БОРИС ГРІНЧЕНКО </dc:title>
</cp:coreProperties>
</file>