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РИС ГРІНЧЕНКО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CAM</w:t>
      </w:r>
      <w:r>
        <w:rPr>
          <w:rFonts w:cs="Arial" w:ascii="Arial" w:hAnsi="Arial"/>
          <w:sz w:val="20"/>
          <w:szCs w:val="20"/>
        </w:rPr>
        <w:t xml:space="preserve"> СОБІ ПАН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їхав залізницею, третім класом і, як звичайно, у вагоні з написом: «Для некурящих»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х, цей напис! Раз у раз доводиться воюватися з подорожніми, щоб вони справді не курили, — це знає кожен, кому траплялося сідати до таких вагонів, сподіваючися заховатися в них од огидної отрути димом з паленого листу. Будь ти дитиною, кашляй від тяжкої хвороби на груди, — все дарма: напуватимуть тебе тією отрутою, сміючися і з твоїх прохань, і з твоїх протесті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ього разу трапилося, що в нашому вагоні людей було дуже мало і з них виявився тільки один курій, високий літній селянин у кудлатій капелюсі, з-під якої блищала пара виразних розумних очей. Він їхав з двома своїми товарищами, і з їх розмови я довідався, що цих трьох дядьків уже не вперше посилає сільська громада до міста клопотатися за одну громадську справу. Тепер вони верталися додому і були веселі: справа клалася на добре: от-от уже добудуть свого. Трошки глузуючи, пригадували собі, як сьогодні тупцялись у якійсь губернській писарні та розмовляли з панками. Дядько в капелюсі витяг тим часом з кишені критого кожуха курецьке знадіб'я та й почав поважно длубатись у кисетині, добуваючи звідти тютюн та натоптуючи його в люльку своїми товстими робочими пальцями. Як він узявся був до сірників, я попрохав його не курити, показавши на напис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іба? — підвів він голову і глянув за моїм пальцем, читаючи: «Для не-ку-ря-щих». А й справді, що тут не годиться. Вибачайте, не буду: коли тут таке право, щоб не курити, то й не куритиму. Бо, звісно, під яким правом чоловік є, то вже того права й слухайся. От якби тут не було цієї таблички, то хоч би ви були й дуже великий пан, я вас не послухався б і нічого б ви зо мною не вдіяли, — казав він, помалу витрушуючи назад у кисет тютюн із люльк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ді б я нічого вам і не казав, бо й я корився б тоді тому прав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іба? — спитався він, зашморгнувши зразу кисет і знову, як і перше, підводячи голову. — Оце добре, що в вас такий напрямок. А то звичайно так буває, щоб люди під право хилилися, а пан — ні. Це вже я вивірив і на оцьому курійстві, бо мені була така притичин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яка ж саме притичина вам була? — запитавсь я, зацікавившис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 справді притичина! — засміявся старий сивий дід, товариш мого курі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удасія! — додав тоненьким голосом другий товариш — худий гостроносий чоловічок, швидкий на рухи. — Я б такого і не вдав, як Данило — не витримався б. Бо це треба як затя- тися, то вже щоб і не зрухнутися із свог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, може б, ви й мені розказали про вашу приго- ду? — попрохав я Данил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таки й розкажи, Даниле, панові, розкажи! — задріботів тоненько гостроносий, крутнувшись до Данила. — Воно чудне, ну й чудне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нило помовчав трошки, всміхаючися з-під рясного темного вуса в невеличку бороду, і загомонів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що ж там такого?.. От собі, звичайно, чоловік щось робить, а тим часом то про те, то про се думає, мізкує. Отак і я... Що так воно дивно на світі: усі люди, а життя в них неоднакове. От хоч би мужик — одно життя, а пан — зовсім інше. І шана кожному не однакова: зараз пан увіходить куди, то лакей підбігає й кланяється, і пальто панові скидає, і говорить: «Пожалуйте, пожалуйте!» Ще й двері ширшенько прочиняє, щоб не зачепився, буває, пап; а наш братчик, сіром'яга, туди ж поткнися, то зараз: «Ну ти, мурло! Куди прешся? Завертай назад, мугиряко!» І зараз тії двері, хоч би й навстіж зяли, то зачинить... Ну, сказати, лакей, то, звісно, панська помийниця, — яких помий туди влий, такими й смердітиме... така вже в нього душа... так же й інші туди ж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ого ж воно так? Невже через гроші? Бо в пана грошей багато: зараз він лакеєві тиць у руку, — він йому й кожушинку скине, і двері прочине... Або хоч от на машині: сідаєш у третій клас, то там на тебе кондухтор нагримає, а іноді й межи плечі наштовхає, а такісінський собі му- гиряка, як і наш братчик, тільки що з ґудзиками... А пан за великі гроші сідає до первого класу, то вже він там на кондухтора гримає, а той тільки все — «як завгодно»... Мат-тері його ковінька, як же воно недобре на світі зроб лено!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, та вже, — думка в мене, — нехай собі там хто що хоче, а вже я дознаю, як воно так на світі жити, щоб ніхто тобою не поштурхував, а щоб сам собі пан був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Їздять пани у первому класі, поїду й я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іс його бери, що воно дорого, отже я з того не зубожію. Хазяйствечко в мене хоч там і не велике, та не зовсім і мале, а син у мене один, — роботящий паруб'яга, — то все воно йому самому припаде... от там хіба ще за дочкою що дам, а більше нікого й нем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ак собі надумавіпися, — це було цієї осені, — та й лаштуюсь у дорогу, та й нікому не хвалюсь. У мене в городі було- таки й діло до знайомого чоловіка. Як прийшов той день , — удяг добру чумарчину, узяв карбованців із двадцять грошей та й на станцію вже б то йти. А жінка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це ти, чоловіче, в дорогу йдеш, а куди й не кажеш? Що воно за мода? Мабуть, уже знову за якимись громадськими ділами? Тільки гроші переводиш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я на сміх і кажу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іду панського права добуват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ю! — каже. — Чи ти не здурів? Чи тобі на світі жити надокучило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, — сміюся, — тільки надокучило мужицьке прав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ж ти робитимеш? — питає, а сама, бачу, вже й боїться, й роботу покинула, і не знає, що їй і казат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що ж я робитиму? Де пани бувають, там і я побуваю, подивлюся, чи не можна якось так, щоб і мужик в одній хаті з паном сиді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на як заголосить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й лишечко! Пропав же ти, пропав же ти навіки! Та тебе ж закатують, та тебе ж на Сибір завдадуть або на Соколиний острів запроторять!.. Та там же гаду-гаду, що й ступнути хрещеній душі ніде... (І звідки вона те знає — про той гад?) Та діточок же наших дрібнесеньких посиротять!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они, ті діточки, таки й дрібнесенькі: сина цієї осені оженив, та й до дочки вже ті, що куниць шукають, рипаються... Гаразд хоч, що обох па той.час у хаті не було, а то б і їх стара до лементу призвела. Уже не радий, що й признався. Почав її вмовляти, почав їй тс та се... Так-сяк розважив, затихла... Затихла, а сама своє думає: як випроваджала, то так сльози і бринять на очах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 шкода мені її, і самому неначе трохи смутно стало, — ну, а все-таки того, що намислив, не кидаюсь, простую на станцію. Прийшо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зяв білета первого класу... таки дали, нічого й не сказа- ли... Оива! Та й дорого ж, нехай йому всячина!.. Це так, що не дурно папське право достанеться!.. Ну, та дарма: один той день, що батько у плахт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йшов я до вагонів, подивився, де синім помальовано, — ото й мое. Так просто й чимчикую у первий клас... А назустріч із вагона кондухтор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сюди, не сюди!.. — гримас. — Куди пхаєшся? Наперед іди, — там третього класу вагони. А я таки собі тиснус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и ти чуєш, мурло, що я тобі кажу? Не тут третій клас, а сперед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 чого  ви  гукаєте? — відказую. — Мені  й  не треба третього класу, а первого, — та й показую йому білет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, панові білета несеш, — ну, иди, коли так... Та не барись там, бо скоро поїзд рушить, — та й побіг дал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решеш, думаю, я сам собі пан. Та й посуваюся у той первий клас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ду, а самому таки трохи моторошно. Увійшов туди. Бий тебе сила божа! — відразу не розбереш, куди й поткнутися. Одначе проліз тісненькою вуличкою та й уступив у таке, що воно вже й не вагон, а таки зовсім панська світлиця: тут тобі й столики, тут тобі й постелі, тут тобі й тапчани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роду не дуже багато: панів кількоро та паній двоє, бачу... Сидять пани, — треба й мені сідати. Набачив порожнє місце, підійшов та й сів на тапчанику та так і пірнув у нього!.. Ну та й м'яко!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жичок, а мужичок! — каже мені панок молоденький з білявенькими вусиками позакручуваними. — Не туди попал, тут первий клас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так, — кажу, — пане, первий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так зачим же ти, — каже, — сюди, коли тобі в третій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, — кажу, — мені іменно в первий, а третій мені тепер не в моду, бо в мене білет не туд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Што ти, — каже, — вигадуєш абищо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ого б же я вигадував? — одказую. — Подивіться сам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й даю білет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лянув він раз, два... знизнув плечима... Тоді ззирнувся з іншими панами. А ті слухають, що ми говорим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правді, — каже до них, — у нього первого класу білет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ут іще дехто з панів підійшов, дивляться на мій білет та дивуютьс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то ж це тобі дав? — питают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хто, — кажу, — мені не давав, я сам собі купи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що ж ти його купив? Це ж дорого — у третьому класі дешевше, — озивається товстий пан з такою бородою, що з щік теліпається, а посередині гол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дешевше , — одвітую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 нащо ж ти сюди купив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ви ж, пане, нащо сюди купили, а не в третій? Адже ж і вам дешевше було б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ин пан, такий огрядний собі, з чорною бородою, засміявся та й каже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авду говорит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той товстий пан, що шлях у нього серед бороди від губів до шиї, вже трохи й сердитенько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 ти, а то я! — навчає. — Ти не рівняй, а коли вже сів тут, так сиди тихо та чорт зна чого не розказуй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хіба ж то я вас, пане, зачепив? То ж ви мене зайняли, — відговорюю йому, та бачу, що воно сердите, та вже й мовчу собі. 1 воно замовкло і пішло в куточок до вікна та й сіло навпроти мене, тільки навскоси трохи, бо я скраю сидів</w:t>
      </w:r>
      <w:r>
        <w:rPr>
          <w:rFonts w:cs="Arial" w:ascii="Arial" w:hAnsi="Arial"/>
          <w:caps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ки ми так оце балакали, вже й поїзд рушив, а трохи .згодом і кондухтор ускочив, — той-таки, що мене виряджав до третього класу. Дивиться на білети та цокає по них. Дійшов і до мене та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и чого тут? Я ж тобі казав, що не в цей вагон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ж воно таки в цей, — одказую та й подаю йому білета. Він зирк та й ні в сих, ні в тих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 це, — каже, — твій... ваш білет? — уже не знає, як йому й казат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мій же, мій, — одповідаю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ін тоді глянув так неймовірно по панах, а той огрядний пан з чорною бородою, читаючи книжку, та й киває з-за книги головою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Його, його, — каж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двигнув кондухтор плечима, цокнув по білетові та й вернув. Подався дал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 це трошки згодом підходить до мене той молодень- кий панок із білявими вусиками. Зіперся на стовпчик, утупив у мене очі та й питає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ти ж, мужичок, як це: завсігди їздиш у первому класі? — Випитує б то, що воно за чоловік. — Так, як бог дасть, — кажу. — Чи, може, ти козак?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козак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де ж ти живеш: на селі чи хутір свій маєш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 сел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леко від станції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е там, зараз і станці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и ж на станцію ходиш чи їздиш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к коли йду, а як треба, то й їду, — відказую спокійненько, — що то воно далі буде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їздиш же ти одним конем чи парою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к треба, то й трьома поїд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зом, чи, може, чим іншим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к треба возом, то й возом, а як чим іншим, то й іншим, — одспівую паничеві, згадуючи свою гарб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и ж сам їздиш, чи, може, й наймит у тебе є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ому нема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хата ж у тебе велика? Докучило вже мені ц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саме як на мене, — кажу. — А у вас, пане, яка, — чи велика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к? — говорит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хата, — кажу, — у вас велика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тобі яке діло до моєї хати? — вже сердиться панок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ви ж за мою питаєте, — відказую так собі плохенько. — А наймита ви держите, пане, чи самі на станцію їздите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орт зна що говориш! — одказав мені на те панок та одвернувся та й пішо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, дарма. Сидимо собі та й їдемо. Пани про своє говорять, а я сам собі про своє думаю та на всячину роздивляюся. Мене покинули, вже й не дивляться на мен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брий тютюн пани вживають, аж пахне. Наш так смердить, а цей як ладанець. Якби такого чоловік заживав, то жінка й не вигонила б у сіни з люлькою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, а це вже не ладанець! Товстий пан із двоїстою бородою та закурив таку товстючу чорну цигарку, просто з листя кручену. Ну, та й міцна! Ця й мені дух забиває. Треба, мабуть, самому покурити, а то задавит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ак собі думаючи, витяг кисета та й набиваю люльку. Набив, закурив.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 чую: кхи-кхи-кхи! Я й не туди-то, що це мої пани кашляють уже від мого люлечного. Зараз і підбігає той паничик із закрученими вусиками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жичок, а мужичок, а зачим ти куриш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, — кажу, — пане, покурити схотілос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можна тут курить! — говорит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дже ж пани курять, — одказую, — от і у вас цигарка в руках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, чуєш, табак не той, а в теб'я тютюнище такой, што ввесь вагон засмерде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ли ж у мене нема іншого. А хіба ж, — питаю, — тут мужицького тютюну не можна вживати, а самий панський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вжеж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де ж це написано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ам! — та й показує на табличк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, пане, я письменний: там написано про те, щоб не виходити з вагону, як поїзд їде, а не про тютюн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 тут як зірветься з місця той пан з двома мичками на щоках, як підбіжить до мене, як гуконе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н, мужлан! Вон! Не смій курить своєї смердючої гидоти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сам аж труситься зо злості, а червоне обличчя аж двигтить. Ну, мені спершу трохи моторошно стало, а далі думаю: чого? Та й кажу, пихкаючи собі люлечку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, пане, не кричіть і не тупотіть, бо й мої такі самі гроші, як і ваші, а ота цигарка, що в вас у руці, може, вона мені смердючіша, ніж вам моя люльк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к же затупотить мій пан, як же зарепетує: — Кондухтор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духтор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й побіг із вагон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малу годину вже й з кондухтором вертається. Зараз той до мене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кури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хіба ж не вільно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 первому класі не можна такого тютюн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де це написано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к-мик — і цей нічого не відкаже, тільки все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кури, бо я тебе виведу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, не виведете, бо я білета маю. Нехай пани не курять, то й я не куритиму, а як їм вільно, то й мен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к ти ж би хоч узяв вийшов з вагона та постояв там надворі та й покури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ли пани виходитимуть надворі курити, то й я виходитиму, вжеж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ут той панок із закрученими вусиками як підбіжить до мене, як кине мені на тапчан цигарку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, — каже, — кури, чорт би тебе взяв, та тільки не чади своєю смолою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, — одвітую, — у мене й свій є, — нащо мені цей? Не кидайте мені, пане, бо я не собак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хоп тую цигарку пальцем та й скинув її додолу. Як ізчиниться тут лемент та крик! Як позбігаються всі! Пани лаються, панії дріботять та знов-таки лаються, кондухтор лізе відчиняти того вітрогона, що вгорі, та собі верещить, а я мовчки сиджу та люлечку пихкаю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 буде станція, — я тебе на станції виведу, їхати не дам далі! — каже кондухтор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той пан із чорною бородою глянув на нього пильно та й питається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іба ви маєте право не давати пасажирам їхати? Кондухтор верть, — поживився, як пес макогоном , —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ічого не відказав та й подався собі. Змовкли й пани, тільки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путь та плюють, а той пан із чорною бородою чогось сміється мовчки з-за своєї книги.  Загула машина, — уже й станція. Дожидаюся я того кондухтора, — не йде мене виводити. І поїзд рушив, а його нем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 й гаразд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тим часом давно вже й люльку докурив, і дим од неї розвіявся, затихли й пани мої зовсім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скочили ми так іще станцій зо три,-- знов заманулося мені курити. Тепер уже, думка, — вийду справді з вагона та надворі покурю — однак же мене жінка вигонить, як я курю в хаті, — вона вже й звикла до нашого ручкового, а то ж таки пани, — з незвички, то їм воно і в носі, і в горлянці теє... Треба й їх пожаліти, авжеж... А свого права я вже доказа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наче тільки сягнув у кисет по люльку, хотів тут набити, бо надворі вітер, — коли це той пан з чорною бородою, що мене обороняв, пересідає до мен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уди їдете? — питає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до Ч. — відказую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іло там маєте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тож! — кажу, а того й не признаюся, чого саме їду, набиваю люльку дал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и не хочете, — говорить, — мого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й подає мені повен капшучок цигарок панських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спасибі, дякую, — у мене ще й свого потягне: вже коли курець, то маю свою люльку й тютюнец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свій і надалі здасться, — умовляє, — а я був би дуже радий, якби мого зажили: який він вам буде на смак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ивився я на нього, — сміється з мене вражий пан: не хоче нюхати ручкового, так підносить турецького. А втім, видко, що добрий чоловік, — може, він, щоб сварки знову не було та нападу на мене. Нема вже чого мені сваритися, коли він до мене по-людському озиваєтьс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бре, — кажу, — коли ваша ласка, то й візьму. Узяв, подякував, закурив та й думаю собі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ач, як воно на світі діється: то як собаці кидали, а те- пер уже як людині подають та припрохують. Еге-ге! Треба тільки не подаватися! Так же я тепер і робитиму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о собі думаю, а тим часом машина уже й до Ч. добігає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їхав я до Ч., — у мене, кажу ж, таки й діло було там до знайомого чоловіка. До обід із тим чоловіком, а тоді покупив дещо... Увечері б можна й на машину, щоб додому, та в мене думка не така. Треба ж іще подивитися, яково то самому собі паном бути. Куди б же мені піти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зпитуватись у людей не важився, щоб, бува, не насміялися, а надумав собі так, що піду до тіятру. Хоч я сам у ньому й не був, та таки попович наш мені розказував, що там шут- куючи таке роблять, неначе справді воно є: і кохаються, й цу- раються, і миряться, і сваряться, ще й убивають одне одного... а що вже співають та танцюють!.. і так каже, що без сорому при людях і цілуються... А пани сидять та дивляться. Отож піду й я подивитися та й куплю собі панське місц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ішов, ходжу по городу та читаю по тих стовпах, де здорові газети наліплюють, з оттакелезними літерами — шукаю, чи нема де тіятру. Так усе або вчора був, або завтра буде, а сьогодні нема. От мені не щастить. Ходжу від стовпа до стовпа, як дурний... Коли таки натрапив на своє. Хоч воно й не тіятр, та таки щось на нього скидається: «у залі дворянського собранія концерт»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міна його зна, думаю собі, що воно за концерт! Одначе, прочитавши газету, бачу, що там грають і співають, — ну, то можна й слухат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почому ж там платять? Є місця по півкарбованця і по карбованцю й по два. Ото вже саме панські, як по дв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де ж це воно є? Написано: «в залі дворянського собранія». Це ж, мабуть, там, де пани-дворяни збираються... то я ж знаю, бо колись туди сам до призводителя дворянського доступався за громадською справою. Чого ж мені ще й шукати? Ото и моє — де пани, там і 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, поки ще рано, то вернувся на квартиру до знайомого чоловіка, дещо розпитався, куди та як у те собраніє йти, та, діждавшися того вечора, й простую туди. Підходжу до великого того дому, — от, що, знаєте, позад собору, аж там уже перед дверима народу-народу — тиск! Раз у раз тії хвалітони під'їздять та все туди, та все туди! Це ж буде тіснота така, що й києм не протиснеш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, думаю, голубе, держись цупко, бо тут, гляди, ще дужче завихорить, як на машині в первому класі! Та так сміливо слідком за одним паном у ті ж двер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ільки вступив, коли якесь лакейське опудало зараз мене за руку хап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и чого сюди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хапай, — кажу, — не поспішайсь! — та одвів його руку та й подався соб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ду далі так, як мені сказано, коли справді сидить за сто- лом якась панночка і білети продає. Підійшов і соб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звольте мені, коли ваша ласка, білет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єту, — каже, — всі попродала, тільки в первих рядах єст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ого ж мені й треба — первого ряду, — давайте його мен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ва рублі, — каж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рма, — відказую, — давайте! — та й подаю їй два карбованц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зяла гроші й дала білета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Там пани ще роздягаються, ну а я собі був у чумарчині, то так просто й пішов у ту залу, — не питався й куди, бо мені вже розказано, де повертат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Як увійшов, то тут уже — не буду брехати — таки стало мені дуже моторошн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ата така здорова, як клуня, та де! ще більша!.. та вся блищить, — ну, незистино ще дужче, як у церкві!.. А пов нісінько стільців наставляно... народ вештається, та все пани та пані, — які сидять, які ходять... Зроду-звіку не бачив такого, — якби не намірився йти, то, мабуть би, вернувся, а то що дуже вже затявс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ержись цупко! — знов кажу собі та все посуваюся, та все посуваюся помалу проміж панами та проміж стільцями, до свого первого ряду ціляючи... Та ще ті панії з довгими хвостами, — ну їй же ти богові моєму, — одній так у той волок уплутався, як парубок у гарбузиння, — мало не впав... Щось мені за це й сказано, та не розібрав... Дивляться на мене всі та дивуються, одначе пускають... Помалу протюпав я до того первого ряду, знайшов свій сьомий номер та й сів. Біля мене нікого нема, — тільки геть-геть двоє якихся так, як я, у первому ряді сидять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иджу, мовчу й не озираюся. Дивлюся на ті здоровенні патрети, що по стінах, та на той хортоплян, що грають на ньому... А позад мене усе шамотаються пани, усе шамотаються, і вже чую, що щось, мабуть, про мене гомонять, бо раз у раз: «Смотри! Смотри!» Зирнув я так трохи через плече, — коли пани купками позбивалися, гомонять та на мене показують. А це, бачу, один наближається до первого мого ряду, крутнувся разів зо два та й став коло мен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жичок, — каже, — ти не туди попа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, туди, — ось у мене й білет є, — відказую, а сам собі думаю: точнісінько, як і на машин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 що, що білет, — каже, — то дарма, а можна тут сидіти тільки тому, хто в панській одежі, а в мужичій — н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іба, — доводжу, — одежа слухає? Адже люди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люди — люди, та тільки не в такій одежі. Це дворянське собраніє, так мужикам не годитьс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шкулив він мене. Стривай же ти, думаю, — загну й я тобі карлючку. Та й питаю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хіба, — кажу, — пани тут щось погане робитимуть, що не можна й дивитись на нього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ін собі круть та й побіг од мене, нічого не сказавши. Біжи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 трохи згодом тупотить знов щось до мене, — здається, той лакей, що одежу з панів ізнімав. Прийшов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ужичок, уставай, іди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ого? — питаю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дзя, тут только господам можна, панам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то заплатив за білет, той тут і пан, — одказую. — Я заплатив, то й сидітим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Іди, бо виведуть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бачимо, — кажу. — Ви лучче йдіть до свого діла, — чого ви до мене причепились, як шевська смола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іг і цей тим слідом. Може, вже й годі, і покинуть?  думаю собі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же не покинули! Бачу, суне до мене отой хватальний, що по базарю ходить та перекупок ганяє, аж засапавшись, аж стільці валя, — так поспішається. Прибіг та як зашипить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н отсюда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ше благородіє, — кажу, — ви на мене не кричіть, бо я гроші віддав так, як і пан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зять його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ут де не взялись отой самий лакейчук та поліцейський. Ухопили мене та й ведуть. Іду, не опинаюся, бо бачу, що вже не поможетьс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 й сором же було проміж того панського натовпу йти! А вони, гемонські, ще й сміються!.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 це якісь паничі назустріч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 що ви його ведете: він же мас білет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ваше діло, не мішайтесь у поліцейські діла! — загарчав хватальний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вели мене в сіни, каже хватальний до солдата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бери його в поліцію, — хай переночує, а завтра я йому по-своєму розкажу, як у концерти ходити. Еч, хамлюга, ще й у первий ряд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вій мене солдат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Ідемо вулицею — темно вже надворі, ліхтарі скрізь посві- тилися. Пройшли трохи мовчк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куди це ми йдемо? — питаюс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іба не чув? — одказує. — У поліцію йдемо. А бодай би ти пішов круга-світа! — думаю собі, а сам питаю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 хіба це ви й справді в поліцію мене ведете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вед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нащо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о звелен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що ж у поліції буде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кину тебе в темну, то переночуєш. Хіба не чув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ув, — кажу. — А як переночую, то що буде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тоді надзиратель буде тобі розказувати по-своєм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Що ж то воно: по-своєму? — питаю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іба не знаєш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знаю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то завтра твоя морда знатиме. Як почув я те, то так мені мов окропом хто в обличчя линув, а далі й дух перебило. Зроду мене не бито, — хіба коли мати, як пустував малим, сторч ганчіркою вдарила. Це вскочив по самі вуха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е помовчали. Тоді я й кажу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що якби я зараз оце від вас та втік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кий швидкий! — одказує. — Помалу, бо попа звалиш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а якби таки втік? — знову я намагаюс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 я б тебе наздогнав і морду набив. А щоб ти і в старцях щастя не мав за таке слово! — думаю та й знов у мене серце огнем узялось. Та треба терпіти, щоб не було гірше. А він на мене скоса позира та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оставайсь, не оставайсь позаду, — іди лиш попереду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 я , —кажу , —й не зостаюсь, а я так собі думаю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що якби я вам карбованця в кишеню вкинув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 тоді б, наздогнавши, морди не бив, а тільки узяв за шияку та таки й потяг би у поліцію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якби два карбованці, то, може б, вам важко було бігти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і, не дуже... Ти багач, білети в первому ряді купуєш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ож, що багато витратився я, — кажу. — Ні, а як два з половиною, то вже, мабуть, заважуть, мабуть, не підбіжите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то його знає... А що ж я надзирателеві казатиму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кажете, що втік по темному, а ви зачепились, упали та й не наздогнали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то його знає... Давай три, то, може, й важко буде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няв я три карбованці та укинув йому в рук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ми дійшли саме до темнішої вулички. Я й метнувся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уди, — біжу, аж земля підо мною горить, аж дух мені забиває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зирнувсь, — уже його в темному не добачу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ді завернув у другу вулицю, чую — торохтить... їде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вощик. Підождав та так на нього й скочи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 станцію, та швидше! Чи вспіємо на поїзд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ганятиму, то вспієм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 паняй же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ки до станції, то все боявся, що спізнюся, а як уві йшов у станцію, то вже не знаю, як і білета вхопив, як і у вагон ускочив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що ж би ви думали? Аж поки поїзд рушив, то трусився.     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страшно мені тих поліцейських самих, та страшно тієї ганьби та зневаги.                                          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ак я того права добувався... та й не добувся...             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ернувшися додому, то й жінці довго не признававсь. А далі     таки й сказав. Вона на мене мокрим рядном, що стільки грошей     перевів.                                                     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Тобі, — кажу, — байдуже, що з мене так назнущалися,    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ільки за гроші клопочешся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 тобі й треба! — гримає, — не витівай абичого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у, що ти їй казатимеш? То, як їхав, так аж плакала, а як цілий вернувся, так і байдуже, — аби гроші!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то б іще дарма, а то біда, що хоч я їй наказував, щоб нікому анітелень, одначе вона таки розказала про все своїй сестрі Хотині, а в тієї язик як лопатень, — так усі й довідалис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міються тоді з мене: панського права, — кажуть, — добувався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воно й неправда: не панського, а таки людського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 де воно в нас є?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02. XII. 5, м. Чернігі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bidi w:val="0"/>
      <w:ind w:left="1440" w:hanging="0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32:00Z</dcterms:created>
  <dc:creator>Evgeny Vasiliev</dc:creator>
  <dc:description/>
  <cp:keywords/>
  <dc:language>en-US</dc:language>
  <cp:lastModifiedBy>Evgeny Vasiliev</cp:lastModifiedBy>
  <dcterms:modified xsi:type="dcterms:W3CDTF">2005-11-12T18:33:00Z</dcterms:modified>
  <cp:revision>1</cp:revision>
  <dc:subject/>
  <dc:title>БОРИС ГРІНЧЕНКО</dc:title>
</cp:coreProperties>
</file>