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0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БОРИС ГРІНЧЕНКО</w:t>
      </w:r>
    </w:p>
    <w:p>
      <w:pPr>
        <w:pStyle w:val="Normal"/>
        <w:ind w:right="2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ХОДИТЬ ЧАС</w:t>
      </w:r>
    </w:p>
    <w:p>
      <w:pPr>
        <w:pStyle w:val="Normal"/>
        <w:ind w:right="2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ходить час, приходить час,—</w:t>
        <w:br/>
        <w:t>Сказати кожен мусить з нас,</w:t>
        <w:br/>
        <w:t>Чи він народу вірний син,</w:t>
        <w:br/>
        <w:t>Чи тільки раб похилий він,</w:t>
        <w:br/>
        <w:t>Чи раб похилий, чи боєць —</w:t>
        <w:br/>
        <w:t>Хай кожен скаже навпростець!</w:t>
        <w:br/>
        <w:t>І де він стане: чи до тих,</w:t>
        <w:br/>
        <w:t>Що в путах сковані гидких,</w:t>
        <w:br/>
        <w:t>Народ і край свій продають</w:t>
        <w:br/>
        <w:t>Панам, що кров із його п'ють,—</w:t>
        <w:br/>
        <w:t>А чи до сміливих борців,</w:t>
        <w:br/>
        <w:t>Що серед бурь, похмурих днів</w:t>
        <w:br/>
        <w:t>За рідний край, за нарід свій,</w:t>
        <w:br/>
        <w:t>За долю-волю йдуть у бій?</w:t>
        <w:br/>
        <w:t>Приходить час, зайнявся світ</w:t>
        <w:br/>
        <w:t>І вільним душам шле привіт: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звіться всі, хто є навкруг: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то нищий раб, хто волі друг?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1903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2" w:hanging="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32:00Z</dcterms:created>
  <dc:creator>Evgeny Vasiliev</dc:creator>
  <dc:description/>
  <cp:keywords/>
  <dc:language>en-US</dc:language>
  <cp:lastModifiedBy>Evgeny Vasiliev</cp:lastModifiedBy>
  <dcterms:modified xsi:type="dcterms:W3CDTF">2005-11-12T18:32:00Z</dcterms:modified>
  <cp:revision>1</cp:revision>
  <dc:subject/>
  <dc:title>БОРИС ГРІНЧЕНКО</dc:title>
</cp:coreProperties>
</file>