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ГРЕБІНКА ЄВГЕН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РИБАЛК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 </w:t>
      </w:r>
    </w:p>
    <w:p>
      <w:pPr>
        <w:pStyle w:val="Normal"/>
        <w:ind w:firstLine="2552"/>
        <w:rPr/>
      </w:pPr>
      <w:r>
        <w:rPr>
          <w:sz w:val="20"/>
          <w:szCs w:val="20"/>
        </w:rPr>
        <w:t>Хто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знає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ржицю</w:t>
      </w:r>
      <w:r>
        <w:rPr>
          <w:sz w:val="20"/>
          <w:szCs w:val="20"/>
          <w:lang w:val="en-US"/>
        </w:rPr>
        <w:t xml:space="preserve">?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нуте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обзивайтесь</w:t>
      </w:r>
      <w:r>
        <w:rPr>
          <w:sz w:val="20"/>
          <w:szCs w:val="20"/>
          <w:lang w:val="en-US"/>
        </w:rPr>
        <w:t>!</w:t>
      </w:r>
    </w:p>
    <w:p>
      <w:pPr>
        <w:pStyle w:val="Normal"/>
        <w:ind w:firstLine="2552"/>
        <w:rPr/>
      </w:pPr>
      <w:r>
        <w:rPr>
          <w:sz w:val="20"/>
          <w:szCs w:val="20"/>
        </w:rPr>
        <w:t>Ус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мовчать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Гай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гай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як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шолопаї</w:t>
      </w:r>
      <w:r>
        <w:rPr>
          <w:sz w:val="20"/>
          <w:szCs w:val="20"/>
          <w:lang w:val="en-US"/>
        </w:rPr>
        <w:t>!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Вона в Сулу тече у нашій стороні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(Ви, братця, все-таки домівки не цурайтесь.)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На річці тій жили батьки мої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панства чортів тиск: Василь, Іван, Микола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Народ письменний, страх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Бував у всяких школах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Один балакає на сотні язиках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Арабську цифиру, мовляв, закон турецький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Все тямлять, джеркотять, як гуси, по-німецьки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одумаєш, чого-то чоловік не зна!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Да не об тім, бач, річ. Усю торішню зиму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Рибалка ятером ловив в тій річці рибу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Рибалка байдуже, аж ось прийшла весна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ригріло сонечко і з поля сніг погнало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У річку сніг побіг, і Оржиця заграла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ятір, граючи, водою занесла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«Уже ж вона мені отут сидить в печінках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Ся річка каторжна! —рибалка став казать.—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Куць виграв, куць програв, ось слухай лишень,</w:t>
      </w:r>
    </w:p>
    <w:p>
      <w:pPr>
        <w:pStyle w:val="Normal"/>
        <w:ind w:left="3600" w:firstLine="2552"/>
        <w:rPr>
          <w:sz w:val="20"/>
          <w:szCs w:val="20"/>
        </w:rPr>
      </w:pPr>
      <w:r>
        <w:rPr>
          <w:sz w:val="20"/>
          <w:szCs w:val="20"/>
        </w:rPr>
        <w:t>жінко: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іду я до Сули скажену позивать!»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розні деякі казав, сердега, речі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з злості, як москаль, усячину гукав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А далі почепив собі сакви на плечі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У люльку пхнув огню, ціпок у руки взяв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річку позцвать до річки почвалав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Чи довго він ішов, чи ні, того не знаю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ро те ніколи сам Рибалка не казав;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А тільки він дійшов, як слідує, до краю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Сула шумить, гуляє по степам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Рибалка дивиться і очі протирає: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Не вірить сам своїм очам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Бо по Сулі — чорти б їх мучив матір —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ливуть хлівці, стіжки, діжки, усякий крам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І бідного його ниряє ятір!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Здихнув Рибалочка да і назад поплівсь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А що, земляче, поживибвсь?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Ось слухайте, пани, бувайте ви здорові!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Еге, Охріменко дурний: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Пішов прохать у повітовий,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Що обідрав його наш писар волосний.</w:t>
      </w:r>
    </w:p>
    <w:p>
      <w:pPr>
        <w:pStyle w:val="Normal"/>
        <w:ind w:firstLine="2552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19:00Z</dcterms:created>
  <dc:creator>Evgeny Vasiliev</dc:creator>
  <dc:description/>
  <cp:keywords/>
  <dc:language>en-US</dc:language>
  <cp:lastModifiedBy>Evgeny Vasiliev</cp:lastModifiedBy>
  <dcterms:modified xsi:type="dcterms:W3CDTF">2005-11-12T18:19:00Z</dcterms:modified>
  <cp:revision>1</cp:revision>
  <dc:subject/>
  <dc:title>ГРЕБІНКА ЄВГЕН</dc:title>
</cp:coreProperties>
</file>