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ГРЕБІНКА ЄВГ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ЕБЕДЬ I ГУ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На ставі пишно Лебедь плив,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А Гуси сірії край його поринали.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«Хіба оцей біляк вас з глузду звів? —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Один Гусак загомонів,—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Чого ви, братця, так баньки повитріщали?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Ми попеласті всі, а він один між нас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Своє пиндючить пір'я білеї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Коли б ви тілько захотіли,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Щоб разом, стало бить, вся беседа взялась,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Ми б панича сього якраз перемастили».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І завелась на ставі геркотня,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Гусине діло закипіло: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Таскають, грязь і глей,зо дна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Да мажуть Лебедя, щоб пір'я посіріло.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Обмазали кругом — і трохи галас стих;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А Лебедь плись на дно — і випурнув як сніг.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8:00Z</dcterms:created>
  <dc:creator>Evgeny Vasiliev</dc:creator>
  <dc:description/>
  <cp:keywords/>
  <dc:language>en-US</dc:language>
  <cp:lastModifiedBy>Evgeny Vasiliev</cp:lastModifiedBy>
  <dcterms:modified xsi:type="dcterms:W3CDTF">2005-11-12T18:18:00Z</dcterms:modified>
  <cp:revision>1</cp:revision>
  <dc:subject/>
  <dc:title>ГРЕБІНКА ЄВГЕН</dc:title>
</cp:coreProperties>
</file>