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БЦІ ДА ВИШ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Глянь, мянь, летять, да їх летить чимало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Куди оце летятьь з осели Гарвбці?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Дивлюсь, у сад, побрались ївалодці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На Вишеньці їх сеть-то насідало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бенкезараз підняли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Цвірінькають, джеркочуть, знай, на Вишні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з ранку самого до пізньої пори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Я простий чоловік, то й взяв собі на мислі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Що Вишеньці моїй предобре у саду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Що їй превесело, бо як край еї йду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Або і так коли зирну у сад із хати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Все звелять горобці по гілочках скакати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Ось тиждень як, не був, дивлюсь — кат його ма!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На. Вишеньці, гостей нема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Чого лишень вони літаті перестали?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Як розібрав, бодай-, і не казать!'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Ох! поти жевжики вчащали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 xml:space="preserve">Поки і всі ягоди на Вишні обдзюбали — 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Тепер да бідної ніколи не лет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7:00Z</dcterms:created>
  <dc:creator>Evgeny Vasiliev</dc:creator>
  <dc:description/>
  <cp:keywords/>
  <dc:language>en-US</dc:language>
  <cp:lastModifiedBy>Evgeny Vasiliev</cp:lastModifiedBy>
  <dcterms:modified xsi:type="dcterms:W3CDTF">2005-11-12T18:17:00Z</dcterms:modified>
  <cp:revision>2</cp:revision>
  <dc:subject/>
  <dc:title>ГОРОБЦІ ДА ВИШНЯ</dc:title>
</cp:coreProperties>
</file>