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РЕБІНКА ЄВГ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ОВ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Заграло, запінилось синєє море,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І буйнії вітри по морю шумлять,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І хвиля гуляє, мов чорнії гори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Одна за другою біжать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Як темная нічка, насупились хмари,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В тих хмарах, мов голос небесної кари,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За громом громи гуркотять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І грає, і піниться синєє море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Хтось човен на море пустив,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Бурхнув він по хвилі, ниряє на волі,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Од берега геть покотив;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Качається, бідний, один без весельця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Ох, жаль мені човна, ох, жаль мого серця!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Чого він під бурю поплив?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Ущухнуло море, і хвилі вляглися;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Пустують по піні мавки;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Уп'ять забіліли, уп'ять простяглися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По морю кругом байдаки;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Де ж човен'дівався, де плавле, мій милий?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Мабуть, він не плавле, бо онде по хвилі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Біліють із його тріски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Як човнові море, для мене світ білий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Ізмалку здавався страшним;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Да як заховаться? не можна ж вік цілий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Пробути з собою, одним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Прощай, мій покою, пускаюсь у море!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І, може, недоля і лютеє горе 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Пограються з човном моїм.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1833</w:t>
      </w:r>
    </w:p>
    <w:p>
      <w:pPr>
        <w:pStyle w:val="Normal"/>
        <w:ind w:firstLine="2977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1:00Z</dcterms:created>
  <dc:creator>Evgeny Vasiliev</dc:creator>
  <dc:description/>
  <cp:keywords/>
  <dc:language>en-US</dc:language>
  <cp:lastModifiedBy>Evgeny Vasiliev</cp:lastModifiedBy>
  <dcterms:modified xsi:type="dcterms:W3CDTF">2005-11-12T18:21:00Z</dcterms:modified>
  <cp:revision>1</cp:revision>
  <dc:subject/>
  <dc:title>ГРЕБІНКА ЄВГЕН</dc:title>
</cp:coreProperties>
</file>