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ГРЕБІНКА ЄВГ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КРАЇНСЬКА МЕЛОДІ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«Ні, мамо, не можи» нелюба любить!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Нещасная доля із нелюбом жить.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Ох, тяжко, ох, важко з инм річ розмовляти!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Хай лучче я буду ввесь вік дівовати!»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іба ж ти не бачиш, яка я стара?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Мені в домовину лягати пора.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Як очі закрию, що буде з тобою?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Останешся, доню, одна, сиротою!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А в світі якеє життя сироті?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І горе, і нужду терпітимеш ти.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Я, дочку пустивши, мовляв, на поталу,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Стогнать під землею як горлиця стану.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«О мамо, голубко, не пдач, ие ридай.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Готуй рушники і хустки вишивай.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Нехай за нелюбом я щастя утрачу;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Ти будеш весела, одна я заплачу!»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Ген там, на могилі, хрест божий стоїть,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Під ним радо й вечір матуся квилить;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«О боже мій-милий! що я наробила!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Дочку, як схотіла, із світа згубила!»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1840</w:t>
      </w:r>
    </w:p>
    <w:p>
      <w:pPr>
        <w:pStyle w:val="Normal"/>
        <w:ind w:firstLine="2694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19:00Z</dcterms:created>
  <dc:creator>Evgeny Vasiliev</dc:creator>
  <dc:description/>
  <cp:keywords/>
  <dc:language>en-US</dc:language>
  <cp:lastModifiedBy>Evgeny Vasiliev</cp:lastModifiedBy>
  <dcterms:modified xsi:type="dcterms:W3CDTF">2005-11-12T18:19:00Z</dcterms:modified>
  <cp:revision>1</cp:revision>
  <dc:subject/>
  <dc:title>ГРЕБІНКА ЄВГЕН</dc:title>
</cp:coreProperties>
</file>