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РУСІ-УКРАЇНИ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жав би я, мій рідний кра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ти на волю здобувавсь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вно сподіваного раю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себе власне сподівавсь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велич простого народ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анувала на Рус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чарівна селянська врод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ла в коханні та красі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Русь порізнена устал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-під віковічного ярм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вітом повним розцвітал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згоді з ближніми всіма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9:00Z</dcterms:created>
  <dc:creator>Evgeny Vasiliev</dc:creator>
  <dc:description/>
  <cp:keywords/>
  <dc:language>en-US</dc:language>
  <cp:lastModifiedBy>Evgeny Vasiliev</cp:lastModifiedBy>
  <dcterms:modified xsi:type="dcterms:W3CDTF">2005-11-12T18:10:00Z</dcterms:modified>
  <cp:revision>1</cp:revision>
  <dc:subject/>
  <dc:title>ПАВЛО ГРАБОВСЬКИЙ</dc:title>
</cp:coreProperties>
</file>