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ОРЛА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х нас, орле стервоїдний,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жає поле боротьби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вемо у других шмат послідній,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ги нікчемної раби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Та чом не в мене твої крила?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полинув би вище хмар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Тут кров злочинства землю вкрила,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крізь повно слів, в повітрі — вар!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б не поглянув — боже! — всюди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ід жертв, загублених дарма;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мовк стон тіней,— рвуться груди;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щаву смертю обійма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О, браття серби, — гірко плачуі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right="-740"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Свята надія геть зника... Все кров та кров...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Між нами — бачу,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firstLine="2835"/>
        <w:jc w:val="both"/>
        <w:rPr/>
      </w:pPr>
      <w:r>
        <w:rPr>
          <w:rFonts w:cs="Arial" w:ascii="Arial" w:hAnsi="Arial"/>
          <w:sz w:val="20"/>
          <w:szCs w:val="20"/>
        </w:rPr>
        <w:tab/>
        <w:t>Червона річка проті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9:00Z</dcterms:created>
  <dc:creator>Evgeny Vasiliev</dc:creator>
  <dc:description/>
  <cp:keywords/>
  <dc:language>en-US</dc:language>
  <cp:lastModifiedBy>Evgeny Vasiliev</cp:lastModifiedBy>
  <dcterms:modified xsi:type="dcterms:W3CDTF">2005-11-12T18:09:00Z</dcterms:modified>
  <cp:revision>1</cp:revision>
  <dc:subject/>
  <dc:title>ПАВЛО ГРАБОВСЬКИЙ</dc:title>
</cp:coreProperties>
</file>