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О МАТЕРІ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о-голубко! Прийди, подивися.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Сина від мук захисти! 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і зі споду душі піднялися,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Що вже несила нести.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о-голубко! Горюєш ти, бачу,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тогнеш сама у журбі;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я в неволі конаю та плачу, —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ажче незмірно тобі.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чити більше тебе я не буду;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е дорікай, а прости;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від людського неправого суду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ind w:firstLine="32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ина свого захи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07:00Z</dcterms:created>
  <dc:creator>Evgeny Vasiliev</dc:creator>
  <dc:description/>
  <cp:keywords/>
  <dc:language>en-US</dc:language>
  <cp:lastModifiedBy>Evgeny Vasiliev</cp:lastModifiedBy>
  <dcterms:modified xsi:type="dcterms:W3CDTF">2005-11-12T18:07:00Z</dcterms:modified>
  <cp:revision>1</cp:revision>
  <dc:subject/>
  <dc:title>ПАВЛО ГРАБОВСЬКИЙ</dc:title>
</cp:coreProperties>
</file>