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0" w:right="-577" w:firstLine="1661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ПАВЛО ГРАБОВСЬКИЙ</w:t>
      </w:r>
    </w:p>
    <w:p>
      <w:pPr>
        <w:pStyle w:val="Normal"/>
        <w:widowControl w:val="false"/>
        <w:ind w:left="40" w:right="-577" w:firstLine="1661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ЛИСТ ДО Б. ГРІНЧЕНКА</w:t>
      </w:r>
    </w:p>
    <w:p>
      <w:pPr>
        <w:pStyle w:val="Normal"/>
        <w:widowControl w:val="false"/>
        <w:spacing w:before="200" w:after="0"/>
        <w:ind w:right="-577" w:firstLine="156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Тобольськ,</w:t>
      </w:r>
      <w:r>
        <w:rPr>
          <w:rFonts w:cs="Arial" w:ascii="Arial" w:hAnsi="Arial"/>
          <w:b/>
          <w:i/>
          <w:sz w:val="20"/>
          <w:szCs w:val="20"/>
          <w:lang w:val="uk-UA"/>
        </w:rPr>
        <w:t xml:space="preserve"> </w:t>
      </w:r>
      <w:r>
        <w:rPr>
          <w:rFonts w:cs="Arial" w:ascii="Arial" w:hAnsi="Arial"/>
          <w:i/>
          <w:sz w:val="20"/>
          <w:szCs w:val="20"/>
          <w:lang w:val="uk-UA"/>
        </w:rPr>
        <w:t>6 сiчкя 1901 року</w:t>
      </w:r>
    </w:p>
    <w:p>
      <w:pPr>
        <w:pStyle w:val="Normal"/>
        <w:spacing w:before="140" w:after="0"/>
        <w:ind w:right="-577" w:firstLine="300"/>
        <w:rPr/>
      </w:pPr>
      <w:r>
        <w:rPr>
          <w:rFonts w:cs="Arial" w:ascii="Arial" w:hAnsi="Arial"/>
          <w:sz w:val="20"/>
          <w:szCs w:val="20"/>
        </w:rPr>
        <w:t>З новим роком, дорогий брате! Бажаю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ам більш</w:t>
        <w:br/>
        <w:t>світлих надій на нашу рідну будущину, ніж досі, і тих</w:t>
        <w:br/>
        <w:t>самих сил, які Ви для неї до сього часу покладали.</w:t>
        <w:br/>
        <w:t>Багато де в чому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я б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може, не згодився з Вами, але</w:t>
        <w:br/>
        <w:t>високо ціню і шаную Вашу корисну безупинну працю</w:t>
        <w:br/>
        <w:t>і дуже жалкую, що сам ве здужаю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ак енергiчно пра-</w:t>
        <w:br/>
        <w:t>цювати: і сил нема, і обставини потроху шкодять. Лист</w:t>
        <w:br/>
        <w:t>Ваш дійшов до мене ще перед різдвом; мені захотілось</w:t>
        <w:br/>
        <w:t>відповісти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ам докладненько, я й не відповів зараз, а</w:t>
        <w:br/>
        <w:t>потім захворав і нічого не міг робити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Груди у мене</w:t>
        <w:br/>
        <w:t>болять безперестанно, ходити важко, а до того, прики-</w:t>
        <w:br/>
        <w:t>нулась на якийсь час ще й інфлюенція. Питаєте, як</w:t>
        <w:br/>
        <w:t xml:space="preserve">я живу і де служу. Живу на </w:t>
      </w:r>
      <w:r>
        <w:rPr>
          <w:rFonts w:cs="Arial" w:ascii="Arial" w:hAnsi="Arial"/>
          <w:i/>
          <w:sz w:val="20"/>
          <w:szCs w:val="20"/>
        </w:rPr>
        <w:t>25</w:t>
      </w:r>
      <w:r>
        <w:rPr>
          <w:rFonts w:cs="Arial" w:ascii="Arial" w:hAnsi="Arial"/>
          <w:sz w:val="20"/>
          <w:szCs w:val="20"/>
        </w:rPr>
        <w:t xml:space="preserve"> карбованців у місяць,</w:t>
        <w:br/>
        <w:t>котрі дістаю за складання книжок до друку про ту-</w:t>
        <w:br/>
        <w:t>тешні ветеринарні справи; робота канцелярська, нуд-</w:t>
        <w:br/>
        <w:t>на, — як посиджу півдня, то цілком трачу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или</w:t>
      </w:r>
      <w:r>
        <w:rPr>
          <w:rFonts w:cs="Arial" w:ascii="Arial" w:hAnsi="Arial"/>
          <w:b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увечері</w:t>
        <w:br/>
        <w:t>не здужаю взятись до пера. Ця недуга зовсім доводить</w:t>
        <w:br/>
        <w:t>мене до розпуки, бо я ніколи не гадав жити для того тільки, щоб було що їсти та пить, а'тепер моє життя</w:t>
        <w:br/>
        <w:t>обмежилося саме на тому. Найти кращу роботу тут</w:t>
        <w:br/>
        <w:t>важко, особливо мені, людині, що позбавлена прав. Та</w:t>
        <w:br/>
        <w:t>я й не гадаю надовго оставатись у Тобольському, хіба</w:t>
        <w:br/>
        <w:t>до весни, — тутешній сирий клімат дуже нівечить моє</w:t>
        <w:br/>
        <w:t>здоров'я. А щоб виїхати, то доводиться з 25 карбованців одкладувать яа дорогу, бо, крім сього заробітку,</w:t>
        <w:br/>
        <w:t>нічогісінько більш не маю. Тільки моя звичка до зли-</w:t>
        <w:br/>
        <w:t>денного життя, набута довгими роками тюрми та за-</w:t>
        <w:br/>
        <w:t>слання, рятує мене від злиднів, довгів та безнадійно-</w:t>
        <w:br/>
        <w:t>сті. При всьому тому мені доводиться ще виписувати</w:t>
        <w:br/>
        <w:t>й книжки, і все з тих 25 карб.; та й то я почав ді-</w:t>
        <w:br/>
        <w:t>ставати їх не дуже давно, а спочатку впротягу цілого</w:t>
        <w:br/>
        <w:t>року мав тільки 20 на місяць. Часом спадає на думку: чи не було б краще в Галичині? Як згадаю про свою</w:t>
        <w:br/>
        <w:t>хоробливість, що, може, не доведеться й дожити до</w:t>
        <w:br/>
        <w:t>повного визволу (ще більш 5 літ), що сил до роботи стає</w:t>
        <w:br/>
        <w:t>все менше й менше, то тільки єдине .бажання, єдина</w:t>
        <w:br/>
        <w:t>надія піддержує та зміцняє мене: се — хоч перед смер-</w:t>
        <w:br/>
        <w:t>тю побачити Галичину, подивитись, що там і як ро-</w:t>
        <w:br/>
        <w:t>биться, побачитись з тими людьми, що працюють на</w:t>
        <w:br/>
        <w:t>рідній ниві, а тоді б не жалкував, здається, хоть би й</w:t>
        <w:br/>
        <w:t>умерти. Та чи справдиться ся надія, чи знов «одурить,</w:t>
        <w:br/>
        <w:t>осміє, морозом очі окує», як багацько інших, — хто його</w:t>
        <w:br/>
        <w:t>знає,— останнє певніше. Те, що я пишу до Вас, се — не</w:t>
        <w:br/>
        <w:t>вислів хвильового настрою, що збіжить і пройде; ні, се</w:t>
        <w:br/>
        <w:t>звичайні мої думки і клопоти.</w:t>
      </w:r>
    </w:p>
    <w:p>
      <w:pPr>
        <w:pStyle w:val="Normal"/>
        <w:ind w:left="120" w:right="-577" w:firstLine="320"/>
        <w:rPr/>
      </w:pPr>
      <w:r>
        <w:rPr>
          <w:rFonts w:cs="Arial" w:ascii="Arial" w:hAnsi="Arial"/>
          <w:sz w:val="20"/>
          <w:szCs w:val="20"/>
        </w:rPr>
        <w:t>Я ніколи не казав Вам і не скажу, що не треба пи-</w:t>
        <w:br/>
        <w:t>сати про козаччину; навпаки, треба і дуже треба, бо</w:t>
        <w:br/>
        <w:t>в нас не сказано ще правдивого слова про се історичне</w:t>
        <w:br/>
        <w:t>явище; треба тільки одкинути той туман, химери та</w:t>
        <w:br/>
        <w:t>нісенітниці, якими наші письменники обмальовують</w:t>
        <w:br/>
        <w:t>колишню й сучасну Україну. Про козаччину у нас пи-</w:t>
        <w:br/>
        <w:t>шуть так, як писали 10 літ тому назад, як велить тра-</w:t>
        <w:br/>
        <w:t>диція, а не висліди науки про еволюцію громадських</w:t>
        <w:br/>
        <w:t>рухів. Найбільшою з нісенітниць е та, буцім Україна</w:t>
        <w:br/>
        <w:t>була колись єдиним неподільним тілом з погляду на-</w:t>
        <w:br/>
        <w:t>ціональних інтересів і змагань, як хотять запевнити</w:t>
        <w:br/>
        <w:t>наші псевдопатріоти,— такої України ніколи не існу-</w:t>
        <w:br/>
        <w:t>вало і не існує. В уяві наших істориків, а особливо по-</w:t>
        <w:br/>
        <w:t>вістярів та драматургів, Україна як була, так і в абст-</w:t>
        <w:br/>
        <w:t>ракцією, вигаданою з голови та щирих, хоч і не розум-</w:t>
        <w:br/>
        <w:t>них, зітхань; сю абстракцію витворив у нас на Укра-</w:t>
        <w:br/>
        <w:t>їні шляхетський (дворянський) патріотизм — реальний (з погляду потреб пануючих станів) і книжковий (з по-</w:t>
        <w:br/>
        <w:t>гляду ідей), однако шкідливий як правдивій національ-</w:t>
        <w:br/>
        <w:t>но-українській справі, так, може, ще більше — пекучим</w:t>
        <w:br/>
        <w:t>інтересам народних мас. Другою нісенітницею є те, бу-</w:t>
        <w:br/>
        <w:t>цім Україна (знов-таки якась фікція, коли брати її</w:t>
        <w:br/>
        <w:t>цілу) боролася з ворогами за «віру батьків» та «волю</w:t>
        <w:br/>
        <w:t>рідного краю»; такі «благоглупости» писалися на зна-</w:t>
        <w:br/>
        <w:t>менах верховодами та політичними інтриг[ан]ами, бо</w:t>
        <w:br/>
        <w:t>ніколи ті, що б'ються із-за якогось шматка, не ска-</w:t>
        <w:br/>
        <w:t>жуть, що вони б'ються саме з-за шматка, а наговорять</w:t>
        <w:br/>
        <w:t>«великих слів велику силу»,— така думка, що неро-</w:t>
        <w:br/>
        <w:t>зумне потомство так зразу й повірить їм; се звичайний</w:t>
        <w:br/>
        <w:t>хід історії. Ніколи Україна не боролась ні за який сві-</w:t>
        <w:br/>
        <w:t>домий загальноукраїнський ідеал, і ніколи не існувало</w:t>
        <w:br/>
        <w:t>свідомого загальноукр[аїнського] патріотизму, бо ні-</w:t>
        <w:br/>
        <w:t>коли інтереси і потреби різних станів української люд-</w:t>
        <w:br/>
        <w:t>ності не були однакові, а, навпаки, ворогували між со-</w:t>
        <w:br/>
        <w:t>бою, і казати про якусь цілокупну Україну, про її бо-</w:t>
        <w:br/>
        <w:t>ротьбу за долю рідного  краю — значить завдавати</w:t>
        <w:br/>
        <w:t>брехню свідомо чи несвідомо. Всяк боровся тільки за</w:t>
        <w:br/>
        <w:t>себе, за свою «долю», себто інтереси, і змагався викори-</w:t>
        <w:br/>
        <w:t>стати силу і «патріотизм» підлеглих станів для задово-</w:t>
        <w:br/>
        <w:t>лення тих інтересів. Не за віру батьків і не за «неньку</w:t>
        <w:br/>
        <w:t>Україну» боролося високе укр[аїнське] шляхетство,</w:t>
        <w:br/>
        <w:t>а за панування свого стану на Україні, і змагалося ви-</w:t>
        <w:br/>
        <w:t>рвати те панування з рук поляків, і інших «ворогів»;</w:t>
      </w:r>
    </w:p>
    <w:p>
      <w:pPr>
        <w:pStyle w:val="Normal"/>
        <w:ind w:right="-57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 за Україну, а за свої «привілеї» боролося і козацтво,</w:t>
        <w:br/>
        <w:t>що виїжджало на шиях поспільства і з презирством</w:t>
        <w:br/>
        <w:t>на його дивилося; не за Україну боролися верховодячі</w:t>
        <w:br/>
        <w:t>сфери духовенства укр[аїнського], боронячи самостій-</w:t>
        <w:br/>
        <w:t>ність укр[аїнської] церкви, а за своє панування в тій</w:t>
        <w:br/>
        <w:t>церкві; вони через се хилилися й до Польщі, бо като-</w:t>
        <w:br/>
        <w:t>лицька Польща більш забезпечувала їм ту самостій-</w:t>
        <w:br/>
        <w:t>ність панування, ніж православна Москва, під владою</w:t>
        <w:br/>
        <w:t>котрої вони боялися грати другорядну ролю, як се по-</w:t>
        <w:br/>
        <w:t>тім і сталось; через се ж саме просте духовенство і чен-</w:t>
        <w:br/>
        <w:t>ці, не дуже забезпечені матеріально, залежні від ви-</w:t>
        <w:br/>
        <w:t>щої ієрархії, більш опановані як пануючі, горнулися</w:t>
        <w:br/>
        <w:t>до московського православія та білого царя, бо раху-</w:t>
        <w:br/>
        <w:t>вали на панську ласку і підвищення свого стану, кот-</w:t>
        <w:br/>
        <w:t>рих їм важко було здобути, під польським або яким</w:t>
        <w:br/>
        <w:t>іншим владінням; так саме тягло до православія та бі-</w:t>
        <w:br/>
        <w:t>лого царя і все поспільство, котре не знало супокою</w:t>
        <w:br/>
        <w:t>серед козацької завірюхи, а грало ролю гарматного м'яса в руках всіх станів, що були над ним, боролось</w:t>
        <w:br/>
        <w:t>за привілеї тих станів, вічно горіло в пекельному огні</w:t>
        <w:br/>
        <w:t>і вічно бідувало, а як підіймалось гайдамацькими за-</w:t>
        <w:br/>
        <w:t>гонами, так не проти Польщі, а взагалі проти утисків</w:t>
        <w:br/>
        <w:t>та винуватців соціального гніту, з якого б коліна —</w:t>
        <w:br/>
        <w:t>польського чи українського — вони не походили. Наші</w:t>
        <w:br/>
        <w:t>письменники дуже легко розв'язують се питання, за-</w:t>
        <w:br/>
        <w:t>числяючи декого з історичних укр[аїнських] діячів до</w:t>
        <w:br/>
        <w:t>«зрадників», «перевертнів» тощо, гадаючи тим спосо-</w:t>
        <w:br/>
        <w:t>бом побороти всі істор[ичні] непорозуміння та припи-</w:t>
        <w:br/>
        <w:t>суючи зраді окремих осіб, в ліпшім разі — партій, всю</w:t>
        <w:br/>
        <w:t>вагу складних соціальних подій. Не в зраді тут річ,—</w:t>
        <w:br/>
        <w:t>се дурниця і більш нічого; вага в суперечності стано-</w:t>
        <w:br/>
        <w:t>вих інтересів, в тім, що кожен стан тяг в інший бік і на-</w:t>
        <w:br/>
        <w:t>магався, коли мав силу, потягти в той бік і всіх дру-</w:t>
        <w:br/>
        <w:t>гих ,— кожен стан таким робом робився зрадником су-</w:t>
        <w:br/>
        <w:t>проти іншого, а се саме зводить питання про зраду</w:t>
        <w:br/>
        <w:t>аd absurdum;  панувала «українська» ідея того стану,</w:t>
        <w:br/>
        <w:t>який мав під той або інший час більше сили викори-</w:t>
        <w:br/>
        <w:t>стати другі стани в ім'я своїх власних інтересів. Укра-</w:t>
        <w:br/>
        <w:t>їнське шляхетство ближче стояло по своїм змаганням,</w:t>
        <w:br/>
        <w:t>матеріальним і духовним потребам до шляхетства поль-</w:t>
        <w:br/>
        <w:t>ського, більш було споріднене з ним, ніж з укр[аїн-</w:t>
        <w:br/>
        <w:t>ським] поспільством, з котрим у його не було нічого</w:t>
        <w:br/>
        <w:t>спільного, крім залежності, що становила привілей</w:t>
        <w:br/>
        <w:t>однії частини українців супроти другої. За сі привілеї</w:t>
        <w:br/>
        <w:t>бились укр[аїнські] пануючі верстви з польськими або</w:t>
        <w:br/>
        <w:t>московськими, боролись за владіння хлопами, маєтка-</w:t>
        <w:br/>
        <w:t>ми та властю, а зовсім не за волю батьківщини або</w:t>
        <w:br/>
        <w:t>віру. І «воля», і «віра батьків» у кожного стану були</w:t>
        <w:br/>
        <w:t>свої і виявлялись ні в чому іншому, як у реальних жит-</w:t>
        <w:br/>
        <w:t>тєвих потребах, за котрі тільки і йшла боротьба. А «не-</w:t>
        <w:br/>
        <w:t>нька Україна» була ні чим іншим, як лиш гаслом,</w:t>
        <w:br/>
        <w:t>під окликом котрого пануючі верстви гріли собі руки.</w:t>
        <w:br/>
        <w:t>Сказати, що український шляхтич, ієрарх або козак</w:t>
        <w:br/>
        <w:t>прямував до тії ж самої цілі, як і посполитий, що всі</w:t>
        <w:br/>
        <w:t>вони були перейняті одними думками і змаганнями,</w:t>
        <w:br/>
        <w:t>однаково боролись за укр[аїнську] ідею,— значить ті-</w:t>
        <w:br/>
        <w:t>шити і себе, і читачів казками, зажмурювати очі на</w:t>
        <w:br/>
        <w:t>події справжнього життя, затуляти уха на голос науки</w:t>
        <w:br/>
        <w:t>і розуму. А наші письменники так і пишуть, напихаючи голови туманом, котрого і так уже доволі. От коли б</w:t>
        <w:br/>
        <w:t>вони показали нам не абстрактне козацтво, а таке,</w:t>
        <w:br/>
        <w:t>.яким воно справді було, з його реальними інтересами та змаганнями, кинули пустословіє про віру батьків</w:t>
        <w:br/>
        <w:t>та волю неньки України, спустили козака, як і всякого</w:t>
        <w:br/>
        <w:t>іншого українця, з неба додолу,— то се було б справді</w:t>
        <w:br/>
        <w:t>корисне діло, котре можна б назвати і національним,</w:t>
        <w:br/>
        <w:t>і патріотичним; а той «патріотизм», що вертиться на</w:t>
        <w:br/>
        <w:t>фразах та повторює старі нісенітниці, хоча б він був</w:t>
        <w:br/>
        <w:t>і надто діяльний, все яс останеться «порожнім» і шкідливим для нашого національного розвитку. Ti ж самі</w:t>
        <w:br/>
        <w:t>погляди иа Україну панують в значній мірі і в ваших</w:t>
        <w:br/>
        <w:t>творах, навіть реалістичних, про сучаене життя,</w:t>
        <w:br/>
        <w:t>не кажучи вже про те, що всі вони де обходяться без</w:t>
        <w:br/>
        <w:t>кохання, котре описується звичайно так, як описував</w:t>
        <w:br/>
        <w:t>Карамзін закоханих панночок, себто так, як люди ні-</w:t>
        <w:br/>
        <w:t>коли справді не кохаються. Сим грішать, між іншим,</w:t>
        <w:br/>
        <w:t>наприклад, твори Кропивницького, не кажучи вже про</w:t>
        <w:br/>
        <w:t>менш талановитих наших письменників. З свого по-</w:t>
        <w:br/>
        <w:t>гляду я й ставлю твори галицьких белетристів (Стефа-</w:t>
        <w:br/>
        <w:t>ник, Франко, Бордуляк і др.) вище від українських.</w:t>
        <w:br/>
        <w:t>Сим разом бувайте здорові, пишіть.</w:t>
      </w:r>
    </w:p>
    <w:p>
      <w:pPr>
        <w:pStyle w:val="Normal"/>
        <w:widowControl w:val="false"/>
        <w:spacing w:before="200" w:after="0"/>
        <w:ind w:right="-577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Щиро стискаю Вашу руку. </w:t>
      </w:r>
      <w:r>
        <w:rPr>
          <w:rFonts w:cs="Arial" w:ascii="Arial" w:hAnsi="Arial"/>
          <w:i/>
          <w:sz w:val="20"/>
          <w:szCs w:val="20"/>
          <w:lang w:val="uk-UA"/>
        </w:rPr>
        <w:t>П. Грабрвськ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8:12:00Z</dcterms:created>
  <dc:creator>Evgeny Vasiliev</dc:creator>
  <dc:description/>
  <cp:keywords/>
  <dc:language>en-US</dc:language>
  <cp:lastModifiedBy>Evgeny Vasiliev</cp:lastModifiedBy>
  <dcterms:modified xsi:type="dcterms:W3CDTF">2005-11-12T18:13:00Z</dcterms:modified>
  <cp:revision>1</cp:revision>
  <dc:subject/>
  <dc:title>ПАВЛО ГРАБОВСЬКИЙ</dc:title>
</cp:coreProperties>
</file>