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ДІТЕ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 бо, дітки, малась мог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нов повернутися між вас!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заросла давно дорог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ив надії хмурий час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знайте ж втіх, поки не пізно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д пильним доглядом сім'ї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не розкидано вас різно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-під крилець неньчиних її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хай же вам господь — благаю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тягне дітство золоте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ви росли на радість краю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right="-2116" w:firstLine="35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з мук, що потім уздри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07:00Z</dcterms:created>
  <dc:creator>Evgeny Vasiliev</dc:creator>
  <dc:description/>
  <cp:keywords/>
  <dc:language>en-US</dc:language>
  <cp:lastModifiedBy>Evgeny Vasiliev</cp:lastModifiedBy>
  <dcterms:modified xsi:type="dcterms:W3CDTF">2005-11-12T18:07:00Z</dcterms:modified>
  <cp:revision>1</cp:revision>
  <dc:subject/>
  <dc:title>ПАВЛО ГРАБОВСЬКИЙ</dc:title>
</cp:coreProperties>
</file>