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АВЛО ГРАБОВСЬКИЙ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Б. С — ГО'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щай, коханий ляше-друже!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ас розістатись настає.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як болить, як б'ється дуже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д туги серденько моє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дно гадали ми з тобою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Шукали одного шляху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от зійшлись в тюрмі з собою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йшли недоленьку лиху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ир чарівничої омани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 нами птахом зник давно: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воля вічна та кайдани —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 нам судилося одно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ле ж і ту судьбу шалену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довелось ділити нам: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 — за Байкал, а я — за Лену,—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зтечемось по чужинам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то зна: чи вернеться спромога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 праці стать за все святе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чи навік тяжка дорога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ючим терном заросте?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ак-то, голубе мій, ляше!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бі — рудник, мені — тайга...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не належить серце наше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пут утисника-врага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ддавна руки нам невільні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ші ж неволя не скує;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Єднають нас змагання спільні,—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то їх хортами зацькує?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кривда п'яного магната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заздрість жирного ксьондза, —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 порушає проти ката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урби вселюдської сльоза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чаду скаженого прокляття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током кров лили батьки;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й час минув: ми рідні браття, 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 — нерозлучні бояки.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що ж? За те, щоб духом згоди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е понялося між людьми,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б наші змучені народи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побраталися, як ми!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 До Б. С — го. Вірш присвячений Броніславу Сєрошевському --   товаришеві П. Грабовського по засланню.</w:t>
      </w:r>
    </w:p>
    <w:p>
      <w:pPr>
        <w:pStyle w:val="Normal"/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06:00Z</dcterms:created>
  <dc:creator>Evgeny Vasiliev</dc:creator>
  <dc:description/>
  <cp:keywords/>
  <dc:language>en-US</dc:language>
  <cp:lastModifiedBy>Evgeny Vasiliev</cp:lastModifiedBy>
  <dcterms:modified xsi:type="dcterms:W3CDTF">2005-11-12T18:06:00Z</dcterms:modified>
  <cp:revision>1</cp:revision>
  <dc:subject/>
  <dc:title>ПАВЛО ГРАБОВСЬКИЙ</dc:title>
</cp:coreProperties>
</file>