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261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ПАВЛО ГРАБОВСЬКИЙ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2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* *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2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2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не співець чудовної природи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2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 холодною байдужістю її;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2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 ума не йдуть знедолені народи, —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2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Їм я віддав усі чуття мої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2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2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ред ясних, золочених просторів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2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бачу люд без житнього шматка...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2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лакить... пташки... з-під соловйових хорів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2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в ніж, вража скрізь стогін мужика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2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2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хай кругом розумний лад та втіха, —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2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здужа їх мій мозок осягти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2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о скільки кривд, бо скільки всюди лиха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2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хижий звір, братів гризуть брати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2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2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хай людці, що до вітхнення вдатні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2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івають нам на всякі голоси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2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 райські сни й куточки благодатні, —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2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 плачуть, там немає вже краси!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2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2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хай вони, кохаючись «на лоні»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2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ук забуття вишукують дарма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2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Їх не заспать: у серця відгомоні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2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зветься світ з турботами всіма!</w:t>
      </w:r>
    </w:p>
    <w:p>
      <w:pPr>
        <w:pStyle w:val="Normal"/>
        <w:ind w:firstLine="3261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15:00Z</dcterms:created>
  <dc:creator>Evgeny Vasiliev</dc:creator>
  <dc:description/>
  <cp:keywords/>
  <dc:language>en-US</dc:language>
  <cp:lastModifiedBy>Evgeny Vasiliev</cp:lastModifiedBy>
  <dcterms:modified xsi:type="dcterms:W3CDTF">2005-11-12T18:15:00Z</dcterms:modified>
  <cp:revision>1</cp:revision>
  <dc:subject/>
  <dc:title>ПАВЛО ГРАБОВСЬКИЙ</dc:title>
</cp:coreProperties>
</file>