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НЯНКИ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297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ійшли сніги, шумить вод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ною повіва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емля квіточки викид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яє травка молода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мертве ожив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селе сонечко блистить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іння щердо ллє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айок привітно шелестить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наче кличе пригостить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умочок виграє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іяють злотом небес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тьохкують пташки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груди думонька стиса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ває зверхня ця крас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ердючі болячк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ову, ластівочко-серце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вернулась, знов звил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с під хатою кубельце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півай же, де була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кажи: чи й там, як тут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кло скрізь — ні верть, ні круть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ди носять рабські пут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чужій кормизі мруть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ітлі поклики колишні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братерства та рідн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 ті дріб'язки залишн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опталися в багні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ук недолі над всім кружить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соборйще панів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віснівши, гірко тужить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, бач, мало кайданів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кажи: чи й там, як тут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ість праці все слова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д бездольний в пітьмі плут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наймитів упова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мно заспівал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астівочка люб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 питання ті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Скільки світа знала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крізь панує згуб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Люд — узаперті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/>
      </w:pPr>
      <w:r>
        <w:rPr>
          <w:rFonts w:cs="Arial" w:ascii="Arial" w:hAnsi="Arial"/>
          <w:sz w:val="20"/>
          <w:szCs w:val="20"/>
        </w:rPr>
        <w:t xml:space="preserve">Мість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любові — злоба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рат піднявсь на брат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ушить за шматок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іде пригноб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справляє свят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к-от ваш куток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де розбратання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еред громад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 було, як тут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/>
      </w:pPr>
      <w:r>
        <w:rPr>
          <w:rFonts w:cs="Arial" w:ascii="Arial" w:hAnsi="Arial"/>
          <w:sz w:val="20"/>
          <w:szCs w:val="20"/>
        </w:rPr>
        <w:t>Ниці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почування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ажність та зрад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 кули більш пут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i в якій країні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рак самопошан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Так людей не жер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у вас донині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йте, рвіть кайдани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Доки дух не вмер!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отим словом втіх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енька зніміла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В небі віддалась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блакить з-під стріх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астівочка мила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урхнула-знялась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ду мовила пташина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на добре ж, чи дарма?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нами — домовин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ом вічного ярм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інь згас над рідним краєм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и, скільки кожен зміг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провалля себе пхаєм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нт пускаємо з-під ніг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е пізно: є поправ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вен я — минеться все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заблисне наша слав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ця вгору піднесе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ільки треба сил та труду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не згинути цілком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стогнать до віку-суду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 вельможним канчуком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ді ж нудитись, складаючи руки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личе робітників рідна земля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ра, впотужнена словом наук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нас міцніш окриля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ільше уваги до власного горя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ільше любові до люду свого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изько — загибель... зника наша зоря..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го ж  нам ждати, чого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цвітайся ти, веснонько красн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хом творчості все онови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нарузі країна нещасна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муки-смерті її відживи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воруш наші груди холодн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али в них притухлий огонь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рятунок знайшли ми з безодн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тояли в борні осторонь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ігнала надовго ти хвиж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будила надії та сни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/>
      </w:pPr>
      <w:r>
        <w:rPr>
          <w:rFonts w:cs="Arial" w:ascii="Arial" w:hAnsi="Arial"/>
          <w:sz w:val="20"/>
          <w:szCs w:val="20"/>
        </w:rPr>
        <w:t xml:space="preserve">Баглаї 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— ці воріженьки хиж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послизнуть нехай і вони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цвітайся та нас із могил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живого життя підвед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ми очі на себе розкрили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ітлі думи в душі відроди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 Мість — замість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Ниці — підлі, негідні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977" w:right="-2116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Баглаї — неробство, лінощі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5:00Z</dcterms:created>
  <dc:creator>Evgeny Vasiliev</dc:creator>
  <dc:description/>
  <cp:keywords/>
  <dc:language>en-US</dc:language>
  <cp:lastModifiedBy>Evgeny Vasiliev</cp:lastModifiedBy>
  <dcterms:modified xsi:type="dcterms:W3CDTF">2005-11-12T18:05:00Z</dcterms:modified>
  <cp:revision>1</cp:revision>
  <dc:subject/>
  <dc:title>ПАВЛО ГРАБОВСЬКИЙ</dc:title>
</cp:coreProperties>
</file>