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ЕРЕД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4536" w:right="-21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 за край рідний та волю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окутий, пригноблений люд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ч нічого не знайдеш, крім болю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 нас жде невіддячений труд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 проти зла однодумно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рослася ворожа юрба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гадаймо прожити безсумно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життя — неминуча борб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, хто не хоче конат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тись трупом гнилим живучи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іле слово — то наші гармат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ітлі вчинки — то наші мечі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 до завзятого бою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громадські та власні прав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бути бажаєм собою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серце позор відчува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 до звершення замірів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поклав дев'ятнадцятий вік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иньмо владу катів-бузувірів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людиною став чоловік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! Годі скніти рабам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ас кормигу гидливу знести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ші кубла нам стануть гробам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видко знівечать ясність мет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еред! Не жде поступ всесвітній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шляху пристаючих лиш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нший лад, інший мир заповітний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робляє із себе душ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еред проти хижих порядків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ине войник чи здобич бере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стежки протира для нащадків, — 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Його діло ніколи не мр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4:00Z</dcterms:created>
  <dc:creator>Evgeny Vasiliev</dc:creator>
  <dc:description/>
  <cp:keywords/>
  <dc:language>en-US</dc:language>
  <cp:lastModifiedBy>Evgeny Vasiliev</cp:lastModifiedBy>
  <dcterms:modified xsi:type="dcterms:W3CDTF">2005-11-12T18:14:00Z</dcterms:modified>
  <cp:revision>1</cp:revision>
  <dc:subject/>
  <dc:title>ПАВЛО ГРАБОВСЬКИЙ</dc:title>
</cp:coreProperties>
</file>