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ТРУД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ВНИЦЯ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муро дивилася школ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бовдурі глухо гуло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тер вривався зокол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но в хатині було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ртва трудівниця-пані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іла, як віск, на столі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м почивала, заранні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бувшися скорбів землі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 і на час не складал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иро кохала діток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сту якогось-то ждала,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і знав наш куток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день одсунула книжку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день не стала робить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опинилась на ліжку,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чим було пособить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епогідь, стужу злиденну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Певно, сама сирота!)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йде в хатину нужденну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ом усіх повіта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сть, коли треба, порад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кладе все до пуття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же! З якої б то рад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Їй відбирати життя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урно посходились дітк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ік німої труни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тратили неньку сирітк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ратили промінь вони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арив і дзвін похоронний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чого, мабути, ждать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еба людині сторонній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ану останню віддать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м закурився з кадил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це зворушував спів..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дітвора голосила,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то не чути попів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к на цвинтарі стал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инули грудку землі,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ірко батьки заридал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ж надривались малі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чки вернули на помин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громадяни знесли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ось не складувавсь гомін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віть дяки не пили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й розійшлися по хатах,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кола осталась пуста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уга свистить по загатах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лібно труп заміта.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4:00Z</dcterms:created>
  <dc:creator>Evgeny Vasiliev</dc:creator>
  <dc:description/>
  <cp:keywords/>
  <dc:language>en-US</dc:language>
  <cp:lastModifiedBy>Evgeny Vasiliev</cp:lastModifiedBy>
  <dcterms:modified xsi:type="dcterms:W3CDTF">2005-11-12T18:14:00Z</dcterms:modified>
  <cp:revision>1</cp:revision>
  <dc:subject/>
  <dc:title>ПАВЛО ГРАБОВСЬКИЙ</dc:title>
</cp:coreProperties>
</file>