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ПАВЛО ГРАБОВСЬК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ШВАЧКА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ченьки терпнуть, злипаються віченьки..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же, чи довго тягти?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 раннього ранку до пізньої ніченьки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кою денно верти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ов висисає оте остогиджене,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кляте нишком шиття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паненя, вередливе, зманіжене,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швирне геть на сміття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 воно знатиме, що то за доленька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дшук черствого шматк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за роботою вільна неволенька</w:t>
      </w:r>
    </w:p>
    <w:p>
      <w:pPr>
        <w:pStyle w:val="Normal"/>
        <w:ind w:left="3119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уди ураз дот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14:00Z</dcterms:created>
  <dc:creator>Evgeny Vasiliev</dc:creator>
  <dc:description/>
  <cp:keywords/>
  <dc:language>en-US</dc:language>
  <cp:lastModifiedBy>Evgeny Vasiliev</cp:lastModifiedBy>
  <dcterms:modified xsi:type="dcterms:W3CDTF">2005-11-12T18:15:00Z</dcterms:modified>
  <cp:revision>1</cp:revision>
  <dc:subject/>
  <dc:title>ПАВЛО ГРАБОВСЬКИЙ</dc:title>
</cp:coreProperties>
</file>