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ІЯ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зітхай так безнадійно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рбних уст не замикай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 не складуй ще подвійно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лану битви не тікай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янь на луг — не вся травиц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потоптана упрах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янь на люди — чесні лиц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не всі обвіяв страх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великі перепон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лу поставлено кругом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безкарно рвуться стон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 ворожим батогом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ануть мученики-браття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ануть сестри, як живі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годиною прокляття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к, кайданів та крові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радно купленої слави,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нство волі йде услід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а чолі миросправ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асно з'явиться нарід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3:00Z</dcterms:created>
  <dc:creator>Evgeny Vasiliev</dc:creator>
  <dc:description/>
  <cp:keywords/>
  <dc:language>en-US</dc:language>
  <cp:lastModifiedBy>Evgeny Vasiliev</cp:lastModifiedBy>
  <dcterms:modified xsi:type="dcterms:W3CDTF">2005-11-12T18:13:00Z</dcterms:modified>
  <cp:revision>1</cp:revision>
  <dc:subject/>
  <dc:title>ПАВЛО ГРАБОВСЬКИЙ</dc:title>
</cp:coreProperties>
</file>