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УКРАЇНЦІВ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аїнці, браття милі,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дгукніться, де ви є;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 живі ще, чи в могилі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ня слава зогниє?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покраща доля наша, 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е сором, що вкрива;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до краю спита чаша,— 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ства чаша вікова?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й, докупи, певні діти!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іх веде мета одна: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лях любові та освіти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left="4678" w:right="-21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 навіки поєдн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1:00Z</dcterms:created>
  <dc:creator>Evgeny Vasiliev</dc:creator>
  <dc:description/>
  <cp:keywords/>
  <dc:language>en-US</dc:language>
  <cp:lastModifiedBy>Evgeny Vasiliev</cp:lastModifiedBy>
  <dcterms:modified xsi:type="dcterms:W3CDTF">2005-11-12T18:12:00Z</dcterms:modified>
  <cp:revision>1</cp:revision>
  <dc:subject/>
  <dc:title>ПАВЛО ГРАБОВСЬКИЙ</dc:title>
</cp:coreProperties>
</file>