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ІЯЧІВ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ви, правди всенародної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братерства сіячі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ви, мислі благородної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ерді духом діячі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йдіть купою, порайтес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ьте: трупи та хрести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юди — бранці... не цурайтес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Їх великої мет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сівайте жменя жменею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то звіяне зерно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ги над Руссю-ненею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нущаються давно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0:00Z</dcterms:created>
  <dc:creator>Evgeny Vasiliev</dc:creator>
  <dc:description/>
  <cp:keywords/>
  <dc:language>en-US</dc:language>
  <cp:lastModifiedBy>Evgeny Vasiliev</cp:lastModifiedBy>
  <dcterms:modified xsi:type="dcterms:W3CDTF">2005-11-12T18:10:00Z</dcterms:modified>
  <cp:revision>1</cp:revision>
  <dc:subject/>
  <dc:title>ПАВЛО ГРАБОВСЬКИЙ</dc:title>
</cp:coreProperties>
</file>