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ДО ШКОЛИ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Ну, прокидайтеся, діти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Ранок — до книжки пора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Сонечко вспіло залит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Все посереду двора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Швидше вдягайтесь до школи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Кращі прогаєте дні, —   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Пізно вертати, — нікол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Їх не завернете, ні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Змалку кохайтесь в освіт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Змалку розширюйте ум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Бо доведеться у світі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Всяких назнатися дум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Треба самим розвертати'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Як і до чого все йде,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Шлях безпомилишно взяти —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Той, що до правди веде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Щоб не зросли ви на сором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(Бійтесь найпаче того!)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Та не зробились позором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/>
      </w:pPr>
      <w:r>
        <w:rPr>
          <w:sz w:val="20"/>
          <w:szCs w:val="20"/>
        </w:rPr>
        <w:t>Рідного краю свого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rPr>
          <w:sz w:val="20"/>
          <w:szCs w:val="20"/>
        </w:rPr>
      </w:pPr>
      <w:r>
        <w:rPr>
          <w:sz w:val="20"/>
          <w:szCs w:val="20"/>
        </w:rPr>
        <w:t xml:space="preserve">' Розвертати — в розумінні розмірковува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1:00Z</dcterms:created>
  <dc:creator>Evgeny Vasiliev</dc:creator>
  <dc:description/>
  <cp:keywords/>
  <dc:language>en-US</dc:language>
  <cp:lastModifiedBy>Evgeny Vasiliev</cp:lastModifiedBy>
  <dcterms:modified xsi:type="dcterms:W3CDTF">2005-11-12T18:11:00Z</dcterms:modified>
  <cp:revision>2</cp:revision>
  <dc:subject/>
  <dc:title>ПАВЛО ГРАБОВСЬКИЙ</dc:title>
</cp:coreProperties>
</file>