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АНДРІЙ ГОЛОВКО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ЧЕРВОНА ХУСТИН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овідання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ксані — радість: мати одрізала з полотна хустку, а порошком пофарбувала в червоний колір. Вийшла червона хустин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тину висіла, коли дівчина пригнала з степу на обід, — сохла. А зразу ж за тином буйно цвіли рожі червоними квітами. І то з одної ніби пелюстка зірвалась — упала на тин. Така то хустин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івчина аж усміхнулася, як вгледіла. Швиденько загнала скот у загороду та до хустки мерщій. Лап, — вогкенька ще. Ну, та нічого, і на голові висохне. Ось вона скачає її. Рада, зняла вона хустку з тину: свято ж сьогодні. А дідусь пожене пасти після обід, а вона з дівчатами до панського ставка піде купатися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Ой, червона ж яка! Аж не зглянути..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ідстрибуючи, побігла в хату. А в хаті —теж свято. Прибрано. Біля печі мати висунула горщик і в миску насипала борщу. Дід біля порога допалював люльку, а батько на лаві сидів. Тиша. І чути в тиші тій, як крізь маленькі віконечка сонце пасмами проміння снувало: ж... жж... А може, то мухи по шибках? Іч, який ткач — і пару з борщу, і сизий дим з дідової люльки — все в основу свою вплітає. Химерно як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ід вибив з люльки жужелицю об поріг, а тоді підвів очі до онуки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, дівувати вже! Де там пасьба в голові буде. Мабуть, гречку як є витовкла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ого б я в гречку пускала — дурна хіба? — відповіла Оксана. — І на стерні паші стає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 ось пожену після обід, подивлюся. Оце він, власне, й хотів сказати. Пожену, мовляв, а ти погуляй з подругами. А то в жарт погримав. Така вже в нього вдач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ти ж копи гляділа? — озвався батько. Оксана знітилась: згадала, як на минулому тижні порозкидала їхня корова в сусідки Галущихи полукіпки та який лемент зняв був тоді дядько Мусій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Обома дивись. Щоб не довелося знову..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ід перебив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и, сину, за копи. Це ж, либонь, Денікін наказа видав, щоб і панові щось там кидат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арне "щось там". Дві третини панові, — сказав батько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Що? — аж горзнувся на стільці дід. — Та бий же його нечиста сила! Не сіяв. Не жав. Проваландався рік по загряницях, а це вернувсь, і на тобі — дві третин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І нічого не поробиш, тату. їхня сила зараз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ді мати од печі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он Мусій, бач, всі копи собі забере. Казала Галущиха, що випросив у пана, пообіцяв той нічого не брати в них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, не всяк же, як Мусій, буде поклони панові бити, — сказав на це дід. А батько додав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 ні, тут діло, як видно, не в самих поклонах. Бо не такий пан щедрий чи дурний, щоб за самі поклони когось там копами обдаровуват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іли обідати в сінях круг столика. Мовчки сьорбали з ложок і думали — кожен про своє. Батько про копи, і дід теж, і мати — може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ксана ж — хоч би обід швидше, та надвір, та з дівчатами на левади. В розчинені сінешні двері видко — в городі соняшники жовті на тин посхилялися, і горобці пурхають між них, цвірінчать. Далі — латка маку, а далі зелена завіса садка. Та вона знає — левада там, за завісою тою. Між осик білих по траві стежки навхрест переплутались. Піти одною — просто до панського ставка, де верби похилилися й лози кучерями нависли з берегів над водою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вулиці залопотіло щось раптом і з гиком пронеслося. Лиш курява знялась, видко, як по подвір'ю розляглась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Козаки, мабуть, — сказала мати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дід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І куди вони їздять усе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атько нахмурив брови. А на чолі залягла глибока зморшка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їздяться й вони. Не одні вже тут їздили — і німці, і гайдамаки. Та рачки.потім назад полізл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ксана дивилася в двері. Он, із-за тину, видко — у Мусіїв з хати вийщла Марійка й побігла на леваду. Оксана одхилилася із сіней і гукнула услід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арійко! Ось я зараз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на підвелась і хусткою червоною запнулася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, я ж піду, мамо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тим крутнулася й подалась городами на леваду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між осик стежкою, що нижче городів, ішли — Марійка спереду, а ззаду ще кілька дівчат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ксана погукала на них, і вони зупинились, підождали. А як прибігла, обступили і милувалися з хустк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й, гарна ж! Це порошками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тож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уже гарна. Аби не полиняла тільки. Ну, а йдуть вони до ставка. Піде й вона ж? Ще он і Федорка на городі огірки збирає, гукнуть і її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к проходили повз Федорчин город, справді спинились і загукали на подругу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юди-и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едорка підвелась і мовчки стояла. Потім висипала огірки з пелени на землю, і обережно ступаючи по вгудині, підійшла до дівчат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упатися ходім, — Оксана їй. Федорка похитала головою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 хочу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ого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к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івчина зажуреними очима задумано дивилася кудись. Здумала, може, про батька, що десь із дому зник, од козаків ховається... Може, про панів, що бачила — вчора з міста приїхали. Не казала нічого. А дівчата кликали, Оксана, та аж за руку тягла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Ходім-бо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едорка блідо всміхнулася самими устами й пішла з ним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 ставка було недалечке. Трошки левадою пройшли, а тоді через рів — паркана давно вже не було — і опинилися біля ставка під високими вербами. Вгору зразу ж починався сад, і в прогалини червоніли цеглові будівлі маєтку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рійка перша розляглась і плигнула у воду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нші теж почали роздягатись, як раптом із саду маленьке кривоноге цуценя вибігло і, лементуючи, кинулось до них. А згодом дві пані вийшли з-під дерев, і за ними біг довгоногий у куценьких, до колін, штанцях хлопець — панич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івчата оторопіли. Близько було. Усього кілька кроків. Тому їм і видко було, як жовте обличчя старої пані враз скривилося, І крізь губи тоненько вискочило в неї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Це просто жах! Немає й тут од них порятунку. Геть звідси, паскудні дівчиська! І так весь став забруднили. Ступайте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уценя верещало й терлось у пані під ногами. А дівчата — за одіж, і — як вітром здуло їх, лиш лози затріщали. За ровом зупинилися захекані в соняшниках, і Федорка тільки тут наділа спідницю. Тоді вистромила голову із соняшників і, скривившись, перекривляючи пані, запищала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х, ах! Який жах! Немає й тут одних порятунку! У-у! Пани — на трьох одні штани! — додала потім грубо, як могл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івчата підхопили: вистромивши з бур'яну голови, пищали, — дражнили пані. А та дратувалась і погрозливо махала голубою парасолькою. І панич сварився, а потім схопив палюгу і шпурнув на дівчат. Не докинув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атька в лоб! — гукнула якась і, вхопивши грудку, ринула у відповідь на нього. Інші теж брали труддя і шпурляли сміючись. Марійка перестал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Цур їм! Ходімо, дівчата, бо тепер їхнє право, ще нагорить. Ходімо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ур'янами, а далі городами, повз соняшники, побігли вгору до вулиці. Вже були біля тину, як раптом Оксана, що бігла попереду, зупинилась і великими очима оглянулася до дівчат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ляньте, козаки он ведуть когось. Диви!.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 тину поприхилялися й разком очей сполоханих дивилися на вулицю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біг вершник. З-під копит піднявся пил, брудним серпанком вулицю загорнув. Та видко було: юрба сунулася нею. По боках на конях козаки з голими шаблями, а в колі їх душ п'ятеро селян. Були без шапок, ішли похнюплено, важко тягнучи ноги. Мовчазні. Чути було ще, як коні стукали копитам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івчата й дух затаїли. Зітхнула якась. А Федорка раптом перехилилася головою за тин і очима зірко придивлялася. Враз хлипнула в себе, наче повітря їй не вистачило, і прутик тину хруснув під рукою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та повели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блідла одразу. Дивилася вслід по вулиці. Не видно вже, пилом накрило. Чути — зарипіли ворота в маєток — ковтнули юрбу і знов зарипіли. А по вулиці пил побіг сполоханий і ген за селом шмигнув. У бур'ян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едорка, плачучи, побігла додому. І всі дівчата посмутились. Почали розходитись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рійка з Оксаною „теж пішли тією ж стежкою поміж осик, що нижче городів. Ішли й мовчали. Спереду — Марійка, Оксана за нею. І спитала Оксана раптом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правда, Марійко, що пан казав, ніби у твого батька кіп не братиме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 знаю, — відповіла та. А сама згадала, що справді чула вдома про це розмову, і сказала: — Може, й не братиме. Так чого б же? Не знаю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ут Оксані було звертати. Марійка пішла далі, а вона по картоплі звернула до хати. Ішла помалу, і чомусь мимохіть пригадувалося: то пані сердита з голубою парасолькою, то юрба по вулиці в пилу. Ще Федорка пригадалася — зблідла вся, а очі такі злякані-злякані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уло боляче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ід погнав уже пасти на степ: хвіртка в загороді стояла одчиненою. А в сінях на порозі проти сонця — мати з сусідкою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ксана підбігла й насамперед розповіла, що бачила заарештованих — погнали вулицею. Бачили й вони. То кацаївські всі, один тільки Семен, батько Федорчин, тутешній, а в Кацаївці ховавсь. Ну й половил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ксані сумно так. І хустка, що на колінах лежала, наче аж полиняла одразу. Згадалося (ще не було тоді козаків), дід якось після сходки на дубках отут за двором при всіх сказав Семенові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олодця, Семен! Бідняк, за бідняків і дбаєш. Молодця, синашу! — І по плечі ударив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дід же в неї сивий — розумний. Чи то ж знає, що трапилося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було сумно. І ще було боляче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бігла дівчина в садок, півники свої полила. Ні, тоскне. А сусідка додому пішла, і мати спати поклалася. Така нудьга! Тоді знялась і — з двору. А далі стернями навпростець подалася до діда, що пасе за могилою біля гречк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м і була аж до вечора. А як сонце сідало, вернулася^ з дідом разом. Трошки розважена. І спати лягла надійна: адже дідусь каже, — може, ще й випустять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другий день Оксана встала рано, як і завжди — ще до схід сонця, і зразу ж по дідовому обличчю догадалася, що трапилося щось надзвичайне: він так кумедно підморгнув до неї І посміхнувся весело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, брат, шукай вітру в полі. Утекли наші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Хто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вмить сама догадалась. Блиснула очим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І Федорчин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тож. Усі втекли. Підкопалися з конюшні. А вартові почули, та пізно, як тікали вже. Стрілянину зняли там таку були. Ну, ніч — мати. Піймай його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ін радо сміявся очима, що так поталанило втікачам. Дивився на онуку, на її очі блискучі і посміхався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да й Оксана, погнала на степ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 обід пасла з іншими дівчатами вкупі. Грали у крем'яшки, вишивали. Потім прилучилися хлопці до них і почали жартувати: то крем'ях закинуть абощо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один хустку червону одняв у Оксани й почав у "революцію" грати. Дівчина сердилась, бо хіба хустку порвати довго? А хлопці не потурали їй. Та таки одняла якось — спасибі, Марійка допомогла. І зразу ж одлучились од них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гнали — аж за могилу. Там сіли під копами й почали уставки вишивати, а корови на пшеничищі паслись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навколо тиша така. Тільки десь оддалік дзвеніла коса — хтось запізнився з жнивам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івчата посхилялися над шитвом і в два голоси замугичили якоїсь пісеньки. А із-за кіп промінь сонячний і собі глянув на полотно. Блиснув на голці і хрестики червоні позолотив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й, гарно ж! Що, якби й справді, Марійко, нитки такі — золоті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ксана одхилилася й зачаровано дивилася на уставку. Аж глянула набік — теля в гречці. Та хоча б скраю, а то ж на саму середину забрело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І, капосне! Ось я тобі дам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хопилася з місця й побігла завертати, плутаючись у високій та густій гречці. Враз зупинилася та аж остовпіла неначе. Просто під ногами в неї лежав чоловік. Весь у білому й голова простоволоса, а очі плямами темними дивились на неї. Мовчали обоє. Потім плями очей ворухнулись, і чоловік спитав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Злякалася? Не бійсь, дитино, я не страшний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якось усміхнувся, наче боліло йому. Оксана аж трусилася вся, але стояла. І поспитав чоловік іще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лизько нікого немає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івчина оглянулась: степ... копи... Сказала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ма нікого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 й добре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мовк він, а очима пильно обглянув дівча з ніг до голови. Знову сказав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ивлюсь я, а сорочечка на тобі полатана. бідні</w:t>
      </w:r>
      <w:r>
        <w:rPr>
          <w:rFonts w:cs="Arial" w:ascii="Arial" w:hAnsi="Arial"/>
          <w:cap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мабуть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ідні, дядю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ін знов помовчав. А тоді підвівся на лікоть, промовив пошепки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, так слухай же: я ховаюсь од козаків. Тільки ж нікому не кажи, а то мене вб'ють. Зрозуміла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ксана хитнула головою. Він потім спитав, чи води в неї немає. Ні, є, ось у пляшці, в торбинці. Вона оглянулась: нікого не видко. Тоді, як перепеличка, впала, сіла в гречку. Подала пляшку чоловікові. Той жадно припав до неї й випив усю. Потім пляшку поклав на землю, а до дівчини всміхнувся і знов болюче так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ака рости, дочко, — сказав, — та щаслива будь. Бач, одразу ж полегшало. А то ж із самої ночі — ну, горить усередині, і край. Та ще й ніч безросяна. Думав — згорю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ксана насмілилася і спитала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де ж ви, дядю, були, що оце тут? Чоловік помовчав. Далі відповів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текли вночі. Учора нас половили та й привели в оцю слободу, у панську конюшню закинули. Були б уночі й розстріляли всіх. Ну, а ми підкопалися. О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ін показав руки свої в землюці і в крові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ач, чим підкопувалися! Аж піт з усіх лив: ніч яка ж тепер: і хвилиночку згаєш — не наженеш. А треба ж до світу хоч у степи вирватись. Ну, й вирвались. Та вартові почули — стріляти почали. А ніч темна, розбіглися на всі боки — лови нас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ін уже стернею біг, як раптом у ногу дало, так і спіткнувсь. Рачки ліз, а воно світає, світає. Кров'ю стік — нема сили. Тоді у гречку заліз і прищулився..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 чула — чи всі втекли? Не вбито нікого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і, нікого не вбито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начить, усі. А не чула, шукають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Е, шукають. В обід як була дома, то розказували — що і в Кацаївку їздили. Ну, не знайшли нікого. Дід же каже: шукай тепер вітру в полі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Еге ж, якби не нога. А то й поворухнутися ніяк. А схови — які вже це в гречці, яка у степу голому латочкою маячить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у, та якось буде! Цю ніч тут полежить і день, а тоді вже хоч рачки буде подаватися до лісу, що ген-ген на обрію смужкою темніє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оже, таки не знайдуть. — Це Оксана потішає. А як гнатиме завтра, їсти принесе й води повну пляшку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оловік усміхнувся й рукою в землюці, що на ній кров запеклася, провів по голівці білявій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оя дитино люба! Принесеш — їстиму. А тільки на слободі — ні словечка нікому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і, хіба я дурна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підвелась, бо вже вечоріло, і промінь останній кривавив білу гречку. Ступила крок, а тоді зупинилась і ще нищечком кинула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 бійтесь, дядю. Я не скажу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ільки тепер Оксана вигнала теля з гречки і навмисне не поспішала до кіпу де сиділа Марійка, щоб дати собі хоч трохи заспокоїтись. Аж мусила Марійка гукнути її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Що ти робила там, у гречці? — спитала вона, коли Оксана згодом підійшла до неї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ічого я там не робила, — відповіла розгублено Оксан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сь не дури! — пильно дивлячись на подругу, Сказала Марійка. — Що ти знайшла там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ксані подих перехопило. Ледь стримуючи хвилювання, вона здвигнула плечим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що я знайти могла там? Голку впустила та поки знайшла, — надумалась раптом дівчина. — Іще добре, що з ниткою бул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олку? — примружила очі Марійка. — А що ж ти почервоніла отак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ічого я не почервоніла! І що ти причепилась до мене? Як той реп'ях! І завжди ти отак..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рійка спалахнула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н як! То це вже я не подруга тобі, — а реп'ях! — .і замовкла ображена. Знову взялась за шитво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магалась вишивати й Оксана, але не ладилось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вай уже гнати, Марійко, — по довгій важкій мовчанці озвалась Оксана примирливо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Жени собі, — холодно відказала Марійк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, ні. Не така вона дурна. "Ти того тільки й ждеш, мабуть, — подумала Оксана, — щоб я погнала. А тоді моїм слідом — у гречку". Од самої думки цієї дівчину пройняв острах. І вона терпляче ждала, аж поки Марійка не звелася перша з місця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ак і гнали потім — і разом, і нарізно: за всю дорогу словом не обізвалися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ксану вже починало гнітити мовчання це. І жаль було подругу: отак обидила її ні за що. Та вся ця прикрість одразу ж зникала, тільки-но дівчина згадувала про чоловіка в гречці. І натомість серце виповнювало чуття вдоволення собою за додержане слово — обіцянка нікому не казат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же були близько села, як раптом Марійка озвалась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о оце така ти, Оксано, подруга мені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ка це —"така"? — зраділо кинулась Оксана. Зраділа, що заговорила Марійк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ніяка! Бо справжні подруги ні з чим ніколи не криються одна од одної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І я од тебе не криюсь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 бреши. Ти думаєш, що я — дурна. А я все чисто бачил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Що ти бачила? — навіть зупинилась Оксан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се. Бачила, як ти озирнулась, а тоді вийняла з торби пляшку й присіла в гречку. Кого ти напувала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ксана так і обмерла. Як блискавка, вдарила думка — "пропало все!" Що одмовлятися тепер — річ даремна, розуміла вона. Але що ж робити — не знала. З жахом в очах дивилась на Марійку і враз у розпачі затулила лице долонями й забилась у плачі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такому горі Оксану Марійка ще не бачила ніколи. Навіть розгубилась. Стала, як тільки могла, заспокоювати її. Та дарма. Оксана в плачі нічого не чула. І тільки, коли Марійка надумалась врешті: — "Та цить-бо, он люди!" — Оксана одразу притихл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ки обгонили їх косарі, помовчали дівчата. Потім Марійка обережненько дорікнула Оксані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урненька! Ну, чого ти? Хіба я кому скажу! А хто ж він такий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ритися далі'Оксані не було-вже чого. Вона розповіла Марійці про чоловіка в гречці. Переказала всю розмову з ним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ільки ж, Марійко! — застерегла під кінець. — Ні слова нікому. А то його вб'ють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и я не розумію! — гаряче мовила Марійка. Потім вони домовились разом вигонити узавтра. Дещо з харчів для втікача і Марійка візьме. І на тому розлучилися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гнала додому Оксана — на обличчі таємність така! А дід на призьбі — люльку палив, глянув примружено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, вже, мабуть, натворила щось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cs="Arial" w:ascii="Arial" w:hAnsi="Arial"/>
          <w:sz w:val="20"/>
          <w:szCs w:val="20"/>
        </w:rPr>
        <w:t>Ні, — схвильовано одказала дівчина. І очі опустила. Мовчала. А далі подумала: дідусь же — свої. Хіба скажуть кому? І, повагавшися трохи, розповіла все про чоловіка, що в гречці їхній ховається. Дід замислився. Велів більш нікому — ні гу-гу. О, ні! Хіба вона не розуміє? Його ж уб'ють. І не сказала навіть батькам. Та дід сам, мабуть, розповів їм. Бо, як вечеряти сіли, батько раптом спитав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Так що ти там бачила у гречці?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ксана аж похолонула. А дід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Кажи, дочко. Хіба тут чужі?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івчина розповіла. Все. І як наткнулася на нього, і про що говорили, і який він є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 ногу ранений: холоша до коліна обірвана й нога зав'язана та в крові. Ніяк і поворухнутись йому. А казав, що ніч оцю полежить іще, а тоді до лісу буде лізт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атько замислився, а згодом сказав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, і мовчіть же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повечерявши, одразу ж вийшов з хати. Вже й поночі, вже й спати лягли, а він десь надворі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ксані не спалося. Дивилася в темряву хати й тривожно прислухалася. Надходила гроза. Спершу глухо й далеко-далеко десь загриміло і притихло. А під вікном осики листячком  зашепотіли сполохано. Вулицею парубки йшли — пісні співал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ужили молоді голоси і тихо десь за хатою гасли. Те тиша. Враз блиснуло в хаті, мов хто креснув, а на леваді, наче з гармат, пальнуло. Аж шибки забрязкотіли. Блиснуло ще і грякнуло із степу. Гроза. Поза хатою буря метнулась. У садку між дерев заплуталася на мить, вирвалась і гайнула далі. Зашумів дощ, і грякало, і блискало в хату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ти божкала і хрестилася. А Оксана затулила руками обличчя і притихла. А в голові думки пензлями малюнок малювали. Ніч у степу... Громи... У гречці у самій сорочці він лежить. А навкруги — степ, голий, німий... Малюнок фарбами. А потім блекнути став чи дощем затуманило. Сіро... тьмяні крапки кіп..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снул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кинулась — дверима рипнув хтось. А, це ж батько. В хаті поночі й тиша. Десь далеко-далеко загриміло і стихло. А під вікном осики шепотіли стомлено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атько роздягся і ліг на полу скраю. Тиша. А Оксана не спить. І чує — мати раптом спитала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Що це ти швидко так вернувсь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ічого не вийшло, — утомно сказав батько. Трохи помовчав, а далі став пошепки розповідати. Уже були з Грицьком за слободу виїхали, а тут, як на зло, — військо назустріч. "Хто такий? Куди серед ночі?" І завернули. Ще добре — викрутились. "Хотіли, мовляв, до дощу снопів привезти". Ну, і відпустил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 як же воно тепер буде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втра поїдемо. Вдень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Що-бо ти "вдень"! — занепокоїлась мат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день іще безпечніш, як в отаку ніч. Повна слобода солдатні. Може, зранку вирушать. Поїдемо за житом та в снопах і перевеземо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ксана насторожилась, аж голову підвела і вухо до батьків наставила. Батько почув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Що ти, Оксано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 кого це ви, тату? Кого перевезете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 вже ж не кого, — і додав ласкавенько: — Спи вже, спи, дочко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кийсь час у хаті панувала тиша. Можна було подумати — всі сплять. Та ні. Ось батько раптом звівся на лікоть і тихо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ксано, ти ще не спиш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і, тату. А що таке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крім дома оце, ти нікому не проговорилась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і, ні, — похопилась дівчина й відчула, що почервоніла дуже. "Добре, що хоч поночі в хаті", — подумала і спитала: — А що таке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... нічого. Спи вже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ксана одвернулась лицем до стіни, але чуйно прислухалась. Може, ще батько щось буде говорити про чоловіка в гречці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усій до пана в маєток почимчикував, — по довгій мовчанці сказав батько. Мати промовчала. — А ти кажеш—"випросив копи". Одробляти пішов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cs="Arial" w:ascii="Arial" w:hAnsi="Arial"/>
          <w:sz w:val="20"/>
          <w:szCs w:val="20"/>
        </w:rPr>
        <w:t>Одробляти? — не зрозуміла мати. — Що ж він уночі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слухається за день між народом та вночі й несе ото панові—вечірній рапорт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І що-бо ти кажеш! — навіть обурилась матії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е, що ти чуєш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ранці, тільки-но схопилася з ліжка Оксана, — мерщій до матері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що, татко поїхали вже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і, не поїхав, дочко, — зітхнула мати. — Вигнали в підводи Грицька. Та й хіба тільки Грицька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, а що ж тепер буде? — занепокоїлась дівчин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ти заспокоїла її. Уже коли батько взявся, то не залишить його напризволяще. Пішов у Кацаївку, до родичів. У них візьме підводу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ти, донечко, тим часом вигонь мерщій. Оце я злагодила харчів йому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аме до хати зайшов дідусь. Од себе ще дав Оксані кисет з тютюном, може — курящий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 обережненько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, а то ж як?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ксана випустила корову з двору. Як повз Галущин двір гнала, погукала Марійку, щоб разом, як умовилися вчора. Але виявилось, що Марійка не гнатиме зараз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ати  не пускають, — ніби виправдувалася вона. — Звеліли на городі до обід пасти. Мокро й холодно, кажуть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cs="Arial" w:ascii="Arial" w:hAnsi="Arial"/>
          <w:sz w:val="20"/>
          <w:szCs w:val="20"/>
        </w:rPr>
        <w:t>Та холодно, — сказала Оксана і додала з наголосом: — А комусь не тільки холодно зараз, а ще й голодно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рійка зрозуміла, на кого вона натякає, опустила очі. А все ж запитала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ти несеш йому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вжеж несу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рійка оговталась уже, підвела очі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І я ще вчора звечора приготувала вузлик. Так мати як узнали..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ати узнали? — аж пополотніла дівчина. — Хіба ти сказала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Побачили вузлик мій та як пристали! Ну й мусила... Ой, було ж мені! Навіть бил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 що? — вкрай здивувалась Оксан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оли він з-під арешту втік, кажуть, то як дізнаються денікінці, що ти йому їсти носила, хату навіть спалити можуть. Ой, Оксано, стережись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д Марійчиних слів Оксані аж у грудях похолонуло. Але страху свого Марійці не показала. Пересмикнула плечем і мовила удавано байдуже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! Це ж як дізнаються. А я вже тепер не дурна. Не буду так, як учора. В сто разів обережніша буду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рутнулась і побігла вслід за коровою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уло голо і пусто в степу. Пляміли копи разками, вітром розкуйовджені. Поміж кіп де-не-де бродила худоба. А ген і та гречка рудіє смужкою. І біля неї хтось ячмінь, мабуть, докошує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не щастить! Це ж зовсім близько од гречки. Ніяк буде і їсти йому понест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печалилася Оксан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гнала на місце і стала біля кіп замислена. Дивилась на косаря. Ні, побачить. Побреде вона у гречку, а він догадається та за нею: а що тут таке? Ні, краще підожде. Може, або сяде спочивати, або косу гостритиме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ояла біля кіп, а торбинку й пляшку в руці напоготові держала. "Якщо, — думала, — шмиг у гречку, мовби за перепілкою. Оддасть і назад тоді. Ось-ось тільки він ручки дійде та одвернеться"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раз очі скосила — та так і похолонула вся. Од могили — гін двоє всього — неслися три вершники. І сюди просто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вже сюди?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ід'їхали до косаря, покрутилися — про щось питалися, мабуть. Потім один крикнув щось, і скачки — ой, горенько ж!—у гречку влетів. Пробіг одним краєм, серединою. Ой, став раптом! Крикнув і рукою махнув. Ті два кинулися до нього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ту ж мить Оксані на голову наче гора звалилась — вона тихо опустилася на землю й обличчя руками закрила, а голову, як перепеленятко сполохане, — під сніп. Тремтіла вся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иша. Так було мить, а може, хвилину, може, більше. Враз бахнуло, мов батогом ляснув хто. Тиша. І знов — бах! А повз копи згодом, як вихор, пронеслись, пролетіли козак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ксана трусилася вся й боялася глянути. Та, врешті, насмілилась-таки й лячно зиркнула із-за полукіпка. Степ захмарився. А може, здалося їй так? Тіні од хмар нечутне, розпачливо блукали по стернях. О, побігли, побігли... А навперейми їм козаки, мов три ворони, низько-низько над землею полетіли. Обіч — гречка, і збита-збита копитам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івчина враз затаїла дихання й наче прислухалась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Мусій до пана в маєток почимчикував. За копи одробляти", — сказав батько. Мати не зрозуміла: "Як одробляти?" — "Наслухається за день між народом та вночі й несе ото панові... вечірній рапорт"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й мамочко! — аж зойкнула у розпачі. — Їй-бож це — Мусій. Він, він. Од Марійки дізнавсь... Ой, що ж я наробила!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уками держалася за крайки хустини червоної— розпачливо зірвала. І простоволоса, тягнучи хустку в руці, побрела в гречку. Стала. Біля ніг чоловік навзнак лежав нерухомо. На чолі вище брови пляма чорніла, а під головою — калюжа червон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д очима в неї туман заколихавсь. Стояла поникло. Потім схилилася до дяді холодного й червоною хустиною обличчя прикрила. Ще стояла поникло, а тоді тихо навшпиньки побрела з гречки..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ернями, як привид, ішла — очима великими дивилася перед себе. Далі, далі... Лиш маячить... Набігли тіні — просторінь. А далина синя, сонцем гаптована, таємно дивилася в очі і ждал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23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3:47:00Z</dcterms:created>
  <dc:creator>Evgeny Vasiliev</dc:creator>
  <dc:description/>
  <cp:keywords/>
  <dc:language>en-US</dc:language>
  <cp:lastModifiedBy>Evgeny Vasiliev</cp:lastModifiedBy>
  <dcterms:modified xsi:type="dcterms:W3CDTF">2005-11-12T13:47:00Z</dcterms:modified>
  <cp:revision>1</cp:revision>
  <dc:subject/>
  <dc:title>АНДРІЙ ГОЛОВКО</dc:title>
</cp:coreProperties>
</file>