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Гнатюк Іван</w:t>
      </w:r>
    </w:p>
    <w:p>
      <w:pPr>
        <w:pStyle w:val="Heading3"/>
        <w:jc w:val="center"/>
        <w:rPr/>
      </w:pPr>
      <w:r>
        <w:rPr/>
        <w:t>Новоє лєтоісчесленіє (збірка)</w:t>
      </w:r>
    </w:p>
    <w:p>
      <w:pPr>
        <w:pStyle w:val="Style14"/>
        <w:rPr>
          <w:rFonts w:ascii="Arial" w:hAnsi="Arial" w:eastAsia="MS Mincho;ＭＳ 明朝" w:cs="Arial"/>
          <w:caps/>
          <w:lang w:val="en-US"/>
        </w:rPr>
      </w:pPr>
      <w:r>
        <w:rPr>
          <w:rFonts w:eastAsia="MS Mincho;ＭＳ 明朝" w:cs="Arial" w:ascii="Arial" w:hAnsi="Arial"/>
          <w:caps/>
          <w:lang w:val="en-US"/>
        </w:rPr>
      </w:r>
    </w:p>
    <w:p>
      <w:pPr>
        <w:pStyle w:val="Style14"/>
        <w:rPr>
          <w:rFonts w:ascii="Arial" w:hAnsi="Arial" w:eastAsia="MS Mincho;ＭＳ 明朝" w:cs="Arial"/>
          <w:caps/>
          <w:lang w:val="en-US"/>
        </w:rPr>
      </w:pPr>
      <w:r>
        <w:rPr>
          <w:rFonts w:eastAsia="MS Mincho;ＭＳ 明朝" w:cs="Arial" w:ascii="Arial" w:hAnsi="Arial"/>
          <w:caps/>
          <w:lang w:val="en-US"/>
        </w:rPr>
      </w:r>
    </w:p>
    <w:p>
      <w:pPr>
        <w:pStyle w:val="Style14"/>
        <w:rPr>
          <w:rFonts w:ascii="Arial" w:hAnsi="Arial" w:eastAsia="MS Mincho;ＭＳ 明朝" w:cs="Arial"/>
          <w:caps/>
          <w:lang w:val="en-US"/>
        </w:rPr>
      </w:pPr>
      <w:r>
        <w:rPr>
          <w:rFonts w:eastAsia="MS Mincho;ＭＳ 明朝" w:cs="Arial" w:ascii="Arial" w:hAnsi="Arial"/>
          <w:caps/>
          <w:lang w:val="en-US"/>
        </w:rPr>
      </w:r>
    </w:p>
    <w:p>
      <w:pPr>
        <w:pStyle w:val="Style14"/>
        <w:ind w:left="3960" w:hanging="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>Трагічне покоління</w:t>
      </w:r>
    </w:p>
    <w:p>
      <w:pPr>
        <w:pStyle w:val="Style14"/>
        <w:ind w:left="3960" w:hanging="0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но жило і в боротьб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 муках рабського терпінн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не зневірилось в собі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є трагічне покоління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чи конало в таборах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клало голови на плаху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ило, тамуючи і страх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гнів, народжений зі страх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часто гоїло синц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мліло, кинуте за гра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не йшло на манівці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німим терпінням на лиц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 у терновому вінц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ило — трагічне і завзяте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50 — 1988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08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Етап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ечірній Львів, і знічена колон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конвоїри з псами — не втект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іждалися товарного вагон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зникли в ньому, вирвані з глот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два яруси вмостилися квапливо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грона гроно стрижених голів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 забутті крізь дим локомотив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ривожено дивилися на Львів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гув гудок — і рушили. Як ті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италися у рамочці вікна: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стання ніч на рідній Украї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далі — невідома чужин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никали сили, тижні і вокзал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хто не знав, куди нас завезуть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, як поліна в штабелі, лежал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дні і ночі міряючи пут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олона риба — їли чи не їл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нікому й крапельки вод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мов кати, бездушні конвоїр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нущалися із нас — не довед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 надцять раз на ніч, несамовит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ічили паші ребра залюбк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ма нічого тяжчого на світ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дерев'яні їхні молотк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цілий місяць, в голоді й печа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 пропадали, биті задарма: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рал — Байкал — порт Ваніно, а дал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хотське море, далі — Колим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50—1988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firstLine="14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* * *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дається, що гори горять,— вечоріє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сонце сховалось за їхню гряду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, взявшись під руки, як в сонній замрії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в довгій колоні з роботи ід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ду і дивлюсь, як належить, під ног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ду мовчки — під зором конвою й собак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арма, що хилюся, од вітру й знемог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вапливо іду в непривітний барак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ду, щоб одразу упасти на нар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трішки спочити, не ївши весь день..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гори стемніли, і світ мов за хмар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никає — він теж на спочинок іде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лиш конвоїри з недремними псам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коли, здається, очей не зімкнуть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бступлять уранці — і знову так сам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шахту в колоні мене поведут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51 — 1988 </w:t>
      </w:r>
    </w:p>
    <w:p>
      <w:pPr>
        <w:pStyle w:val="Style14"/>
        <w:ind w:left="3960" w:firstLine="108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58" w:firstLine="1442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* * *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5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вутлий човен, кинутий у бурі, </w:t>
      </w:r>
    </w:p>
    <w:p>
      <w:pPr>
        <w:pStyle w:val="Style14"/>
        <w:ind w:left="395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у неволі б'юся за життя, </w:t>
      </w:r>
    </w:p>
    <w:p>
      <w:pPr>
        <w:pStyle w:val="Style14"/>
        <w:ind w:left="395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Шукаю в ньому точки опертя, </w:t>
      </w:r>
    </w:p>
    <w:p>
      <w:pPr>
        <w:pStyle w:val="Style14"/>
        <w:ind w:left="395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еззахисний, як пагонець на мурі. </w:t>
      </w:r>
    </w:p>
    <w:p>
      <w:pPr>
        <w:pStyle w:val="Style14"/>
        <w:ind w:left="3958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5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етвертий рік, у немочі й зажурі, </w:t>
      </w:r>
    </w:p>
    <w:p>
      <w:pPr>
        <w:pStyle w:val="Style14"/>
        <w:ind w:left="395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чуючи людського співчуття, </w:t>
      </w:r>
    </w:p>
    <w:p>
      <w:pPr>
        <w:pStyle w:val="Style14"/>
        <w:ind w:left="395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епливаю річку небуття, </w:t>
      </w:r>
    </w:p>
    <w:p>
      <w:pPr>
        <w:pStyle w:val="Style14"/>
        <w:ind w:left="395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 видно тільки бескиди похмурі. </w:t>
      </w:r>
    </w:p>
    <w:p>
      <w:pPr>
        <w:pStyle w:val="Style14"/>
        <w:ind w:left="3958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часто хвилі відчаю мене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безтямі б'ють об лоно кам'яне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х бескидів — я корчуся від болю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буть, уже й загинув би давн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шов би вутлим човником на дн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би на мить зневірився у волю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52 — 1988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44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Марення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раз, повернувшись з роботи й, мов камін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павши скраєчку тривожного сн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довго ще слухаю стомлений гамір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кане зі мною у тишу нічн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мрію про волю, про рідну Дзвиняч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рімаючи, згадую матір сво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часом і батьківське поле побач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е дороге у чужому краю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зримо складаю копиці на ньом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ходжу за плугом у зграї ворон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, наче куфайку, скидаючи втом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ва, переплутую дійсність і сон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щасливому сні усміхаюсь до себе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чую: так легко на серці мені!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місяць уповні на заході неб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орить, як пожар у нічному вікн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світлює в'язнів, що поруч зі мною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ежать, наче мертві у темряві шахт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стогну, а мрія страшною марою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ає — і тікає, мов з тіла душ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52 — 1988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firstLine="36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Ностальгія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 хмарко грайлив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а ти щаслив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, маючи вол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далеч пливеш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 линеш, як мев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ріблисто-рожев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чуєш ні бол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 туги — без меж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сь неодмінн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ю Україну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ю найсвятішу!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 стрінеш в путі;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бачиш, як мат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оїть коло хат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лухає тиш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німій самот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я у неволі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мській юдолі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араюся, наче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пеклі на дні,— </w:t>
      </w:r>
    </w:p>
    <w:p>
      <w:pPr>
        <w:pStyle w:val="Style14"/>
        <w:ind w:left="3960" w:hanging="0"/>
        <w:rPr/>
      </w:pPr>
      <w:r>
        <w:rPr>
          <w:rFonts w:eastAsia="MS Mincho;ＭＳ 明朝" w:cs="Arial" w:ascii="Arial" w:hAnsi="Arial"/>
          <w:lang w:val="uk-UA"/>
        </w:rPr>
        <w:t>Я мов на розп</w:t>
      </w:r>
      <w:r>
        <w:rPr>
          <w:rFonts w:eastAsia="MS Mincho;ＭＳ 明朝" w:cs="Arial" w:ascii="Arial" w:hAnsi="Arial"/>
        </w:rPr>
        <w:t>’</w:t>
      </w:r>
      <w:r>
        <w:rPr>
          <w:rFonts w:eastAsia="MS Mincho;ＭＳ 明朝" w:cs="Arial" w:ascii="Arial" w:hAnsi="Arial"/>
          <w:lang w:val="uk-UA"/>
        </w:rPr>
        <w:t xml:space="preserve">ятт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гадую матір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чую, як плаче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на по мені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з розпачу млію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трачу наді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стрінуся з нею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ріднім кра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ревно молюс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б рідна матуся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чула й душею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 долю мою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 хмарко весел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будеш у сел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сти над землею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агу грозову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кажи Украї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я на чужин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иш матір'ю й Нею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ив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52 — 1988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firstLine="108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Синиця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е тільки сіріє, а рання синиц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сівши на грати, вже будить мене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ж дивно: чого їй так рано не спитьс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 ще надворі й вітрець не війне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дома, бувало, схопився спросонн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ва кроки — і вже притаївсь у вікні: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 сну, ні синиці — лише підвіконня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грати, що світ заступили мен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сході світає — і хмари барвист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ливаються в гаму далеких суцві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тут за вікном — загорода й на вишц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чний вартовий з автоматом стоїт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жливо, мені та синиця приснилась?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стукає серце — надворі ж весна..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зчувся, як сльози з очей покотились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я відвернувсь од вікн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52 — 1989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firstLine="54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Спомин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усмішку солодк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ітер з лиця, як жрець: </w:t>
      </w:r>
    </w:p>
    <w:p>
      <w:pPr>
        <w:pStyle w:val="Style14"/>
        <w:ind w:left="3960" w:hanging="0"/>
        <w:rPr/>
      </w:pPr>
      <w:r>
        <w:rPr>
          <w:rFonts w:eastAsia="MS Mincho;ＭＳ 明朝" w:cs="Arial" w:ascii="Arial" w:hAnsi="Arial"/>
          <w:lang w:val="uk-UA"/>
        </w:rPr>
        <w:t>Підписано «двосотку»</w:t>
      </w:r>
      <w:r>
        <w:rPr>
          <w:rStyle w:val="FootnoteCharacters"/>
          <w:rStyle w:val="FootnoteAnchor"/>
          <w:rFonts w:eastAsia="MS Mincho;ＭＳ 明朝" w:cs="Arial" w:ascii="Arial" w:hAnsi="Arial"/>
          <w:lang w:val="uk-UA"/>
        </w:rPr>
        <w:footnoteReference w:id="2"/>
      </w:r>
      <w:r>
        <w:rPr>
          <w:rStyle w:val="FootnoteCharacters"/>
          <w:rFonts w:eastAsia="MS Mincho;ＭＳ 明朝" w:cs="Arial" w:ascii="Arial" w:hAnsi="Arial"/>
          <w:lang w:val="uk-UA"/>
        </w:rPr>
        <w:t>[1]</w:t>
      </w:r>
      <w:r>
        <w:rPr>
          <w:rFonts w:eastAsia="MS Mincho;ＭＳ 明朝" w:cs="Arial" w:ascii="Arial" w:hAnsi="Arial"/>
          <w:lang w:val="uk-UA"/>
        </w:rPr>
        <w:t xml:space="preserve">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допитам кінец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слідство вів старанн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тепер, як тигр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засідці, неждан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пружився й застиг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вирували зморшки: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дар — і світ померк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давалося, він мовчк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б'є мене на смерть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спалаху нестям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ренований і злий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д груди — носакам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ні слова. Як німий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 танцював круг мен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клавщи наповал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був його щоденний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ертовний ритуал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на мені, зловтішний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ганяв і втіху, й злість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що — і сам всевишній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буть, не відповіст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лють його свавол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оскалом на лиці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крапка в протоко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ставлена в кінц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52 — 1989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90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* * *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биті вікна — й знадвор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ніг залітає, як пух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тут від холоду скоро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пущу дух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умно і страшно самом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арцер — то гріб під замком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б не замерзнути в ньому,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ріюсь труськом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едве зіпруся об стінк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, наче бігун чи атлет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ігаю — навперемінку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зад і вперед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ігаю й подумки в строф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лово до слова ниж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 на вершину Голгоф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лодом гнаний, біж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52 — 1989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90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Каторжани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сірих бушлатах, німі, як раб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олодні, знесилені, гна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 зносим нестерпне знущання, аб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конати у тому знущанн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владний над нами ні голод, ні страх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ми безборонні і голі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краще загинути в концтаборах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ж бути рабами — на волі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хоч посіпаки, лютіші за псі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отові з нас жили сота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 мужньо, тамуючи праведний гні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демо на муки й на страт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 в'язні, але не безмовні раб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арма, що закуті в кайдан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ненавистю дивимось в очі судьби, </w:t>
      </w:r>
    </w:p>
    <w:p>
      <w:pPr>
        <w:pStyle w:val="Style14"/>
        <w:ind w:left="3960" w:firstLine="90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 — каторжани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52 — 1988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firstLine="90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Номер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особовим номером навік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мов тавром, позначений цинічно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е на те, щоб з каторги не втік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щоб, як страм, носив його публічно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ені той номер даний як ім'я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як лихе напуття на дорог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дже якщо затреться він, то я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карцері каратимусь за нього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ий вже тут неписаний указ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ез номера на каторзі — ні кроку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через нього й мучуся не раз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маю з ним прискіпливу морок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пишеться на правому стег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переду на шапці, і на спи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з паспортом, я з ним на чужин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житиму, і струхну в домовин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52 — 1988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firstLine="90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Ювілей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 радіо — сцени баталій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ма ні спокою, ні сну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мучені в'язні — і Сталін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рамці на цілу стін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ліді, наче проскури, лиц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итати з газетних статей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з тиждень вельможна столиця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вяткує його ювілей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ьогодні і я під земле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шахті, хоч змучений в дим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святі його ювіле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личить, зустрінуся з ним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вирву з газети чи з книжк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ого ювілейний портрет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б'ю десь у шахті, і нишком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устрінуся з ним тет-а-тет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раз у відплату за геній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дав нам страшну Колим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кров'ю сухотних легенів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ежи очі плюну йом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52 — 1989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firstLine="54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Смерть тирана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90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д молдаванина до фінна </w:t>
      </w:r>
    </w:p>
    <w:p>
      <w:pPr>
        <w:pStyle w:val="Style14"/>
        <w:ind w:left="3960" w:firstLine="90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всіх язиках все мовчить, </w:t>
      </w:r>
    </w:p>
    <w:p>
      <w:pPr>
        <w:pStyle w:val="Style14"/>
        <w:ind w:left="3960" w:firstLine="90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благоденствує!.. </w:t>
      </w:r>
    </w:p>
    <w:p>
      <w:pPr>
        <w:pStyle w:val="Style14"/>
        <w:ind w:left="3960" w:firstLine="198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рас Шевченко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околів божественний тиран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оздавший благоденствіє в Росії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про це ніхто — від молдаван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фіннів — навіть писнути не сміє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заморозив душі і уста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хто не вірить в смерть його неждану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всіх язиках рабська німот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ині ревно молиться тиран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е один з тривогою в очах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вмер і жде, що він іще воскресне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хто не вірить в смерть його, бо страх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скоро в душах зрихліє і скресне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тридцять літ жорстокості його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ільйони жертв і зрадницьких розбої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жливо, й Бог не відає тог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той тиран у безумі накоїв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його труні волатиме їх тін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їхня кров, що ллялася ріко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ічний крик зруйнованих святин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 судний день не дасть йому спокою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арма, що він не вмер, а околів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пологети сталінської ер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е довго в Нього будуть за рабі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лухі, немов завалені печер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заморозив душі і уста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хто не вірить в смерть його неждану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всіх язиках рабська німот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чить — і мовчки молиться тиран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6 III 1953—1988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firstLine="54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Колимська весна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світлішали хмари, зігріті весно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ад горами гливий туман посвітлів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й колимська зима не здається </w:t>
      </w:r>
    </w:p>
    <w:p>
      <w:pPr>
        <w:pStyle w:val="Style14"/>
        <w:ind w:left="3960" w:firstLine="342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рашно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м'якла сила її — ні завій, ні вітрів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ночами ще тиснуть морози і гор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снігах, мов у білих кожухах, стоя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небо уранці вже чисте й прозор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че марля, протерлась його непрогляд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тайга віддалік — у відтінках </w:t>
      </w:r>
    </w:p>
    <w:p>
      <w:pPr>
        <w:pStyle w:val="Style14"/>
        <w:ind w:left="3960" w:firstLine="342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марагд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повітря таке — як столітнє вино!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аль, що треба спускатися в каторжну </w:t>
      </w:r>
    </w:p>
    <w:p>
      <w:pPr>
        <w:pStyle w:val="Style14"/>
        <w:ind w:left="3960" w:firstLine="378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шахт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 у прірву — коміть головою на дно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конати в тій шахті — живцем в домови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нь у день — місяцями без сонця й тепла!.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есна ж не чекає — минає, і нин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жна мить мимо серця летить, як стріл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незвично у світі — не стало тиран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душа, наче крига, скресає — весн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віть рейка, що дзвоном нас будить </w:t>
      </w:r>
    </w:p>
    <w:p>
      <w:pPr>
        <w:pStyle w:val="Style14"/>
        <w:ind w:left="3960" w:firstLine="342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ран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така вже тепер осоружна й страшн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53 — 1988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08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Розвід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же сніги розтанули, і серце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кинулось — печальне і сумне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неволі час невидимо несетьс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вітер, з ніг збиваючи мене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но й не дивно — каторжне знущання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неситий голод випили снагу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на розвід збираюся щоранн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лаючи сухоти і цинг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немога тіло зводить, як судом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важко йду, немов на ешафот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дже ніхто на каторзі, відом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визнає ні втоми, ні сухот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юдська душа в терпінні кам'яніє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аремно в ній шукати співчуття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дається, вже ні крихітки надії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залишилось в мене на життя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весна торкнулася до серця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щось живе затьохкало в ме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уша, як скрипка, зойкнула й, здаєтьс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плакала на порваній струн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53 — 1988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firstLine="144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Могила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м, де виснуть, як мокрі мішки, небосхил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, задумавшись, гори стоять навкруг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едь видніє чиясь безпритульна могил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 сирітка, загублена в дебрях тайг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 хреста, ні, як ставлять тепер, обеліск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дно, хтось безіменний у ній спочива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сторожі її лиш тоненька берізк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узголів'ї стоїть, як фігура жив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отні верст до найближчого селища в горах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і звідки прийшов, щоб знайти тут спочив?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ас його в таємниці присипав, як порох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иш могилу по ньому в тайзі залишив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же, то втікача із тяжкої невол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йняла ця земля, ця могила прост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кого б ще могли на глухому роздолл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ховати отак — без огради й хреста?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би номер його особової справ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лишив хтось у пам'яті — біль у сльозі!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 слідочка нема — лиш каміння і трав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блягають її в цій дрімучій тайз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берізка росте. І ще довго ростиме!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Шелестить над могилою листям своїм..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же, так десь лежать і його побратим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колись посадили берізку над ним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53 — 1988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54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Невольницька пісня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линула пісня під звуки гітари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пружно забилось у серці життя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чую його непокірні удар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будять в неволі святі почуття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пісня, мов чайка, і квилить, і плач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д стогони струн повідає мен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 те, як живі запорожці, неначе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могилі, лежать в підземеллі на дн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хиляються верби, задивлені в вод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йдуть козаки у визвольний похід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пісня — а біль невмирущого род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волі шукає навпомацки, вбрід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бачу в тій пісні і битви, і орд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озвіяні прахом, і в'язнів з-за грат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самого серця доходять акорд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зацького маршу, що зве, як набат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кожному звуці живе Україна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сокі могили й широкі степ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мати, що мовчки стає на колін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наче благає когось: заступи!.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пісня, мов чайка, що квилить у по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тає над табором — скоро відбій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е мить — і розійдуться в'язні пово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тираючи сльози в глибокій журб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53 — 1988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firstLine="12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* * *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вдовзі гори знов зазеленію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кинуться за річкою лан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марно я, леліючи наді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наче волі, ждатиму весн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на мене в неволі не зігріє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усміхнеться й покрадьки ме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иш цяткою німої ностальгії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миготить — і зникне вдалин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53 — 1988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firstLine="126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Карцер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домовина — темна і страшн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я камера в два метри довжиною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роблю лиш крок — і вже переді мною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оїть стрімкою кручею стін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ні стільця, ні нар — лише з вікн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вадратик світла падає і грою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несенького спектра, мов стріло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гильну тьму і тишу протин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я камера — страшніша домовини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тяжко в ній, не чуючи провин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аратися, заціпивши уста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чу — як мертвий, скаржитися всує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хто моєї скарги не почує: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кого сила — в того й правот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54 — 1988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5400" w:hanging="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Різдво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емніло — скінчилася денна робот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й світло на табір упало, як шок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на ніч в барак, мов у рот кашалот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завжди, з глотою розводу прийшов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ою коло печі, наставивши руки,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піч лиш димить — ні вогню, ні тепла,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ічим обмити їдкої пилюки,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в шахті всі фібри забила дотл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як-так сполоскав їх у пригорщі сніг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терся й, одбувши вечерю, приліг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би вже нарешті про денну кормиг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бути — й заснути, не чуючи ніг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Сьогодні ж Різдво,— хтось зітхнув </w:t>
      </w:r>
    </w:p>
    <w:p>
      <w:pPr>
        <w:pStyle w:val="Style14"/>
        <w:ind w:left="3960" w:firstLine="360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мовол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Різдво,— донеслося, немов з-під землі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е слово із серця звалилося — й дол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пало, розбившись на болі й жал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рухнули спомини — важко, мов ске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сипали в серці різдвяне тепл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, наче даремне волання в пусте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самого ранку нестерпно пекло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64—1988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firstLine="162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Життя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пізнавав життя в полоні ностальгії,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тужбі за волею, у вогнищі сухот,—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потопельник, плив із каменем на шиї,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нув і виринав, заціплюючи рот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нали дні й роки — </w:t>
      </w:r>
    </w:p>
    <w:p>
      <w:pPr>
        <w:pStyle w:val="Style14"/>
        <w:ind w:left="3960" w:firstLine="198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плив за течією,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ивився на красу й на обшир Колим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день і ніч тужив за рідною земле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бутий усіма — і Богом, і людьм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подумки ішов у гори — вище й вищ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молодість з-за гір душею визирав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є життя було — як чорне попелищ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мій дух, однак, у ньому не вмирав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що здоровий дух — </w:t>
      </w:r>
    </w:p>
    <w:p>
      <w:pPr>
        <w:pStyle w:val="Style14"/>
        <w:ind w:left="3960" w:firstLine="198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доровим буде й тіло,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гартував його в страшних концтаборах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чого, що життя на попіл перетліло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ій дух із попелу відроджувавсь, як птах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хоч моє чоло — пооране, сувор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змучене лице, та погляд молодий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е почуття в душі розбурхане, як мор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мовби я не знав ні горя, ні бід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би мене спитав хтось пещений і ситий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варто жити так, як я — на Колим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б відповів йому, </w:t>
      </w:r>
    </w:p>
    <w:p>
      <w:pPr>
        <w:pStyle w:val="Style14"/>
        <w:ind w:left="3960" w:firstLine="21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краще вік прожити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каторзі, ніж день — в духовному ярм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жив не так, як він, що знав лиш насолод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И усе життя в страху догоджував усім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мов бездушний черв, не чув страждань народ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езрідний і чужий йому, як анонім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, я не скнів — я жив, хоч часто в очі смерт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ивився й кров'ю в них плював у забутті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пізнавав життя в бездушності одвертій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ніколи їй не кланявся в житт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54—1988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Style14"/>
        <w:ind w:left="3960" w:firstLine="144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Матері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80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Жди меня, и я вернусь». </w:t>
      </w:r>
    </w:p>
    <w:p>
      <w:pPr>
        <w:pStyle w:val="Style14"/>
        <w:ind w:left="3960" w:firstLine="32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. Симонов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ди мене, мамо, у кожну хвилину,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ди у жорстоку добу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ки ти ждатимеш — я не загину,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переможу судьб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ди, хоч недоля нас тяжко карає,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ди у терпінні, в сльозах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крізь розлуку і відстань безкраю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ину до тебе, як птах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ди серед ночі — до самого рана,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ди — чи зима, чи весна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же, якраз я прилину й неждано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укну у шибку вікн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ди на Великдень, коли розговлятись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деш з малими дітьм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же, і я завітаю на свято,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че воскреслий з тюрм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ди й на Різдво — не зневіришся, мамо,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ди — не давайся журбі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же, я пошепки з колядниками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колядую тоб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ди ненастанно — у дощ і в погоду,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ди в хуртовину й жару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повернуся до рідного роду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И сльози тобі обітр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ди, хоч почуєш, що я вже в могилі,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подавай за впокій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тобі вогником на небосхилі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ятиму в пітьмі тяжкій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ди: що б не сталось — я вирвусь з неволі,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ди з-під землі й з-під вод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переможу всі муки і болі,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льки ти жди мене, жди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54—1988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Style14"/>
        <w:ind w:left="3960" w:firstLine="144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Матері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80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Жди меня, и я вернусь». </w:t>
      </w:r>
    </w:p>
    <w:p>
      <w:pPr>
        <w:pStyle w:val="Style14"/>
        <w:ind w:left="3960" w:firstLine="32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. Симонов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ди мене, мамо, у кожну хвилину,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ди у жорстоку добу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ки ти ждатимеш — я не загину,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переможу судьб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ди, хоч недоля нас тяжко карає,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ди у терпінні, в сльозах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крізь розлуку і відстань безкраю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ину до тебе, як птах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ди серед ночі — до самого рана,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ди — чи зима, чи весна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же, якраз я прилину й неждано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укну у шибку вікн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ди на Великдень, коли розговлятись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деш з малими дітьм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же, і я завітаю на свято,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че воскреслий з тюрм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ди й на Різдво — не зневіришся, мамо,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ди — не давайся журбі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же, я пошепки з колядниками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колядую тоб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ди ненастанно — у дощ і в погоду,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ди в хуртовину й жару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повернуся до рідного роду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И сльози тобі обітр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ди, хоч почуєш, що я вже в могилі,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подавай за впокій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тобі вогником на небосхилі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ятиму в пітьмі тяжкій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ди: що б не сталось — я вирвусь з неволі,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ди з-під землі й з-під вод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переможу всі муки і болі,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льки ти жди мене, жди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54—1988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Style14"/>
        <w:ind w:left="3960" w:firstLine="108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Невольниці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они й колони — </w:t>
      </w:r>
    </w:p>
    <w:p>
      <w:pPr>
        <w:pStyle w:val="Style14"/>
        <w:ind w:left="3960" w:firstLine="198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німій чужи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неможені й гнані, ідуть крізь хуртеч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дуть і не чують, як зори сталь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наче багнети, впиваються в плеч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ніг, забиваючи дух, як вогон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кельно січе в обморожені щок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роз, мов наїзник, примчавши вдогон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ере їх в обійми і мучить жорстоко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йшли на роботу — лопати й лом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ризи хоч зубами цю вічну мерзлоту!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ітер кружляє у танці зим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б'є їх навідліг до сьомого пот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дсадно довбуть, мов надгробки свої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я вічна мерзлота — </w:t>
      </w:r>
    </w:p>
    <w:p>
      <w:pPr>
        <w:pStyle w:val="Style14"/>
        <w:ind w:left="3960" w:firstLine="198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вердіша за камінь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вбуть і тужливо у рідні краї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раз, замерзаючи, линуть думкам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хочеться їм хоч на хвильку, на мит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рідній хатині край грубки завмер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чути, як в тіло тепло струмени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тануть у ньому сибірські замет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марні бажання — </w:t>
      </w:r>
    </w:p>
    <w:p>
      <w:pPr>
        <w:pStyle w:val="Style14"/>
        <w:ind w:left="3960" w:firstLine="198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иш вітер гуде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гупають їхні ломи та лопат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важко їм дихати й з хрипом грудей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дихавшись, землю весь день колупати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/>
      </w:pPr>
      <w:r>
        <w:rPr>
          <w:rFonts w:eastAsia="MS Mincho;ＭＳ 明朝" w:cs="Arial" w:ascii="Arial" w:hAnsi="Arial"/>
          <w:lang w:val="uk-UA"/>
        </w:rPr>
        <w:t>І в</w:t>
      </w:r>
      <w:r>
        <w:rPr>
          <w:rFonts w:eastAsia="MS Mincho;ＭＳ 明朝" w:cs="Arial" w:ascii="Arial" w:hAnsi="Arial"/>
        </w:rPr>
        <w:t>’</w:t>
      </w:r>
      <w:r>
        <w:rPr>
          <w:rFonts w:eastAsia="MS Mincho;ＭＳ 明朝" w:cs="Arial" w:ascii="Arial" w:hAnsi="Arial"/>
          <w:lang w:val="uk-UA"/>
        </w:rPr>
        <w:t>яне в неволі дівоча краса,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рубіють їх ніжні спрацьовані рук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іночість — і та поступово згас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мов кам’яніє з німої розпук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голод під серцем їх смокче, як спрут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холод нахабно хапає за груди..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...Колони й колони — мільйони їх тут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винних, ідуть під конвоєм — в нікуд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uk-UA"/>
        </w:rPr>
        <w:t xml:space="preserve">1954 — 1988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firstLine="14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* * *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/>
      </w:pPr>
      <w:r>
        <w:rPr>
          <w:rFonts w:eastAsia="MS Mincho;ＭＳ 明朝" w:cs="Arial" w:ascii="Arial" w:hAnsi="Arial"/>
          <w:lang w:val="uk-UA"/>
        </w:rPr>
        <w:t>І в</w:t>
      </w:r>
      <w:r>
        <w:rPr>
          <w:rFonts w:eastAsia="MS Mincho;ＭＳ 明朝" w:cs="Arial" w:ascii="Arial" w:hAnsi="Arial"/>
        </w:rPr>
        <w:t>’</w:t>
      </w:r>
      <w:r>
        <w:rPr>
          <w:rFonts w:eastAsia="MS Mincho;ＭＳ 明朝" w:cs="Arial" w:ascii="Arial" w:hAnsi="Arial"/>
          <w:lang w:val="uk-UA"/>
        </w:rPr>
        <w:t>яне в неволі дівоча краса,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Грубіють їх ніжні спрацьовані руки,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Жіночість — і та поступово згаса,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Немов кам’яніє з німої розпуки.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І голод під серцем їх смокче, як спрут,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І холод нахабно хапає за груди...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...Колони й колони — мільйони їх тут,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Невинних, ідуть під конвоєм — в нікуди.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54 — 1988 </w:t>
      </w:r>
    </w:p>
    <w:p>
      <w:pPr>
        <w:pStyle w:val="Style14"/>
        <w:ind w:left="3960" w:firstLine="162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* * *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ивлюсь на небо — сіре, однотонн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і життя в неволі, і мен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й сірий колір десь у глибин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уші лежить і каменем холоне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ут сонце й те — лиш вигляне і тоне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 у безодні. Хмари — крижа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гори — мертві. Тут і навесн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се безбарвне, зниділе і сонне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е й огорожа з дротом навкруги..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ої треба мужності й снаг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б вижити в цій каторжній юдолі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десять кіл у пеклі перейшо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живу — і мрію про любо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иву, хоч, може, й плачу мимовол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54—1988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firstLine="144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Безсоння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олодка дрімота, мов стомлена ма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водить рукою по віях моїх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серце, що зроду не відало втіх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вчеться — й не хоче ніяк засинат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арма, що навколо — і темінь, і гра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сон вже півсвіту давно переміг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но безоглядно пішло б і на гріх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би хоч краплину кохання пізнат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марно воно вибивається з сили: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уди не піткнеться — колючі дрот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ж можна у клітці піднятись на крила?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, мабуть, від себе йому не втект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б'ється, і рветься воно з темноти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уди? — і самому збагнути несил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54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Style14"/>
        <w:ind w:left="3960" w:firstLine="12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* * *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без любові нидію і гин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кинутий в холодну чужин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буть, я в тому холоді й засн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відігрівши серця до загин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дотепер пізнав лише полинн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римасу долі — каторгу страшну: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ез просвітку і спочиву тягн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ягар життя, як воза в хуртовин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іта, немов повалені хрес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ростають в душу болем самоти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до землі згинаюся під ним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іду. Не падаю. Несу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любові я сповідую красу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на мене до віку берегтиме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54—1988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Style14"/>
        <w:ind w:left="3960" w:firstLine="36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Колюче плетиво дротів </w:t>
      </w:r>
    </w:p>
    <w:p>
      <w:pPr>
        <w:pStyle w:val="Style14"/>
        <w:ind w:left="3960" w:firstLine="324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98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їй дружині </w:t>
      </w:r>
    </w:p>
    <w:p>
      <w:pPr>
        <w:pStyle w:val="Style14"/>
        <w:ind w:left="3960" w:firstLine="198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firstLine="180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Колимі, де урвища і скел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магаються з потугою вітрі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так тебе негадане уздрі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подорожній — річку у пустел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посвітліли темні акварел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мських краєвидів, посвітлів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ій тужний погляд — відсвіт почутті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угих, як струни на віолончел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 провідною зіркою мен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сяяла в неволі й освітил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є життя і світ на чужин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й світ покритий темрявою, мил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на мені страшніша, ніж могила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би не ти — я згинув би у ній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80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2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 всі про щастя мріємо в кохан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а воно й примарне, як мара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ивлюсь на нього — </w:t>
      </w:r>
    </w:p>
    <w:p>
      <w:pPr>
        <w:pStyle w:val="Style14"/>
        <w:ind w:left="3960" w:firstLine="198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серце завмир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чей же ми обоє безталанн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же довіку, цьковані і гна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 витурені з рідного двор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знаючи ні щастя, ні добр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 будем снити ними в завмиранн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ючий дріт. Неволя. Колима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ми шукаєм щастя крадьком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б хоч на мить зустрітися очим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 пари з уст — бентежні й мовчаз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ваємо кохання в таїні: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нього тут карають невмолимо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80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3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авно від тебе вісточки нем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записки як в прірву посилаю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мим чеканням змучений до кра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й сумніви збираю крадьком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стерпна туга душу обійм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уди від себе дітися — не зна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, наче грішник, вигнаний із ра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тяжкій розпуці їм себе їдьм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, я ще так не мучився, здаєтьс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відвертаю спогади від серц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наче гострі кулі чи спис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сумніви — нема від них одбою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вже так пильно стежать за тобо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й голосу мені не подаси?.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80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4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диких коней в упряжі — насил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стримую шалені почутт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не боюся смерті, хоч життя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ене ще так ніколи не п'янило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заперті кохання — як горнил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амо в собі згоряє без пуття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в сні — і то не маю забутт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мов у пеклі мучуся безсило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уди не гляну — вишки і дро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до них не можна підій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Хіба за мить до смерті — у відчаї.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ут кожний день — як вирок на суді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що терпець увірветься — тод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й вирок, мабудь, куля увінчає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80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5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був на попіл серцем перетлі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екаючи обіцяної стріч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ти немовби в іншому сторічч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ила, забувши мову почуттів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давалось, я навік осироті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отовий, не задумуючись, двіч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ти на смерть, щоб глянути у віч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бі хоча б крізь плетиво дротів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дже любов, закована у пут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ократ солодша й тяжча, ніж покута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мучився за мертвих і живих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 ж, нарешті, зболена, мов знят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хреста, прийшла, впросивши вартових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багнув, що ти — ні в чім не винуват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80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6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вій поцілунок — з присмаком вина: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ише пригубив краплю — й мимовол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п'янів, немов, ослабнувши в нево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повний келих вихилив до дн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був про біль, що душу розпин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про безправ'я в каторжній сваволі,—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в мить блаженства — день на </w:t>
      </w:r>
    </w:p>
    <w:p>
      <w:pPr>
        <w:pStyle w:val="Style14"/>
        <w:ind w:left="3960" w:firstLine="342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днокол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пинив, здавалось, наче скакун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ротка мить — і мусимо прощатис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те воно й побачення, щоб радіст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бачити й оплакати живцем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знов неволя — темна, як могила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 з поцілунком в пам'яті лишил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иш присмак болю, тихого, як щем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80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7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арак, нічне освітлення, і нар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плячі в'язні — царство кам'яне;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кошмарах сну хтось іноді зітхне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засміється, звикнувши до кар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знову тиша. Думи, як примар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бсіли й мучать сонного мене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же за північ. Скоро калатне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звінок «підйому» — й скінчаться </w:t>
      </w:r>
    </w:p>
    <w:p>
      <w:pPr>
        <w:pStyle w:val="Style14"/>
        <w:ind w:left="3960" w:firstLine="32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шмар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жду його — як просвітку, ачей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 ні на мить не йдеш мені з очей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мов у сні, ввижаєшся крізь грат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ий контраст — неволя і любов!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падаю під ношею око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ще й любов'ю треба покарат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80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8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 мене на розстріл поведут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Це може статись в будь-яку хвилину)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подумки побачу Україн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вже на смерть засуджена, мабуть;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бачу кров на шальках правосуд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Хай бачить Бог!), пролиту безневинн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уть життя, і таїнство загин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И твою любов, непізнану, як сут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бачу все, і щастя ілюзорне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ене стоїчним спокоєм обгорне: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мучився, одначе — недарм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, закінчивши власну одіссе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світ, з якого виходу нем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ду, зігрітий ніжністю твоєю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80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9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ажке твоє життя: Бутугичаг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инічні жарти, й люті холоднеч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безпросвітний смуток, що, до реч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е й дотепер просвічує в очах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ічний біль приреченості, й страх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мимоволі стискує за плечі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 вся в собі — як в келії чернечій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знаю, як твій дух ще не зачах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не лише коханням і журбо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й кревним болем зв'язаний з тобо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су його у серці, як і т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воє життя — як запис в протоколі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зможу я, конаючи в нево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бі хоч краплю щастя принести?.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80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0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но само, те каторжне коханн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йшло до нас — нікого не клян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ма у ньому нашої вин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лагослови його хоч на прощання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 від'їжджаєш завтра — це остання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нас розмова... Боже, сохран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ебе в тяжкій дорозі з чужини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Юдолі сліз і вічного страждання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станнє усміхнись мені — й прости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будь навік і вишки, і дро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можеш, то й мене забудь, кохан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я — нема тут вибору мені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ховаюся в своїй самотині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а вже в мене доля безталанн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54—1989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firstLine="162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* * *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сам-один у камері кромішній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мов живцем похований в тру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наді мною, мабуть, і вві сн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зглянеться ні доля, ні Всевишній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ебираю спомини й невтішн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юремні думи — холодно мені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дворі дощ, і краплі по вікн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взуть, немов комахи дивовижн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ивлюсь на них знічев'я — і мовчу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ут можна лиш мовчати досхоч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думати, не тямлячи нічого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а страшна манколія — хоч плач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іба що часом вічко наглядач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дніме — й стрілить поглядом крізь </w:t>
      </w:r>
    </w:p>
    <w:p>
      <w:pPr>
        <w:pStyle w:val="Style14"/>
        <w:ind w:left="3960" w:firstLine="342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ього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64—1989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firstLine="162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* * *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дні, і літа пропливають пово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хмари осінні — холодні, сумні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ухоти, як шашелі, точать в невол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студжені груди і душу мен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буть, у снігах, за півсвіту від дом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стомлені очі навіки зімкн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ховаю в могилі, не знаний ніком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каторжну долю, і пісню гірк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ез волі та пісня не піде між люд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пісня під серцем у мене засне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хто не почує її — не осуди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, може, ніхто й не згадає мене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54—1988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Style14"/>
        <w:ind w:left="3960" w:firstLine="126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Буря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д гірським північним краєм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'ється буря об вершин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є, наче в темних штольнях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межигір'ях і ярах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ве гранітні дикі ске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 лежать без домовин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ілі кості тих бездольці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померли в таборах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річки з-під рук у бур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 акули зголодні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ехоплюють ті кост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тікають в океан;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чать щодуху, ніби знаю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кати у божевілл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спускають злого ок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віть з праху каторжан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, немов човни об круч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 скелети круточо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літаючи на риф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рощать ребра й черепи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буря невгамовн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Їм співає пісню во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личе їх на Україн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рідні села і степи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не чують того спів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жевільного, страшног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 нещасні їхні ді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 самотні матер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вони в гіркій печа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евно молячись до Бог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ують лиш німий неспокій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хий подзвін на зорі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не буря — панахида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не вперше чую в горах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Її пісню — пісню вол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д пожовклими кістьм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же, так, замордувавш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мене десь лютий ворог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помру, без домовин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ине в прірву Колим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58—1988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firstLine="180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Сніг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ухкий сніжок, мов клаптиками ва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мокру землю стелиться до ніг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день такий, що тільки сумува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німій журбі вітаючи той сніг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ивлюсь на гори — щойно зеленіл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же немовби в саванах стоять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, як і ми, дочасно посивіл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кутані в кромішню непрогляд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ми давно забули про волосс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і про скиби зморщок на чолі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стільки мук знести нам довелос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й гір з-за них не видно віддал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 муки не минулися ніком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сі на вигляд немічні й старі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би ми повернулися додому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с не пізнали б рідні матер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дивишся — три чисниці до смерт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чей же всі замучені живцем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тільки наші погляди уперт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орять так само — гнівом і вогнем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уша в неволі ніби не старіє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таючи за межами життя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сь випав сніг — і щось у ній світліє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сь невідоме, наче відкриття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сніг іде й, мов клаптиками ва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голу душу падає мені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араки, дріт — аж страшно сумува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таючи той сніг — на чужин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55—1988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Style14"/>
        <w:ind w:left="3960" w:firstLine="180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* * *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сь за стінкою в камері тихо спів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ливає свої затамовані бо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приглушена пісня в бездушній нево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молитва, з душі добуває слов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бринить у мені, як туга тятив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ого туга за волею — я мимовол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ую в ній безталання і власної до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дно, всім у неволі так тужно був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стривожив мене, наче крик побратим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крізь стінку ловлю його образ очим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і піснею й ним переповнений вщерт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ути: кру!.. в чужині... заки море...— </w:t>
      </w:r>
    </w:p>
    <w:p>
      <w:pPr>
        <w:pStyle w:val="Style14"/>
        <w:ind w:left="3960" w:firstLine="342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ж плач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рає серце й мені... О незнаний співач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неволі та пісня — сильніша за смерт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55—1988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Style14"/>
        <w:ind w:left="3960" w:firstLine="72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Концтабір ім. Белова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лодний край. Концтабір. І навкол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два чоловічих зрости — частокіл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дремні вишки й поверх частокол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ючий дріт, натягнутий навкіл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світ людського розпачу і втом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Юдоль терпіння й злого торжества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ут все навколо мертве й нерухом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рода й та, здається, нежив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ми, худі й голодні до нестям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речені тут гинути в журб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амі собі здаємося мерцям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а про це й не кажемо соб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, як дерева, зрубані на дров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викаємо до смерті взаперт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дже концтабір імені Белов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ивими нас ховає в забутт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55—1988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firstLine="162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Розпука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еред гір і заметів Колимського кра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 морози у зашпори й душу беру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сім літ я задарма в неволі караюс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сімнадцять попереду ждут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неволя, мов п'явка, припала до серц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нь і ніч по краплині висмоктує кров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діждуся, коли вона врешті нап'ється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хоч мертвого звільнить з оков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діждуся, коли вже для певності в том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помер я, навиліт прохромлять мій труп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бездушно у горах зариють потом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прикривши й розтулених губ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е, звичайно, розпука, та все ж я свідомий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від смерті мене тут ніхто не спасе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помру — на могилі поставлять мій номер: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О — один — дев'ятсот тридцять вісім» — </w:t>
      </w:r>
    </w:p>
    <w:p>
      <w:pPr>
        <w:pStyle w:val="Style14"/>
        <w:ind w:left="3960" w:firstLine="432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се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55—1988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firstLine="126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Прощання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довго ми пліч-о-пліч прожил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араючись у каторжній сваво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вже й до горя звикли мимово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до ярма — спаровані вол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усім уже й змирилися сам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И збраталися: без дружби тут — </w:t>
      </w:r>
    </w:p>
    <w:p>
      <w:pPr>
        <w:pStyle w:val="Style14"/>
        <w:ind w:left="3960"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гила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я дружба нас єднала й боронил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д всяких лих та зла на Колим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, як брати, зріднилися — і ос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гадано (життя несповідиме)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йшла пора прощатись, побратим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ж, сядемо гуртом — і простимос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станній раз, хоч подумки, в гурт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молимось за нашу Україн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чашу мук доп'ємо непоклінн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той, що був розп'ятий на хрест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арма, що можновладці нас, немов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а каїрському базарі, розлучають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 простимося мужньо, без одча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прийнято в неволі: — Будь здоров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хто нас тут не вирядить у пу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скаже нам: «Щасливої дороги!»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волю — й то во ім'я осторог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с під конвоєм, мабуть, поведут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55—1988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tabs>
          <w:tab w:val="clear" w:pos="708"/>
          <w:tab w:val="left" w:pos="5580" w:leader="none"/>
        </w:tabs>
        <w:ind w:left="3960" w:firstLine="1620"/>
        <w:rPr>
          <w:rFonts w:ascii="Arial" w:hAnsi="Arial" w:cs="Arial"/>
          <w:caps/>
          <w:lang w:val="uk-UA"/>
        </w:rPr>
      </w:pPr>
      <w:r>
        <w:rPr>
          <w:rFonts w:eastAsia="Arial" w:cs="Arial" w:ascii="Arial" w:hAnsi="Arial"/>
          <w:caps/>
          <w:lang w:val="uk-UA"/>
        </w:rPr>
        <w:t xml:space="preserve"> </w:t>
      </w:r>
      <w:r>
        <w:rPr>
          <w:rFonts w:eastAsia="MS Mincho;ＭＳ 明朝" w:cs="Arial" w:ascii="Arial" w:hAnsi="Arial"/>
          <w:caps/>
          <w:lang w:val="uk-UA"/>
        </w:rPr>
        <w:t xml:space="preserve">Повернення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нещасний старець, у сухотницькій змор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байдужілий до світу й свого майбутт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з неволі, немов з катастрофи на мор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вернувся, уздрівши загробне життя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вже був примирився із вироком до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тим, що руки на грудях в неволі склад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й ніколи не снив, що в родинному кол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ятівне забуття, як в нірвані, знайд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же, лиш материнська любов і тривог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іль її, що у серці хрестом кам'яні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молили, власкавили долю і Бог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б на милість до мене змінили свій гнів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звершилося їх милосердя: можлив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на те й не помер, щоб звершилось воно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нічого, що вже маловіри ні в див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 у боже знамення не вірять давно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немовби воскрес, повернувшись додом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По-домашньому пахне березовий дим)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трудно повірити навіть самом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те, що я повернувся з неволі — живим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56—1988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firstLine="162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* * *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наче птах з ключами журавлі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жданий спогад з півночі прилину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ркнувсь мені до серця — й на хвилин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шерхлий біль у ньому розбудив,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пасма гір в покровах снігових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артових, що ревно стерегли нас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крик тужби, важкої, мов цеглин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якій ще жар погаснути не встиг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будив усе той спогад — і, як птах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сь коло серця крикнув мимово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мов привіт з далекої невол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ніс мені — й розтанув на очах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56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firstLine="72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Вербовий цвіт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62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давно ти була ще молодо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же стоїш похилена й сумн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та верба, </w:t>
      </w:r>
    </w:p>
    <w:p>
      <w:pPr>
        <w:pStyle w:val="Style14"/>
        <w:ind w:left="3960" w:firstLine="14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гнеться над водою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рібним цвітом віття запин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оїш — і сльози капають у вод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боляче тремтять твої уста..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огось і вітер жалібно заводи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крик гусей із цвітом обліт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алеко все: </w:t>
      </w:r>
    </w:p>
    <w:p>
      <w:pPr>
        <w:pStyle w:val="Style14"/>
        <w:ind w:left="3960" w:firstLine="14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молодість, і мук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яжкі етапи, голод, Колима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ма уже ні чорної розпук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ні жаданих радощів нем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се, як цвіт, осипалось безслідн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час його давно позамітав..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ого ж ти так стривожено поблідла?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ивись: то гуси падають на став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62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2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ди й хоч трішечки засн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спи настирливі гризо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чей же їх переборот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хто не зможе й до трун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 спала в клопотах з лиця: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хліб, то ліки, то оплат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сі митарства перейшла 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злидні мучать без кінця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через мене ти, мабу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 муки зносиш безневинно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ї сухоти в домовин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бох нас, мабуть, покладут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тиша тягнеться, як нить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перша ночі продзвеніла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воя усмішка омертвіл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гляну — душу кам'янит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ди й забудься хоч у с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кинь ту каторжну роботу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на зведе тебе достот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, як колись на чужин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бережи своє життя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 чуєш? — третя пролунала!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ти й на мить ще не здрімала, </w:t>
      </w:r>
    </w:p>
    <w:p>
      <w:pPr>
        <w:pStyle w:val="Style14"/>
        <w:ind w:left="39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lang w:val="uk-UA"/>
        </w:rPr>
        <w:t xml:space="preserve">Припавши мовчки до шиття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62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</w:rPr>
        <w:t xml:space="preserve">3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 йшли в поля доріжкою вузькою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ечірній вітер бігав по вівсі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раса благословенного спокою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ійшла на нас в усій своїй крас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кроком крок — навпотемки у полі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елилася і тиша, і спориш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чув, як ти від щастя мимово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мов струна від дотику, тремтиш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ніч на небі вишила узор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давалось, час, як паводок, теч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ти ішла й, шукаючи опор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вірливо спиралась на плече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сь незбагненне душі огортал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 чули тільки музику вівс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 йшли — немов здавались на поталу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іяли зорі. Падала рос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62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4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тихомирились печа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ляглися в серці сум'ятт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покій — човен на причалі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ше нинішнє життя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далеч, променем залит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 вільно можеш обій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заступають круговид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мські сопки і дрот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 рідній вулиці музичн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укочуть гострі каблучк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деш, притиснувши незвичн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епло сповитої дочк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деш, задумана і сив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нтрастом — первістка мала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буть, тому ти і щаслив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з нею молодість знайшл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69—1989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 </w:t>
      </w:r>
    </w:p>
    <w:p>
      <w:pPr>
        <w:pStyle w:val="Style14"/>
        <w:ind w:left="3960" w:firstLine="162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* * *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жду чогось — якихось перемін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зміни обстановки чи погод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я душа підводиться з колін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тягнеться до рідної природ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нема ні вражень, ні думок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в порожнечу тягнуся рукою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стій життя, мов пліснявий ставок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хне мертвою задухою спокою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жду чогось — хоч давнього лист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вісточки — якоїсь перемін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ебираю по думки літ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день за днем, як листя, обліт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моїй душі так б'ється самот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билася у камері — об стіни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58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 </w:t>
      </w:r>
    </w:p>
    <w:p>
      <w:pPr>
        <w:pStyle w:val="Style14"/>
        <w:ind w:left="3960" w:firstLine="126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Пілігрим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погідними думками на чол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йду собі ходою пілігрим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ду, хоч очі — гострі, мов шаб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слід мене просвердлюють незримо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ду й дивлюсь на сонце, на сад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Звикають же, буває, й до отрути)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що в моїй душі — не довед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го нікому й подумки відчут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68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firstLine="90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* * *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 в життєвому циклон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немога душу обійм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думи — зморені і сон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 йдеш — і падаєш сторчма..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 сам-один, і снігом сун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те іди, </w:t>
      </w:r>
    </w:p>
    <w:p>
      <w:pPr>
        <w:pStyle w:val="Style14"/>
        <w:ind w:left="3960" w:firstLine="72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ди, </w:t>
      </w:r>
    </w:p>
    <w:p>
      <w:pPr>
        <w:pStyle w:val="Style14"/>
        <w:ind w:left="3960" w:firstLine="72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д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сніг зневірою і сумом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віює твої сліди!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ди й не думай про негод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ди — на зло холодній млі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стане сил — позич в народ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зич у рідної землі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ди в обійми завірюх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ди наосліп — крізь юг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знай, що тільки слабодухих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на завіює в снігу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63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firstLine="108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* * *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ївні сцени завченої ролі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мішна мені їх вічна метушня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сам в собі, як в замкнутому ко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сущні думи думаю щодня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ни мені — як ноші подорож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легко їх теліжити в путі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ж дивина, що нині ще спроможн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ізіфи перти камені круті?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рудний мій шлях, і думи — як грані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носилися і сили, й постол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де мені ці бесаги поді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 вони до тіла приросли?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вниз, то вгору — важко, поступово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серці сумнів моститься, мов птах..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ж дивина, що виношене слов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вимовляю з кров'ю на устах?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74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72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Дереворит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чинене вікно. Дереворит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з контурами сірого пейзажу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шахівниця вимощених плит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гнізда ватри, схожої на саж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чорна туга... Лину крізь вікн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птах із неба — коміть головою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ій світ — екран безмовного кін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брамлений печаллю світовою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сам-один. Закутаний в халат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гнітні бурі. Ліки. Лейкоцити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іре тло — ні буднів і ні свят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доберу, як тугу пережит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каю в думи — виходу нем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каю в давні спомини — в неспокій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з туги сам на себе крадьком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ивлюсь як на приреченого — збок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повертаю навіть голов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ивлюсь на себе в профіль — як </w:t>
      </w:r>
    </w:p>
    <w:p>
      <w:pPr>
        <w:pStyle w:val="Style14"/>
        <w:ind w:left="3960" w:firstLine="288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оронній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ою, сховавши в довгі рукав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кляклий трепет рук на підвіконн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так щодня, однісінький як перст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тужбі, що душу їсть несамовит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бачу лиш різьбу дереворит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це вікно — із рамою навхрест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firstLine="90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Експромт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тяжко дихати — задух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кашель. Ока не зімкну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надриваюся, мов глух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вчу обухом об стін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то застуда, чи сухот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груди знов мене беруть?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же не раз переборот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ені вдавалося їх лют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знову кашель — крематорій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 муках зведені уст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млість, і холод, хоч надвор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уха липнева спекот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що б не сталося — я знов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поки Парка ще пряд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ишу й надіюся на слов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всі недуги одведе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08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* * *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ли у мене сумніви і драм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в суть життя по-своєму проник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би колись, як взорами рушник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ого у віршах вишити словам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добираю в кольорі слова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ервоні й чорні, зібрані по слову,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їхній гамі, вишитій тернов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йтяжчий біль неждано зажив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08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Сни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іта. Безвихідь. Колима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погляд голоду тяжкого..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се забулося — нем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мене гніву ні на кого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був і кривду у житт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астороженість недремн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в душу спомини — і т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росли, мов камені у землю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тільки сни тих лихолі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рашних, як трупи на мороз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безсонні ночі — мимохіт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ені привиджуються й дос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 сни — як вироки судьб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мучать душу до нестям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все віддав би їм, аб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ни не снилися ночам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72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Беззаконня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ому не вірили — і розп'ял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те, що він шукав у них довір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инічно душу мацали, кол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скрес,— бо де ж повірять маловіри?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пальці пхали в рани, й крадьком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підозрою дивилися у вічі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воєю недовірою Хтом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озп'яв його, приреченого, двіч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уть не в тому — хто він: чи Христос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інший хтось, розіп'ятий невинно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що вини не виявлено — хто ж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ав право їм так мучити людину?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е беззаконня, скоєне чи 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ло чуже й Пілатові-тиран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тім, якщо не вірите ме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ось — душа: помацайте, як ран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26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Сповідь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не жилось мені — не заздрив я ніком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тільки ним живу і житиму незмінно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но мені — як хрест, але я весь у ньому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твоєму імені святом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країно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90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Гірка зоря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4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...І сходить над Дніпром </w:t>
      </w:r>
    </w:p>
    <w:p>
      <w:pPr>
        <w:pStyle w:val="Style14"/>
        <w:ind w:left="3960" w:firstLine="14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ірка зоря-полин. </w:t>
      </w:r>
    </w:p>
    <w:p>
      <w:pPr>
        <w:pStyle w:val="Style14"/>
        <w:ind w:left="3960" w:firstLine="270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іна Костенко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72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. Тривожність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і сплю — з тривожними очим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лухаю, як серце стукоти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всю ніч нечутно і незрим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сь Землі в Чорнобилі скрипит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ачу як журавлики з папер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ятівними птахами надій </w:t>
      </w:r>
    </w:p>
    <w:p>
      <w:pPr>
        <w:pStyle w:val="Style14"/>
        <w:ind w:left="3960" w:hanging="0"/>
        <w:rPr/>
      </w:pPr>
      <w:r>
        <w:rPr>
          <w:rFonts w:eastAsia="MS Mincho;ＭＳ 明朝" w:cs="Arial" w:ascii="Arial" w:hAnsi="Arial"/>
          <w:lang w:val="uk-UA"/>
        </w:rPr>
        <w:t>Падають у Прип</w:t>
      </w:r>
      <w:r>
        <w:rPr>
          <w:rFonts w:eastAsia="MS Mincho;ＭＳ 明朝" w:cs="Arial" w:ascii="Arial" w:hAnsi="Arial"/>
        </w:rPr>
        <w:t>’</w:t>
      </w:r>
      <w:r>
        <w:rPr>
          <w:rFonts w:eastAsia="MS Mincho;ＭＳ 明朝" w:cs="Arial" w:ascii="Arial" w:hAnsi="Arial"/>
          <w:lang w:val="uk-UA"/>
        </w:rPr>
        <w:t xml:space="preserve">ять стоозер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шукають зцілення у ній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німіли села і причал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 стояв реактор — саркофаг.— </w:t>
      </w:r>
    </w:p>
    <w:p>
      <w:pPr>
        <w:pStyle w:val="Style14"/>
        <w:ind w:left="3960" w:hanging="0"/>
        <w:rPr/>
      </w:pPr>
      <w:r>
        <w:rPr>
          <w:rFonts w:eastAsia="MS Mincho;ＭＳ 明朝" w:cs="Arial" w:ascii="Arial" w:hAnsi="Arial"/>
          <w:lang w:val="uk-UA"/>
        </w:rPr>
        <w:t>Ті, що атом з Прип</w:t>
      </w:r>
      <w:r>
        <w:rPr>
          <w:rFonts w:eastAsia="MS Mincho;ＭＳ 明朝" w:cs="Arial" w:ascii="Arial" w:hAnsi="Arial"/>
        </w:rPr>
        <w:t>’</w:t>
      </w:r>
      <w:r>
        <w:rPr>
          <w:rFonts w:eastAsia="MS Mincho;ＭＳ 明朝" w:cs="Arial" w:ascii="Arial" w:hAnsi="Arial"/>
          <w:lang w:val="uk-UA"/>
        </w:rPr>
        <w:t xml:space="preserve">яттю вінчал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риводушно каються в гріхах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хо й страшно дихають турбін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тривожність — ока не зімкн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Чорнобиль болем Україн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чно буде мучити мене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08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І. Сосни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арма, що в лісі холодно, — ід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ілую кожну сосонку очима,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пережив чорнобильську бід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його краса — неопалим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 чорні сосни — я їх обмин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жертви радіації — вже мертві..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сь білочка стрибнула на сосн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жливо, теж призначена тій жертв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онде крук дрімає на сучк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вшпиньки шелест ходить по гущаві..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відслоняю тишу сторожк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И молюсь на сосни — бані величав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й ліс — немовби замкнутий собор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я молитва кане в безгомін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мертві сосни тихо, як дозор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оять, завмерши в чорному одінн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08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III. Роковини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нов запахло весною — квітен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ути говір бурхливих рік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довірливо сонце світи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світило воно й торік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е тільки один Чорнобил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сля року тяжких терпін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орним спомином, як в жалоб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ев'язує давній біл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у пам'яті — наче знімок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й оголений рік жалоб: </w:t>
      </w:r>
    </w:p>
    <w:p>
      <w:pPr>
        <w:pStyle w:val="Style14"/>
        <w:ind w:left="3960" w:hanging="0"/>
        <w:rPr/>
      </w:pPr>
      <w:r>
        <w:rPr>
          <w:rFonts w:eastAsia="MS Mincho;ＭＳ 明朝" w:cs="Arial" w:ascii="Arial" w:hAnsi="Arial"/>
          <w:lang w:val="uk-UA"/>
        </w:rPr>
        <w:t>Затонув «Адмірал Нахімов</w:t>
      </w:r>
      <w:r>
        <w:rPr>
          <w:rFonts w:eastAsia="MS Mincho;ＭＳ 明朝" w:cs="Arial" w:ascii="Arial" w:hAnsi="Arial"/>
        </w:rPr>
        <w:t>»,</w:t>
      </w:r>
      <w:r>
        <w:rPr>
          <w:rFonts w:eastAsia="MS Mincho;ＭＳ 明朝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зійшлись поїзди у лоб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трашні снігові завал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лавини, що сходять з гір..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кільки горя за рік упал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дломилося людських вір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атастрофи й стихійні лиха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із чистого неба сніг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, мов хтось насилав їх стих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випробовував нас у них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з приходом весни природ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скресає, всьому на зло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тепліло надворі — й сходит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рина й молоде зело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живають у серці ран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півають в садах дрозди..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льки страшно, щоб знов неждан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наслав хтось на нас бід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5220" w:hanging="18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IV. Бджоли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е природа заспана і гол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ерба аж міниться — диви!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жну вітку з котиками бджол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бліпили з ніг до голов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нь стоїть, наповнений, мов келих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шею, що стигне на луг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льки бджоли на віолончелях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грають, збираючи перг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бояться радіонукліді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 роси, холодної, як мла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будь, хтось їм загодя повіда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верба у лузі зацвіл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уже стараються ті бджол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всипущі в музиці й труд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гудуть і нишпорять довкол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 на зло Чорнобильській біді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їм світ, спечалений в нещасті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ілий день клопочуться соб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олоті, мов котики пухнаст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цвітуть на збудженій верб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4860" w:hanging="0"/>
        <w:rPr/>
      </w:pPr>
      <w:r>
        <w:rPr>
          <w:rFonts w:eastAsia="MS Mincho;ＭＳ 明朝" w:cs="Arial" w:ascii="Arial" w:hAnsi="Arial"/>
          <w:lang w:val="en-US"/>
        </w:rPr>
        <w:t>V</w:t>
      </w:r>
      <w:r>
        <w:rPr>
          <w:rFonts w:eastAsia="MS Mincho;ＭＳ 明朝" w:cs="Arial" w:ascii="Arial" w:hAnsi="Arial"/>
          <w:lang w:val="uk-UA"/>
        </w:rPr>
        <w:t xml:space="preserve">. Мертве поле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тепло — земля як рут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яють сади та й ліс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А в полі життя не чути,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видно його крас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ма орачів на ньом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 злаків — лише трав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вітер чи гуркіт гром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д ним пролетить, був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е поле святого хліб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родить вже другий рік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росле й забуте — ніб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ого хтось на смерть прирік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, мабуть, нескоро буде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ньому рости пашня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аремно те поле люд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умками орють щодня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сохле, як хліб на сонці, </w:t>
      </w:r>
    </w:p>
    <w:p>
      <w:pPr>
        <w:pStyle w:val="Style14"/>
        <w:ind w:left="3960" w:hanging="0"/>
        <w:rPr/>
      </w:pPr>
      <w:r>
        <w:rPr>
          <w:rFonts w:eastAsia="MS Mincho;ＭＳ 明朝" w:cs="Arial" w:ascii="Arial" w:hAnsi="Arial"/>
          <w:lang w:val="uk-UA"/>
        </w:rPr>
        <w:t>Запечене кров</w:t>
      </w:r>
      <w:r>
        <w:rPr>
          <w:rFonts w:eastAsia="MS Mincho;ＭＳ 明朝" w:cs="Arial" w:ascii="Arial" w:hAnsi="Arial"/>
        </w:rPr>
        <w:t>’</w:t>
      </w:r>
      <w:r>
        <w:rPr>
          <w:rFonts w:eastAsia="MS Mincho;ＭＳ 明朝" w:cs="Arial" w:ascii="Arial" w:hAnsi="Arial"/>
          <w:lang w:val="uk-UA"/>
        </w:rPr>
        <w:t xml:space="preserve">ю сердец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е поле засіяв стронцій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рашніший за всяку смерт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е поле приспала тиш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ривожна, як в дні чум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тільки полинна тирс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лоні його шумит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глянеш — таке безкрає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мов неживе кругом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, мабуть, дитя вмира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чиїмось тяжким гріхом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720"/>
        <w:rPr/>
      </w:pPr>
      <w:r>
        <w:rPr>
          <w:rFonts w:eastAsia="MS Mincho;ＭＳ 明朝" w:cs="Arial" w:ascii="Arial" w:hAnsi="Arial"/>
          <w:lang w:val="en-US"/>
        </w:rPr>
        <w:t>V</w:t>
      </w:r>
      <w:r>
        <w:rPr>
          <w:rFonts w:eastAsia="MS Mincho;ＭＳ 明朝" w:cs="Arial" w:ascii="Arial" w:hAnsi="Arial"/>
          <w:lang w:val="uk-UA"/>
        </w:rPr>
        <w:t xml:space="preserve">І. Гірка зоря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52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ірка зоря, що на Чорнобил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пала — нагло, як стріл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рилом зловісної хвороб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сіх нас, мабуть, опекл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 безборонні перед не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хрестивши руки, стоїм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мовчки, вражені зорею, </w:t>
      </w:r>
    </w:p>
    <w:p>
      <w:pPr>
        <w:pStyle w:val="Style14"/>
        <w:ind w:left="3960" w:hanging="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вого призначення ждемо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дже ми жертви лейкемії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д неї ліків ще нема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меч караючий,тяжі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рагізм епохи над всім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так загрозливо уперше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вис над головами нам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д тягарем його, завмерш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 й смерть звіряємо життям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 не страхуемось од смерт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е впадаєм в сум’яття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дначе будемо відверт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ед жорстокістю життя: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оря, що впала на Чорнобил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ірка і гостра, як стріл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рилом зловісної хвороб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й наші душі опекл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55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2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те вже нині наше сьогоденн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те, хоч ми й по-давньому живем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оря Полин, відома з Одкровенн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пала в Прип’ять атомним вогнем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не зоря — а притча во язи цех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уть не в ній, а наслідках її: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ли, звичайно, жертви інквізицій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ж були безумні мудрії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хто керує світом — невідом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був про нього й Бог на небесі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що ми будем жити по-старом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й без потопу згинемо ус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орнобиль попередив нас: мовчання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самогубство! </w:t>
      </w:r>
    </w:p>
    <w:p>
      <w:pPr>
        <w:pStyle w:val="Style14"/>
        <w:ind w:left="57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уєте чи ні?!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дай нам, Боже, каятись в одчаї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Не дай прозріти — в атомнім вогні.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4860" w:hanging="0"/>
        <w:rPr/>
      </w:pPr>
      <w:r>
        <w:rPr>
          <w:rFonts w:eastAsia="MS Mincho;ＭＳ 明朝" w:cs="Arial" w:ascii="Arial" w:hAnsi="Arial"/>
          <w:lang w:val="en-US"/>
        </w:rPr>
        <w:t>V</w:t>
      </w:r>
      <w:r>
        <w:rPr>
          <w:rFonts w:eastAsia="MS Mincho;ＭＳ 明朝" w:cs="Arial" w:ascii="Arial" w:hAnsi="Arial"/>
          <w:lang w:val="uk-UA"/>
        </w:rPr>
        <w:t>ІІ. Нове літочислення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62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алося те — що й статися повинн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безсилі скарги і плачі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 й тоді мовчала, Україн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почула вибух уноч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 лише тремтіла, як в озноб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кляпом в роті — </w:t>
      </w:r>
    </w:p>
    <w:p>
      <w:pPr>
        <w:pStyle w:val="Style14"/>
        <w:ind w:left="3960" w:firstLine="198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покій берегл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збирала вісті про Чорнобил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жебрачка — крихти зі стол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тобі — то атомні аз-бук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бадьорість фальші й глупот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жепророки іменем наук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магали жертв і німот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амі, з холодними очим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весь край у стронції горі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святкові жертви, невмолим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парад зганяли школярів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Їх колони — мертво, безгомінно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шли, як на бенкет в розгул чум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чиєсь безумство, Україн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 платила рідними дітьми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 була приречена, як здобич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 лише тривогою жил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збирала вісті про Чорнобил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жебрачка — крихти зі стола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62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2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ас минає швидко і невловн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-не-хоч, минає і життя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Ті, що у вогонь саможертовно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инулись, відходять в небуття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юди прокидаються зі страх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скресають мертві і живі: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й — поклавши голову на плах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ей — почувши кривди вікові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ас зриває маски і перук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дно всіх — і речників брех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бездушних виродків, що рук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ріють на чорнобильськім вогні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еликий мученик-Чорнобил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своїй трагедії живе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е від неї (час його сподобить)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де літочислення нове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62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3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отні літ поволеньки пролину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ронцій розпадеться і помре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новому полі неодмінн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ас його, мов попіл, приоре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нов життя повернется в Чорнобил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цвітуть жоржини коло хат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може, знов лелеки довгодзьоб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ведуть цибатих лелечат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ас очистить Прип'ять незглибим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живуть і луки, і сад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Чорнобиль вічно берегтиме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рест своєї чорної біди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чно буде пам’яттю судити </w:t>
      </w:r>
    </w:p>
    <w:p>
      <w:pPr>
        <w:pStyle w:val="Style14"/>
        <w:ind w:left="3960" w:hanging="0"/>
        <w:rPr/>
      </w:pPr>
      <w:r>
        <w:rPr>
          <w:rFonts w:eastAsia="MS Mincho;ＭＳ 明朝" w:cs="Arial" w:ascii="Arial" w:hAnsi="Arial"/>
          <w:lang w:val="uk-UA"/>
        </w:rPr>
        <w:t>Тих, що розп</w:t>
      </w:r>
      <w:r>
        <w:rPr>
          <w:rFonts w:eastAsia="MS Mincho;ＭＳ 明朝" w:cs="Arial" w:ascii="Arial" w:hAnsi="Arial"/>
        </w:rPr>
        <w:t>’</w:t>
      </w:r>
      <w:r>
        <w:rPr>
          <w:rFonts w:eastAsia="MS Mincho;ＭＳ 明朝" w:cs="Arial" w:ascii="Arial" w:hAnsi="Arial"/>
          <w:lang w:val="uk-UA"/>
        </w:rPr>
        <w:t xml:space="preserve">яли його в ог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з ребра, що стронцієм пробит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ров його тектиме по мен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4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* * *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ма — як муки ностальгії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ма — як смерть на чужині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В тривожних споминах — завії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е й нині плачуть по мені.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Без ріски в роті — на поталу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олодній тузі та зимі,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неприкаяний, бувало,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погибав на Колимі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, припадаючи до бог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лагально линув крізь дро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би до отчого порог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дай на милицях прийти.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снігу, що падає лапасто,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в сні, що лине звіддалі,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на хвилиночку припасти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лона рідної землі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дай на старість, як до мам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впавши духом на хрест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пасти спраглими устам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так померти в забутті.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ма — як муки ностальгії,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ма — як смерть на чужині...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ого ж так боляче завії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ині плачуть по мені?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стало просвітку й на сонц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емля в премудрості азів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цілував її — і стронцій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ене, як вірус, заразив.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час летить, як біснуватий,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печаттю смерті на чолі,—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й у біді поцілувати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можна рідної землі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firstLine="108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Вербниця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весна, а дивна плутаниц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лод пробирає до кісток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ербне свято — й хоч би для годиться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сь пробилась брунька чи листок.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мерзають птахи перелітні,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душа до тіла примерза,—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зимою, холодно у квітні, </w:t>
      </w:r>
    </w:p>
    <w:p>
      <w:pPr>
        <w:pStyle w:val="Style14"/>
        <w:ind w:left="396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у січні блискала гроза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сь непевне коїться в природ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нема ні літа, ні зим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е перемішалося відтод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зіткнулись звихнені уми. </w:t>
      </w:r>
    </w:p>
    <w:p>
      <w:pPr>
        <w:pStyle w:val="Style14"/>
        <w:ind w:left="450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 уми, як іграшку, зухвало </w:t>
      </w:r>
    </w:p>
    <w:p>
      <w:pPr>
        <w:pStyle w:val="Style14"/>
        <w:ind w:left="450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озщепили атомне ядро, </w:t>
      </w:r>
    </w:p>
    <w:p>
      <w:pPr>
        <w:pStyle w:val="Style14"/>
        <w:ind w:left="450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рідних ріках села поховали, </w:t>
      </w:r>
    </w:p>
    <w:p>
      <w:pPr>
        <w:pStyle w:val="Style14"/>
        <w:ind w:left="450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труїли Прип’ять і Дніпро!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 уми, як божі шестикрил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знеслись у небо — й наяв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че воду в річці, сколотил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атмосфері тишу вікову. </w:t>
      </w:r>
    </w:p>
    <w:p>
      <w:pPr>
        <w:pStyle w:val="Style14"/>
        <w:ind w:left="450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таку у космосі тривогу </w:t>
      </w:r>
    </w:p>
    <w:p>
      <w:pPr>
        <w:pStyle w:val="Style14"/>
        <w:ind w:left="450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дняли, рятуючи прогрес, </w:t>
      </w:r>
    </w:p>
    <w:p>
      <w:pPr>
        <w:pStyle w:val="Style14"/>
        <w:ind w:left="450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в сліпій старанності й самого </w:t>
      </w:r>
    </w:p>
    <w:p>
      <w:pPr>
        <w:pStyle w:val="Style14"/>
        <w:ind w:left="450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міурга скинули з небес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 ладу, ні певності в природ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вітень, а надворі — як взимі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вітова анархія, та й год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у ній і винні ми самі. </w:t>
      </w:r>
    </w:p>
    <w:p>
      <w:pPr>
        <w:pStyle w:val="Style14"/>
        <w:ind w:left="450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шукаю захисту у слові, </w:t>
      </w:r>
    </w:p>
    <w:p>
      <w:pPr>
        <w:pStyle w:val="Style14"/>
        <w:ind w:left="450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людська духовність зберегла... </w:t>
      </w:r>
    </w:p>
    <w:p>
      <w:pPr>
        <w:pStyle w:val="Style14"/>
        <w:ind w:left="450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ербниця — а котики вербові </w:t>
      </w:r>
    </w:p>
    <w:p>
      <w:pPr>
        <w:pStyle w:val="Style14"/>
        <w:ind w:left="450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е й у сні не бачили тепла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5220" w:hanging="0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* * *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смічна швидкість, атом, рок-н-рол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сь незбагненне звихрило епоху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ні старих повіток, ні стодол, </w:t>
      </w:r>
    </w:p>
    <w:p>
      <w:pPr>
        <w:pStyle w:val="Style14"/>
        <w:ind w:left="3960" w:hanging="0"/>
        <w:rPr/>
      </w:pPr>
      <w:r>
        <w:rPr>
          <w:rFonts w:eastAsia="MS Mincho;ＭＳ 明朝" w:cs="Arial" w:ascii="Arial" w:hAnsi="Arial"/>
          <w:lang w:val="uk-UA"/>
        </w:rPr>
        <w:t>Дивись — і пам</w:t>
      </w:r>
      <w:r>
        <w:rPr>
          <w:rFonts w:eastAsia="MS Mincho;ＭＳ 明朝" w:cs="Arial" w:ascii="Arial" w:hAnsi="Arial"/>
        </w:rPr>
        <w:t>’</w:t>
      </w:r>
      <w:r>
        <w:rPr>
          <w:rFonts w:eastAsia="MS Mincho;ＭＳ 明朝" w:cs="Arial" w:ascii="Arial" w:hAnsi="Arial"/>
          <w:lang w:val="uk-UA"/>
        </w:rPr>
        <w:t xml:space="preserve">ять струхліє потроху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/>
      </w:pPr>
      <w:r>
        <w:rPr>
          <w:rFonts w:eastAsia="MS Mincho;ＭＳ 明朝" w:cs="Arial" w:ascii="Arial" w:hAnsi="Arial"/>
          <w:lang w:val="uk-UA"/>
        </w:rPr>
        <w:t>Перевелись повір</w:t>
      </w:r>
      <w:r>
        <w:rPr>
          <w:rFonts w:eastAsia="MS Mincho;ＭＳ 明朝" w:cs="Arial" w:ascii="Arial" w:hAnsi="Arial"/>
        </w:rPr>
        <w:t>’</w:t>
      </w:r>
      <w:r>
        <w:rPr>
          <w:rFonts w:eastAsia="MS Mincho;ＭＳ 明朝" w:cs="Arial" w:ascii="Arial" w:hAnsi="Arial"/>
          <w:lang w:val="uk-UA"/>
        </w:rPr>
        <w:t xml:space="preserve">я і казк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авно не чути голосу жар-птиц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же й по селах нині не з рук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ти на оденки чи на вечорниці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епер же час транзисторів, кін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сі цивілізовані — не дивн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рідне слово декому дан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кучило як щось неперспективне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щось старе — докучило, і квит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ре у горлі декого те слово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ий тепер невизначений світ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й кревність роду гине поступово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давня пісня кане в забуття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смічний вік мов глумиться над нам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останнім подихом життя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сі, проте, звертаємось до мами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5040" w:hanging="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Слов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ста отверзлися — і слов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ихим безбатченкам на зл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лаголом істини раптов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зерно в грунті, ожило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хоч те слово ще не всюд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билось ростом крізь брон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злі манкурти й словоблуд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ого бояться, як вогню;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хоч ще й нині лжепророки </w:t>
      </w:r>
    </w:p>
    <w:p>
      <w:pPr>
        <w:pStyle w:val="Style14"/>
        <w:ind w:left="3960" w:hanging="0"/>
        <w:rPr/>
      </w:pPr>
      <w:r>
        <w:rPr>
          <w:rFonts w:eastAsia="MS Mincho;ＭＳ 明朝" w:cs="Arial" w:ascii="Arial" w:hAnsi="Arial"/>
          <w:lang w:val="uk-UA"/>
        </w:rPr>
        <w:t>Його зрікаються в житті,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крига скресла, і поток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иття — змітають їх з путі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ли валуєви на ньог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циркуляри їх бул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вони його, живог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вести в могилу не змогли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ли й помазаники Бож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луги чортові у них..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е слово стало на сторож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абів — не кривдників своїх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хоч ще й нині їх зневаг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ого пригнічуе — проте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но й з глухого саркофаг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різь людські душі проросте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4860" w:hanging="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Джерело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 даремно скаржишся, їй-бог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міліє мовне джерел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якщо намулом затекл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себе винуй, а не епох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коти рукава — ти ж поет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чищай, бо хто ж його прочистить?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до нього, рідного, врочист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падав і в темряві замет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падав і серцем, і устам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 словечку пив його снагу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же, й через те я у сніг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замерз, хоч мучився роками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ом же ти так боязко над ним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ідкаєшся, молячи пощади?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ж його самим нам прочищат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пити з нього воду — нам самим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жерело не візьметься багво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 ковбаня в пітьмі лісовій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ань над ним навколішки — і пий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чащайся мовою живою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чищай намул із джерел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лякайся втоми, ні простуди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оно мілішати не буд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яка б епоха не прийшл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62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52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* * *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роком рік — як птахи вдале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ти так само рідна і жадан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само завжди й віддана ме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таємнича — мрія первозданна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чую дотик вірної руки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е боюсь ні часу, ні голгоф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сь мимо нас пролинули рок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з ними — й наші лиха-катастрофи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тільки ми лишилися — удвох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первозданній ніжності й любов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ишилися у затишному схов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воїх духовних таїн і тривог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52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* * *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 заховалися у дім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бутий осторонь галактик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 світ, мов атомний реактор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орить у безумі своїм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ей дім — як рай: ні сує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 світового безголов'я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ьогодні, мабуть, лиш любов'ю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ебе ще можна зберегт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5220" w:hanging="18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Святвечір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ати в снігу — мов іграшки із ва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екають свята вікнами й дверм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сь, може, прийде, й нам колядува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боячись ні свідків, ні зим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-давньому — з вертепом, чи звіздо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просто так, як серце повели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колядує весело — й святою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ядкою всю хату звеселит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буде сніп на покуті, і сін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калачі, і свічка на сто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затишок на цілу Україн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аше свято в рідному тепл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буде в нас ялинка серед ха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буде щастя, зрошене слізьми..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сь, може, прийде й нам колядува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боячись ні свідків, ні зим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4500" w:hanging="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Колискова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тер дме звіддаля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вірюха надворі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пить під снігом земл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плять і діти, і зор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клубочками сплят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си, поховані в буд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Їм така благода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ніхто їх не будить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пить у світі бід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плять під кригою рік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й стара коляд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синає навік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плять і села, й міст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пить у них Україн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людська суєт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ця ніч безгомінн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иш до ранку не спит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д колискою мат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дно, серце боли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б чогось не проспат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4680" w:hanging="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Медитація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'ять рочків моїй онуці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на ще така маленьк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очі — як дві волошк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озквітлі на цілий світ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і безборонні й чист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ж страшно, коли зблизеньк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глянеш у їх довір'я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різь сутінь тривожних літ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них, як в живих озерцях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ез тіні лукавства й смутк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дбилась дитяча мудріст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дивне життя казок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ай тішить себе хоч ними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итинство минає хутк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е рочок чи два — й ті оч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бентежить шкільний дзвінок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чого, що слабосил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би лиш була здоров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збилась з тієї стежк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йде через отчий двір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завжди тяглася серцем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рідної пісні й слов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чистих джерел дитинств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б'ють з-під Карпатських гір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5220" w:hanging="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Доля </w:t>
      </w:r>
    </w:p>
    <w:p>
      <w:pPr>
        <w:pStyle w:val="Style14"/>
        <w:ind w:left="52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504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їй матері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на добра ні крихітки не мал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те уволю — злигоднів та лих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панському і сіяла, і жал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аруючи на кривдників своїх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зимку ледь приходила до тям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 полотна ткала до смерку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узли ниток в'язались мозолям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а її руках, і на вік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от життя лишилося позаду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ишилося? Чи, може, й не було?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й думи рідше ходять на порад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еоравши зморшками чоло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лягаються і кривди, і печа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так вже мучить туга в самоті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иве лише роботою й дедал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астіше хоче спокою в житт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час її, проте, не втихомирив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кожного є клопоти свої: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іняють їй телят і бригадирів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сіх міняють — тільки не її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раз ковтає спогади солоні: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йшли літа — й не вернуться назад..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дивиться на долю з-під долоні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посміхнеться сумно... до телят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63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90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Дикий голуб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де він взявся — той приблуд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й дикий голуб-вокаліст?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бився поночі — і будит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сіх, воркуючи до сліз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третю ніч, як одержимий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Співак — без публіки й жюрі)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сь на причілку невмолим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идить і тужить до зор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гось оплакує чи, мож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ове, покинутий в журб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тужним голосом, що схожий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стогін, скаржиться судьбі?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будить приспану тривог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ричить, як пугач на біду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третю ніч я через ньог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хаті місця не знайд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їсть, не п'є — хоч до причаст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ише воркує безугав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невмолимо на нещастя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й голуб, кажуть, воркував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55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* * *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ибонь, зима вже вичерпала лють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хнюпилась і мокне під кущам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ірі дні навпотемки іду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мов сліпці, захльостані дощам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ати — як мертві мамути, нім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пізнаю їх зовнішнього вид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иш слухаю, як вітер по зим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їх коминах співає панахид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чого вже й не мариться ме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чу — думки, як віхоли, вляглися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ні зими, ні літа — цілі дн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щі й дощі... ідуть... мов найнялися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74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5400" w:hanging="18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* * *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en-US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упив за хвіртку і неждано </w:t>
      </w:r>
    </w:p>
    <w:p>
      <w:pPr>
        <w:pStyle w:val="Style14"/>
        <w:ind w:left="3960" w:hanging="0"/>
        <w:rPr/>
      </w:pPr>
      <w:r>
        <w:rPr>
          <w:rFonts w:eastAsia="MS Mincho;ＭＳ 明朝" w:cs="Arial" w:ascii="Arial" w:hAnsi="Arial"/>
          <w:lang w:val="uk-UA"/>
        </w:rPr>
        <w:t>Сп</w:t>
      </w:r>
      <w:r>
        <w:rPr>
          <w:rFonts w:eastAsia="MS Mincho;ＭＳ 明朝" w:cs="Arial" w:ascii="Arial" w:hAnsi="Arial"/>
        </w:rPr>
        <w:t>’</w:t>
      </w:r>
      <w:r>
        <w:rPr>
          <w:rFonts w:eastAsia="MS Mincho;ＭＳ 明朝" w:cs="Arial" w:ascii="Arial" w:hAnsi="Arial"/>
          <w:lang w:val="uk-UA"/>
        </w:rPr>
        <w:t xml:space="preserve">янів, немов од похвали: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вітуть сади — так первозданн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зроду, мабудь, не цвіл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литі пахощами, дивн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екзотичні, як сві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вітуть, хоч радіоактив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як весною не цвісти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ревно годить їм погод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хоч не хочуть, а цвітуть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ади невинні, що природ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Їх випробовує, мабудь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firstLine="12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* * * </w:t>
      </w:r>
    </w:p>
    <w:p>
      <w:pPr>
        <w:pStyle w:val="Style14"/>
        <w:ind w:left="3960" w:firstLine="12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авок, і верби в дзеркалі вод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жабуриння, й тиша первозданн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крекіт жаб, що збуджено сюд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єдиний хор зібралися ще зран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гайвороння в гніздах на гіл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онний гай, і свіжість прохолод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мило тут, на клаптику зем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е збереглась ідилія природи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е не один завзятий риболов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д цим ставком душею відпочин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ут навіть час, що лине стрімголо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ливе собі, як виводок качиний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5220" w:hanging="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Риба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кинув ятера — і риб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порожній кошик, без вод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болем риб'ячого схлип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олосить світ, не довед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би душа — за душу взяв б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душу — й криком по душ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рибу пальцями за зябр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еруть і б'ють її в кош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, затаївши біль мовчанн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ціпивши з водою рот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иш криком погляду — з одчаю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лає риба до хрипот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68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5220" w:hanging="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Пес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пес як пес — кудлатий і чуткий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великими розумними очим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йому як псові невтямк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гавкання — то служба невмолим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знає вірність, чесну і свят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сторожує, відданий люди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знає навіть службу — лиш не т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 всі собаки гавкати повинн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люди — злі і важать лиш на лють: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пес мовчить — то вже він їм не вірний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не слухняний,— схоплять і припнут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ого, немов злочинця, на подвір'ї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денно й нощно, студінь чи сльот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скнітиме, голодний і прикутий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вчить його покірності — от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обача служба, вимушена й лют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а вже, видно, доля у собак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, як йому я гірко співчуваю!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ні втекти, ні згинути ніяк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іба що вити й гавкати з відчаю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75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4860" w:hanging="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Суєслов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завжди в образі пророк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иве, не сходячи з трибун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арма, що звивистий, як в'юн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вдача в нього — круглобок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вітром часу легком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повертається, як флюгер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арма, що зроду недолугий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едовірливий,— дарм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погрішимий він, і завжди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вістрі всіх перебудо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пишноті своїх промо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і не вірить їм, щоправд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звик лише до похвали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смерть стоятиме за неї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, недаремно фарисеї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ого в пророки возвел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90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Лестуни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ого боготворили, і боялис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блазнювали, й терпли перед ним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ін стояв з обличчям кам'яним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мов не чув їх лестощів, здавалос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ли у нього блазні, й лестун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ті, що стерегли його недремне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дин за одним стежили таємн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боячись взаємної вин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тепер, коли його не стал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 лестуни та блазні, ледь жив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ж, може, руки декому в кров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уртом його розвінчують зухвало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епер вони міняють голос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И свою вину приховують старанно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лянуть з трибун і мертвого тиран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культ особи в сталінські час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оздають самі собі похвал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ляв, ми не боялися ЧК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і співчуттям, бувало, з літал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вадрати таборів спостерігали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ж, табори — квадратні з висо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Їх легко в літаку спостеріга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так, як тим, що боляче крізь грат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ивились в них на вишки і дрот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епер, коли вже Сталіна не стал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 табори лиш в пам'яті живу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ни так само знесені, мабу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їх творець з німого п'єдестал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якби підвівся він з трун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на мить явився в образі колос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знов йому і оди, і донос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исали б ті придворні лестун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62—1988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firstLine="72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Злободенність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ак собі віршуємо знічев'я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товпимось без черги на Парнас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раз їдять нас завидки, як черв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лово їсть, не слухаючись нас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ми собі тупцюємо на місц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дивимось під ноги — як сліпці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Є ж диваки на світі, що й у міст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биваються, бува, на манівц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ми собі віршуємо пістряв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всі свої метафори й лад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і вже запопадливі до слав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і вже геніальні хоч куди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строчимо ті вірші випадков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всяких дат, і рішень, і газет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знаючи, як боляче у слов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роджується істинний поет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36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Багатоликий тлум і суєта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кети слів, яскравих як гвоздик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мед усмішок — солодко-масних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уєта, і тлум багатоликий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, як ми легко гинемо у них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слухаєш чи глянеш — не людин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дух святий — живісінький Ісус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той в німій приреченості гин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ддавшись волі суєтних спокус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що йому обов'язок чи совість?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сам себе вже зрить на небесі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...Невже ми так без болю і без кров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тих спокусах згинемо усі?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5040" w:hanging="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Руїнники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боляче сяють у пам'яті храм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, ідучи на безумство і гріх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езрідні руїнники в шалі нестям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ва, обертають в румовища їх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адаючи слави, ті виродки й нин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отові спалити і храми, і світ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іба дорогі їм народні святи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 світяться лики не їх Артемід?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криті щитами своїх демагогій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 виродки хитро, немов торгаші, </w:t>
      </w:r>
    </w:p>
    <w:p>
      <w:pPr>
        <w:pStyle w:val="Style14"/>
        <w:ind w:left="3960" w:hanging="0"/>
        <w:rPr/>
      </w:pPr>
      <w:r>
        <w:rPr>
          <w:rFonts w:eastAsia="MS Mincho;ＭＳ 明朝" w:cs="Arial" w:ascii="Arial" w:hAnsi="Arial"/>
          <w:lang w:val="uk-UA"/>
        </w:rPr>
        <w:t>Руйнуючи храми як пам</w:t>
      </w:r>
      <w:r>
        <w:rPr>
          <w:rFonts w:eastAsia="MS Mincho;ＭＳ 明朝" w:cs="Arial" w:ascii="Arial" w:hAnsi="Arial"/>
        </w:rPr>
        <w:t>’</w:t>
      </w:r>
      <w:r>
        <w:rPr>
          <w:rFonts w:eastAsia="MS Mincho;ＭＳ 明朝" w:cs="Arial" w:ascii="Arial" w:hAnsi="Arial"/>
          <w:lang w:val="uk-UA"/>
        </w:rPr>
        <w:t xml:space="preserve">ятки строг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уйнують святині і в нашій душ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кожній кровинці винищують ген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хцем обезріднюють душі й ум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би з особистості — з тебе і з мене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ворити бездушну аморфність юрм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вже їм удасться той зрадницький замах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віт попадеться у їхнє сильце?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і ж, як вони, торгували у храмах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 добре затямили їхнє лице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5400" w:firstLine="18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Ветеран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до сотні — рукою подати, а смерт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приходить по нього, старого служаку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і такі непоштиві, що він спересерд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ерез них і на смерть нарікає всіляко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едь укупці тримається висохла пло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бвисають і губи, й неголені щок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спотворнів увесь, хоч надвір не виход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дно, час і над ним познущався жорстоко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стогидло й життя, й мішкувате пальт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же звик до тугої — взастібку — шине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й з дороги йому не вступає ніхт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і немовби не бачать його, мудрагел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іхто не зважає, що він ветеран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і лише вимагають якоїсь мора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ж те, що у нього ні шрамів, ні ран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ступають йому ордени і медал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даремно ж, мабуть, їх давали йом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служив їх він кров'ю, хоча й не своєю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кого те цікавить сьогодні й ком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правдиво повість про свою одіссею?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е засуджують нині — і грішне, й свят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щадять у словах ні вождів, ні героїв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й не вельми відверто він згадує т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безстрашно в ім'я революції коїв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дрозверстка. Село. Дев'ятнадцятий рік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дитя, що картопельку в жмені сховало..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він спритно її із рукою одсік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криваючись іменем ревтрибуналу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стріляв без вагання і суду — в упор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 на стрільбищі, цілився в жертви-мішені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е й тепер, як згадає червоний терор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живає — й шукає нагана в кишен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тридцяті роки — завмирає душа: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уркулі, шпигуни — він їх сотні знешкодив!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Їхня зрима невинність не варта й грош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у а те, що він кат, викликає лиш подив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перечатися з кимось — йому не з рук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політики здатні на всякі демарш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ікому не скажуть про те Соловк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він в'язнів топив, пов'язавши на барж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же, хтось там згадає собі Колим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чиїсь саморуби, сухоти, гастрит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ті жертви, що й досі ще сняться йом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ж він був на службі — і мусив служит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служив у ЧК і, наводячи страх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бав ретельно про шик — галіфе, портупеї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сячі безневинно в його таборах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падали, не знаючи долі своєї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врешті не міг же він знати тод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за мливо мололося в жорнах держав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тепер несвятими вже стали вожд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И просіваються їхні закони і право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би сила — він кров'ю відстояв би їх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аль, що мертвих ніхто не бере на порук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ам себе він — і то захистити не зміг: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дреклися від нього і діти, й онук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 пошани, ні щастя в житті не знайшо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, не в силі померти, конає, мов Каїн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зяв би, може, онучку на руки, та кро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лишилась на них, хоч кого налякає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едь укупці тримається висохла пло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бвисають і губи, й неголені щок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спотворнів увесь, що, здається, й Господ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дцурався його, щоб не мати морок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пересердя він ладен весь світ шкереберт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пустити і кинути ним об дорогу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до сотні — рукою подати, а смер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 заклята, ніяк не приходить по нього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4500" w:hanging="18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тча про жертовність </w:t>
      </w:r>
    </w:p>
    <w:p>
      <w:pPr>
        <w:pStyle w:val="Style14"/>
        <w:ind w:left="522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5220" w:hanging="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Триптих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522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. Мати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ім'я ідеї — матір до стін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ед холодне дуло карабіна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в очах — ні жалю, ні вин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ого душа — як статуя камінн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ивився в рідне пасемко сивин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цілився у цяточку на лобі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...Голгофа. Хрест. І він на ньому — син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озіп'ятий у маминій жалобі..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ім'я ідеї, зціпивши уст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водив дуло — холодно і строго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мати, наче здійнята з хрест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впошепки молилася за нього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2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2. Кохана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дихав нею, він боготворив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її, святу, довірившись, як до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И не стямився, як сумнів мимовол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крався в душу й лиха натворив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й сумнів був сильніший за любо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ін в ім'я великої ідеї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ніс верховним ідолам на неї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ніс — і сам за жертвою прийшов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вона без осуду і зл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бачивши в очах його тривог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кохано всміхнулася до ньог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а жертовник — з усміхом пішл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90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3. Самопожертва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е життя — така йому і шана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ут не зарадить жодний компроміс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ла у нього мати і кохан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він сам у жертву їх приніс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поступився совістю своєю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Давав же сина в жертву Авраам)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цілий світ оддав би за іде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ім'я ідеї згинув би і сам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якось, побачивши, що рук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ого в крові — й ні роду, ні сім'ї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сам себе ізгарячу-розпук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ніс у жертву ідолам її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ім'я ідеї — з кров'ю на руках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каїном пребуде — у віках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4500" w:hanging="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Притча про славу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терновій славі й самоти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викнувши до злиднів та нікчем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святий пустельник у яски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ив поет, зацькований царем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ив у самозреченні, піднявш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д собою Слово, як Атлант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гнівній непокірливості завше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беріг і гідність, і талант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сіма покинутий, забутий;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 чужий у рідній сторо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рив лиш у гамлетівське бу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те, що він ще буде й на кон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а зло цареві й царедворцям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цькували й ганили йог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у слові жив собі лиш творчим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лем самозречення свого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ам себе викрешував із слов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згоряв у творчості дотл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дав тієї миті, щоб тернов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лава, як троянда, зацвіл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ров'ю віршів сходив ради неї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боявсь ніяких заборон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ж поети творчістю своєю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не раз розхитували трон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ар немов отямився і з ляк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усив попустити повод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б його приборкати чи якос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ручити — й збутися бід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сипляв похвалами й грошим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ладив по наїженій душі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бертав поета в херувим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б співав йому отченаш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жалів ні меду, ні отру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в такий спокусливий, як змій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іг би цілий світ перевернут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лукавій хитрості своїй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же знав, що ласкою зумі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кого круг пальця обвест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арська ласка — наче лейкемі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з'їдає душі і хребт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поет, потрапивши в тенет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арської облуди, занімі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пав у ситу видимість поета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йстрашнішу форму лейкемій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рахітик, зводився на ног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 не чув, що звихнутий хребет.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у а слава — слава мимо ньог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летіла, вирвавшись з тенет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90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Максимін Фракієць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дикий тур — нестримний, вольовий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ділений хоробрістю й красо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не одному шапку з голов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дійняв зухвало разом з головою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арма, що був із роду пастухі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Фракієць, варвар,— славився як воїн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як тиран, що, падаючи в гні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лорадні втіхи й витівки засвоїв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не боявсь ні кари, ні гріх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повідував лиш власну одержиміс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мовби знав, що стане з пастух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евладним імператором у Рим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лаветний зростом (жаль, що не умом)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був — як велет, схожий на Ахілл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в душі лишився пастухом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і з тугими біцепсами тіл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переносив, заздрячи усім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 мудреців, ні стоїків суворих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виділявся розумом своїм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авав йому ненависним, як ворог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бачив їх талант за півверс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чув себе їх жертвою живо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е одному шапку з голов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дійняв у гніві разом з головою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груші в бурю, падали навкруг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 голови — святі і безборонні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ся біда у тому, що пастух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зсів на імператорському трон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знав його ще з фракії — усіх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безоглядно вигубив як свідкі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би ніхто довідатись не міг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ого він походження і звідк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хоч він був обачливий, та Рим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умів, проте, до нього підібратис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з варваром розправився із ним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ивим і мертвим римлянам на радіст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озправився — земля йому пером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був лиш зовні схожий на Ахілл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в душі лишився пастухом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з заздрістю, що з люті посивіл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90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Епіхарида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ей, одчайдухи заячого стид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, що наїли душі гороби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чули щось ви про Епіхариду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ону, що стала вільною з рабині?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діялося в Римі. За Нерона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до лиця їй, римлянці, окови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от вона, та жінка безборонн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пала в коло викритої змов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пощезали фарси чоловічі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іба кому до фарсів у в'язниці?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дин одному свідчили у віч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гадуючи всякі небилиц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жонглювали совістю людсько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задки, задки — в хованки за спин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вир доносів коміть голово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ен-ген за межі власної провин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у що їм честь? Банальність недоречна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би душа не випурхнула з тіла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допитах сенатори статеч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полохливі карлики, тремтіл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сталося? Де ж ділася їх мужність?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міг би хто подумати недавн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нині так знікчемніють ті муж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знесені — і кинуті безславно?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в лютий час. Була йому підвладн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юдська мораль — так діялося зроду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иш одиниці здатні безоглядн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ймати муки цілого народ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еред них була Епіхарида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арма, що жінці — місце при куделі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озіп'ята на дибі, мужньовид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на трималась, як на цитадел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Її судома зводила, і тіл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піддавалось дибі — з уст ні пар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иш чоловіче зрадництво боліл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ліли мужі, блазні, яничари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ором їх аж бухав їй із вилиць!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амі себе увічнюють ганьбою!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стерпіла — й косою задушилась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що могла подіяти з собою?.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4860" w:hanging="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Жанна д'Арк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Її засудили на страту. Амінь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ьогодні і спалять в пекельнім Руані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те, що зрадливі і ниці сам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ни не простять непокірливій Жанн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ни не допустять, щоб діва прост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затурканих душах ворушила волю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кликала в свідки самого Христ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езстрашна й несхитна в смиренній свавол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ревно вони, ті зрадливі ченці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елати і судді — догодили зайдам!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сі на суді аж мінились в лиц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ваючи в ньому свій каїнів задум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ляв, лиш покайся й зречись привселюд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вого волелюбства, що здибило душу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будуть вдоволені судді і суд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хто таємниці суда не порушит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буде в затурканих душах свят»1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лаженство і спокій — провісники зрад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умління не буде пекти їх за т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зрадницю з месниці зроблять прелат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Зречися й покайся — усі ж бо в гріху!»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лювали їй серце настирливі судді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Жанна д'Арк на підмову лих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йшла і не піде — що буде, те буде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иття не життя — як у твані душ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зрада, мов гадь, її жалить двожало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ого їм Жанна дала відкош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дибки волосся й на плішинах встало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талося — тупнява й галас навкруг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утани і мантії. Маски й шоломи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полум'я просто аж липне до рук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хмари палають, як скирти соломи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емніє — і діва згорить на костр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амісінька в натовпі, мов на відлюдді,-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хто не побачить, як тут на зор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биратимуть попіл прелати і судд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73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54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Одкровення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ось у Львові Маркіян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уша — як зірка світанкова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йшов і в поглядах львів'ян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бачив цісарського Львова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не зосталося, мабу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чого княжого у ньому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андарми левів стережут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люд приборкують по-свому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й грішну душу продає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й самоїдствує ненатл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орог потайки сну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наше слово abecadto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уже язичіє в письм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мла духовного застою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українці, як нім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ричать страшною німотою!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дже без рідного письм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стали з русинів — рутенц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дається, в душах їх нем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юдської гідності й на денці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храмах правлять торгаш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словоблуди злоторизі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 вільнодумства, ні душі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ьвів благоденствує </w:t>
      </w:r>
    </w:p>
    <w:p>
      <w:pPr>
        <w:pStyle w:val="Style14"/>
        <w:ind w:left="594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кормизі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е благоденствіє вогнем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че у серці Маркіян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, може, й так його живцем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їсть недуга невблаганна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хоч приречений в житт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муки й змушене смирення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рідне слово на хрест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се, як віще одкровення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08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Дзвони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звонять дзвони на телеекра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'ють на всі церковні голос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віт завмер і слухає веснян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еливи їхньої крас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Їхні тони вилиті з любов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тривоги — чуєте їх дзвін?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звонять дзвони — срібні, малинов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звонять, підіймаючись з колін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'ють на сполох — слухайте їх, люди!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звонять, як у давню давнину!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їхні тони линуть звідусюд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дять світ з байдужості і сн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еходять через рубікон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сті, як молитва чи любов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вони видзвонюють — ті дзвон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дійняті з соборів і церков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звонять в хаті, на телеекра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'ють на всі церковні голос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віт завмер і молиться на гран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амогубства — господи спаси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віт в одчаї ловить за кана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'є у дзвони — душу воскреш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і сам не в силі розпізна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то дзвонить — дзвони чи душ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44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Суд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62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можу віри йняти, що однин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більш не раб. Не страшно і сухот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не помру в неволі на чужи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 каторжан закопують, як скот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буду більше молотом лупат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ранітних скель із жилами руд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перед смертю гляну на Карпа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рідні села — гражди і сад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вісім літ не бачив Україн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чув сопілки пучками душ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речений чекати перемін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недобитий крижень в ягдташ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ось нарешті сповнилось чеканн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марне воля снилася мені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шарпаний паперами, ще зрання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таюся в незвичній метушн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видали провізію та грош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познімали з лахів номер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ляв, іди й за дротом огорож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Шукай своєї долі чи помр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ене вже тут списали на сухоти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мили руки. Наче на суді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мені аби лиш за ворот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там хай навіть пішки по вод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сь тільки попрощаюся — й, мов на ніч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віт за очі (на щастя чи біду?)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з вузликом на плечах, як вигнанец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ехрестившись, підтюпцем під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80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2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Колима лишилась за кормою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ливу з важкими спогадами. Штиль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айки — і ті, охоплені німою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ривогою, притислися до хвил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пинився час. На обрії — лиш небо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де не видно й цяточки землі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мимохіть ховаюся у себе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поглядаю тишу віддал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сам-один, замріяний до щем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лючого і тужного, як спі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ливу собі і згадую поем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Полуботок»,— я все перетерпів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неї я і суджений, по сут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безневинне слово — трибунал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дже страшне безумство правосуддя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сіх підряд судило наповал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го — за що, мене — за Україн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И за правду про Полуботка, що Бог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ого з Петром розсудить неодмінн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 на суд поставить їх обох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уть не в тім, де чув я ту легенд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та легенда справдиться, чи 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вона звучала як крещенд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вироку, що винесли мен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і вже судді — відають, що коя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ільйони жертв на совісті у них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що немає права — беззаконня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арає всіх — і мертвих, і живих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сіх вони підгонили під форм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вого закону, служачи йому..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...В передчутті невидимого шторм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айки тривожно б'ються об корм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57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3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вадцятий день в дорозі. Завмира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жилах кров — і гори, і ліс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уди не гляну — обшири безкраї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картинами печалі і крас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нцтабори й берези первоздан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забрели в озера до колін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се злилось в контрастному єднан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кинуте й приречене на тлін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ибір — то край неволі, де від кров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ліз земля скипається внутрі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певно, й сном не снилось Єрмаков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що його обернуть владар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ибір — то край засуджених на мук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раховисько, що й мертвих потряса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поїзд мчить — тунелі, віадук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вікова тайга і небес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бігли думи — ока не зімкнути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 кінокадри — види у вікні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зникли в ньому гори і якути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ибірський поїзд мчить по рівнин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раптом — Боже! — хата білостінна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сь у мені ввірвалося, як дзвін: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арий дідусь, можливо, з Україн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хає нам рукою навздогін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ж падає — без догляду і слов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дин як перст, покинутий в глуші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буть, мені ця зустріч випадков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все життя залишиться в душ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вають всякі випадки життєв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цей — як вогник в отчому вікні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омусь так зримо в тому дідусев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луботок привидівся мен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55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4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зламний, мужній, хоч і худощавий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з булавою — гетьман наказний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став на захист волі і казн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ед засиллям царської держав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поклонявся в небі журавл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хто синиці в жмені — він чаїн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ричав, коли на шиї Україн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ихий Петро затягував петлю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слав Петрові жалібні супліки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власній хаті милості блага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отовий був за тисячу Полтав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йняти кару й мучитись вовік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шкодував ні сили, ні душ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всіх платив своєю голово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днаково безстрашний — з булавою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И за гратами у рванім кунтуш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так наївно вірив милосерд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в самозречний, наче пілігрим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дотепер схиляюсь перед ним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ед його незламністю і смертю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55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5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ажкий туман сочиться по вікні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еса в рейки стукають ритмічно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я, немовби всупір стукот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дорожнім сном змагаюся стоїчно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хто ні слова — сутінки густ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пасажири в чемній недовірі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серед них німію в самот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той дідусь, покинутий в Сибір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день надворі, наче акробат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борсується з темряви — із ям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сяє сонце — й обриси Карпат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-під сонних вій проклюнуться сльозам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егорять і розпачі, й жа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тільки спазми в горлі — Україна!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припаду до рідної земл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И закам'янію, ставши на колін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є жадання сповнилось-таки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не помер в неволі на чужи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кроком крок — угору по стежин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ду й дивлюсь на сонце з-під рук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ду й знайомих газдів зустріча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«Слава Ису!» по-давньому кажу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проміняв на грамоту чуж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 рідної говірки, ні звичаю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 газди з роду славних різьбарі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знаю їх і вірю їм на слов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різьбара я вчора випадков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И колишнього навчителя зустрів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був кумир гімназії — історик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антелеймон Тарасович, то він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дняв наш дух, як хворого з колін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ціляючи й зневірених, як хворих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давній лицар, чесний і правди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тікши з рук червоного терор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полюбив гуцульську Чорногор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своє життя гуцулам присвяти?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він страшну історію повів нам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 гетьмана Полуботка й Петр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азав, що в ній самим себе пор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знати нам, невігласам наївним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епер він став на старість різьбарем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найшов собі й притулок необжитий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антелеймон Тарасович, навчител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правдолюбець, гнаний задарем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 наче рідні в Косові зустрілис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тішені й розгублені в юрмі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аль, що не стрів його на Колим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 й він здавав екзамени на зріліст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хіба лиш ми ту Колим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бміряли — із каменя на камінь?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мимохіть, прощаючись, в нестям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плачем на груди кинувся йом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5580" w:firstLine="18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7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решті й хата, схожа до колиб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вітуща пустка — затхла і глуха;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ілі і двері, й вікна — тільки шиб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сь витлумив, не чуючи гріха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оїть і стіл, застелений обрусом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а столі — приладдя для письм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глек на воду, з вигляду — як бусол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лава, й піч — лиш матері нем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дочекавшись вироку, за мене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Її на старість вивезли в Сибір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десь в тайзі, самотню й безіменн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вели зі світу, кинувши в тужб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сиротіла й хата на відшиб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цей поріг, і клямка, й постол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авіть дим у комині — спасиб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хоч ту хату люди зберегл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тиждень я живу у ній, самотній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правив тин і залишки воріт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, щоб не стати схимником, сьогодн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перше вийшов глянути на світ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ду й дивлюсь — нічого не змінилос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 самі гражди з гребенями стріх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та ж крута камінна сухожиліст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ірських стежин та звивистих доріг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ара церковця й цвинтар під горо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 спочивають пращури мої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буть, ніде так боляче весною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розривають серця солов'ї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ут віковічний захисток присілк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непомітно віку дожива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сяду й душу виплачу в сопілк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збувшись права плакати в слов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ній нема ніякої крамол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елодія сопілки — як сльоз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видима й невинна, хоч нікол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мов луна, безслідно не щез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образи у церкві, обцілую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учками всі її голосник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здам на ній крамольну алілую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пережиті муки і рок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наче вперше стрінувся з весною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ара церковця, цвинтар, солов'ї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, може, тут не дивляться за мною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севидющі недруги мої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реп'яхи — цупкі мої сухо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кашлявся у хусточку — і кро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ще, мабуть, до себе не прийшо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же берусь до всякої робот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найшов у хатній схованці на дн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шні вірші й начерки поем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знов торкнувся спогадом до теми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, наче рана, ятриться в мен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марно ждав Полуботок халепи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ар не любив докучливих суплік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подумки давно його прирік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смерть, назвавши хитрим — як </w:t>
      </w:r>
    </w:p>
    <w:p>
      <w:pPr>
        <w:pStyle w:val="Style14"/>
        <w:ind w:left="3960"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зеп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царське зло звалилося як грім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голову — ні вольності, ні військ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йшов указ, аби малоросійськ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егія орудувала всім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е посполиття владний Вельямінов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гинав в дугу, аж тріскали хребт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род, що мовчки дався запрягт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ебе в ярмо, зігнеться неодмінно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сам себе зречеться у ярм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буде волю й материне слово!.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 Господи, прости мені — я знов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рішу на нього, як на Колим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хотячи ловлю себе на слов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, може, й сам народ не без вин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тім, що за маєтки і чин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ддав козацькі вольності Петров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, може, ми самі не без гріх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боїмося гинути за ньог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сіх і вся засуджуємо строг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біль душі, одначе, не втих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80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9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сь незбагненне коїться: мов ко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асають слухи, радісні й сумні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третій раз про зміни у закон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люстителі зачитують мен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першим разом велено уставом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б жив я тільки в рідному се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другим, наче глумлячись над правом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 те — що я вже вільний взагал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нині втретє викликали й звичн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али три дні на виїзд — от і вс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арма, що я невинен юридичн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ними ж право — хто мене спасе?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Угорщині повстання — і хоч Косів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тридев'ять земель, але мен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би я тут крамоли не розноси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рашний закон у безвістя жене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хоч я кров'ю кашляю й стражденне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иття вже силу випило мо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їх бездушним вироком — для мене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має місця в рідному краю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уцульщина — як писанка,— звичайно ж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сяк на неї зазіхи таїть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встигнемо оглянутись — і край наш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йдисвіти заселять самохіт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суть їх філософії,— казав же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антелеймон Тарасович колис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ті заблуди прагнутимуть завш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би ми й свого імені зреклис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знаю, де він — зайнятий різьбою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рідним словом душі зогріва?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е слово нам — як зілля звіробо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і гірким не раз воно був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, наче в Бога, вірую у ньог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як без віри душу зберегти?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час мені збиратися в дорог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то ще вдруге візьмуть за дрот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люстителі закону не дармую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ляв, даремно хліба не їдять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у завгодно справу сфабрикую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боячись ні суду, ні проклят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62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0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мов у сні чи маренні тяжком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тямлячи, що трапилось, жив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бачив смерть віч-на-віч, наяв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нить життя, що рветься на тонком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якійсь лікарні прихисток знайшо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день чи два — яка мені різниця?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й так при кожнім порусі сочиться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ені із рота — кутиками — кров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иву — і лину думами в Карпати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іба зі смертю змириться дута?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знаного вигнанця без грош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хто не схоче й в землю закопат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, мов листок, закинутий в степ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кожну мить хапаюся душе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чалюся і радуюся нею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благодаттю,— смерте, відступи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ще живу, знеможений до млост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думаю, хоч тлінням вже пропах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тих побитих долею степах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сь поховали волю запорожц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гасає день. Так холодно. Ніщ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гріє духу. Вікна — як бійниці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наче в Петропавловській в'язниц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араюся, не знаючи за що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ту в'язницю бачив на картині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ажке склепіння, стіни кам'я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її кромішній темряві мен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луботок ввижається і нин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ланцюгах, могутній — як Самсон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ведеться — й тім'ям вивалить склепінн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цар не чує докору сумління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те, що топче право і закон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сь вони ще стрінуться — державн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уперники — на божому суд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я торжествуватиму тод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перед ним усі ми рівноправн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звечоріло. Закутки нім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ворушились мишами й щурам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ивлюсь у вікна й хрещуся на рам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моїй палаті — темно, як в тюрм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4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1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люстителів не мучитиме совіст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те, що, лиш звільнивши з кабал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ене у добровільну примусовіс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в гамівну сорочку, одягл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итурили з рідного присілк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світ — куди? — Хіба не все одно.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й так під їхнім наглядом у щілк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амотності був загнаний давно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ише три дні дали мені на збор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ри дні — важких і темних, як гроб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з вузликом святої Чорногори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всі чотири сторони судьб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тямлю, як до станції дійшов я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ів на поїзд з вузликом своїм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езмежний край — Карпати, Подніпров'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я немов бездомний анонім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ежу один у смертницькій палат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ам себе шукаю в темнот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кинутий, як той, що при Пілат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раждав за нас, розп'ятий на хрест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іждався врешті волі і спокою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волосинці вічності тремчу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нічев'я щоки мацаю рукою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кашляю — надсадно, досхоч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62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2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бачу образ матері — вона ще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а болюча в серці, молод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е десь чекає Божого суд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везена в Сибір напризволяще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он дідусь, забутий усім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рай залізниці поїзда стріча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И біжить за ним у тужному відчаї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мов пустельник, сходячи з ум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з Косова, спираючись на костур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все життя — попереду людей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антелеймон Тарасович ід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крутим чолом, високий, як апостол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ніч — а Божа Біблія: стоят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ім янголів із сурмами святим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золотий жертовник перед ним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крився димом — зірвано печат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то в натурі діється, чи сниться?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чую гул і тупіт в голові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дуть на суд і мертві, і жив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божим страхом світяться їх лиця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затрубила янгольська сурма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цар Петро, забігавши в сум'ятт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чима свердлить темінь в каземат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де якої шпарочки нем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здрів Павла Полуботка в кайданах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ідсахнувся — шкіра й кісточк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в судний день, а стрілися-так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одній з мільйонів зустрічей нежданих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епер уже всевишній Судія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тра з Павлом розсудить неодмінн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здасть йому за все — й за Україн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за гріхи усіх його діян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ась гора на мене навалилас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прокотилось тисячу громів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дається, третій янгол засурмив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ретина рік у кров перетворилась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иш мученики в царстві сатан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зрадувались з янгольської сурм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жду, коли розверзнуться їх тюрм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И навіки стануть вільними вон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затряслося небо! Лжепророк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славили дияволів своїх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вучи одіння, падають до ніг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евишньому й караються жорстоко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ед його сіяючим лицем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оять, як в день Содому і Гоморр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просять смерті, молячи, щоб гор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падали й накрили їх живцем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гори не сховають їх, і з чаш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вятого гніву питимуть усі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засідає суд на небес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жду його в смиренному безстрашш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озвидниться — і з трепетом сердец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ого уздрять і мудрі, й юродив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а престолі сяде Справедливіс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буде Суд — Початок і Кінец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900"/>
        <w:rPr>
          <w:rFonts w:ascii="Arial" w:hAnsi="Arial" w:eastAsia="MS Mincho;ＭＳ 明朝" w:cs="Arial"/>
          <w:caps/>
          <w:lang w:val="en-US"/>
        </w:rPr>
      </w:pPr>
      <w:r>
        <w:rPr>
          <w:rFonts w:eastAsia="MS Mincho;ＭＳ 明朝" w:cs="Arial" w:ascii="Arial" w:hAnsi="Arial"/>
          <w:caps/>
          <w:lang w:val="uk-UA"/>
        </w:rPr>
        <w:t xml:space="preserve">Роковини. </w:t>
      </w:r>
    </w:p>
    <w:p>
      <w:pPr>
        <w:pStyle w:val="Style14"/>
        <w:ind w:left="3960" w:firstLine="900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 </w:t>
      </w:r>
    </w:p>
    <w:p>
      <w:pPr>
        <w:pStyle w:val="Style14"/>
        <w:ind w:left="3960" w:firstLine="1440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 xml:space="preserve">1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зня осінь — час не журавел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думці й то ніхто його не зловить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 немов з-за тридев'ять земел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'їхались до матері на сповід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перше так згуртовано ус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'їхались до матері на свят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, відбиті в маминій сльоз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оїмо у хаті винувато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бігнавши спомини й літ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ілим родом з'їхались до мам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И дивимось, як мати, мов свят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столом сидить під образам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ивимось, завмерши круг стол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е можем збутися провини: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би ще й на світі не жила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вісімдесяті роковин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задумі, зігнута, сиди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— мов не на покутті, а скра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титься й радіє мимохіть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щасливій миті завмирає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дитина, дивиться кругом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мовчить. Малесенького зросту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давненько мати й за столом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немочі спирається на костур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сь болюче в спині, мов правец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вмолимо гне її на старість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или вже звелися нанівец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иш терпіння й немочі зосталис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все од серця відлягл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льки нас побачила у хат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емлянисті щоки і чол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шарілись, наче при багатт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 очах печально-голубих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 вже зір тремтить на волосинц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еплий усміх зболено застиг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ріючи принесені гостинц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 гостинці в маминій руц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'януть, як нездійснені надії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ти їх складає на стільц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якує й чомусь ніяковіє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сестра тим часом — за своє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, як і належить господи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криває стіл і пода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які страви й вироби гостинн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ас уже подумати й про тост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бто словом — просто, без надрив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ерез долю матері навпрост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ейти, немовби через нив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ти притаїлася і жд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ха-тиха — подиху не чу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иш обличчя, змучене й худ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вітиться у сутінках осмут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де простого слова — не хвал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е мені ще змалечку відом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слова до горла підійшл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, наче брили, сперлися у ньом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забрів у спомини — й мовч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немовби здався їм на милість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сльоза на кінчику плач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мовчанні вічність зупинилась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firstLine="14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2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мо! Як же в слові осягт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е, що і в житті неосягненне?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жне слово падає на мен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 круте каміння з висот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тебе вовік не переплач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ади тебе, може, і живу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в тобі, як пам'ять родов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ачу рідну хату і Дзвиняч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чним болем бачу відда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жили ми вкупочці в тій хат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че пуповиною прип'ят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своєї рідної земл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ачу наші яблуні, і виш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кімнатні квіти на вік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моткані рядна і ллян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ушники й мережки дивовижн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ачу і рівнесенькі грядк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, що ти плекала на город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біду, заховану наспод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ам'яті, й забуті могилк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тепер без нас їх доглядає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усі байдужі й до живих?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крізь сльози думаю про них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 душі їх мир оберігаю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і нині — подумки — в твоїй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лі, подарованій як він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німівши, бачу Україну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ідне сонце в краплі дощовій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твоїй задумі, що тужливим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ором німо дивиться на світ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ачу нашу осінь — переліт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уравлів, написаних курсивом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ачу втому в зморшках на лиц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 руках, що сперлися на костур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як дійти мені до тост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б не збитись десь на манівці?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ст — то щось інтимніше за слов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твоє подвижницьке житт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мене замучить каятт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у чомусь схиблю випадково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у світ ішов нелегком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, немов напуття, у дорог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зяв терпіння матері,— нічог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яжчого й святішого нема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firstLine="12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3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скажу у тості, як до мам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мовчазної безвісті крізь біл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асто заповітними думкам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инув, знемагаючи в тужб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инув, незважаючи на втом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че з того світу — з небутт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ерез сни і спомини — додом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світ її тривожного життя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ж його і з розповідей зна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з того, що бачив очевид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й тепер, як спомином торка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че зуб уражений, болит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німів, як мати повідал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 своє заміжжя — про те зл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в нерідній челяді, бувал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наситно душу їй пекло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-не-хоч, а кожному догоджуй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іх і облатай, і обпер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сь, бува образити охочий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безкарно скривдити з хандр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мати — батькові ні слов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мувала й сльози мовчазні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іх була задобрити готов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для миру й згоди у рідн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лише, як змову, що зорі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задумі — без спільників і зл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тайки виношувала мрію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 куточок власного житл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нь і ніч ту мрію колихал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ріла під подушкою не раз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льки нею, змучена, зів'ял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хищала душу від образ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могла поскаржитись ніком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дже долю вибрала сам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спішила заміж — ніби з дом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тікала, суджена всім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 родинні осуди й знущання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щадили й мрії про житло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же, тільки батькове кохання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тері пристанищем було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егше в ньому й осуди сприйма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прощати кривдників своїх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е в коханні витерпіла ма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моливши біль його, як гріх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удвох, обходячи скандал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атько й мати, наче по зер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 гіркому грошику складал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свою хатину — без рідн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жили, і мучилися не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И тільки крокви похапцем звели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ділились злиднями з ріднею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текли, неначе з кабал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дарма, що, може, в тій хатин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олі стіни й дах без накритт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шились, що матимуть однин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ній своє і право, і життя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од щастя, змучені до кра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ілували стіни й образ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й тепер їх радість пам'ятаю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смішку болючої сльози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firstLine="14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4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ік за роком — вже їх не здогна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на мості коней вороних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болючим спогадом до них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бігаю з маминого свят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хапаю їх за поводи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 роки, побачені на мост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они полохаються в тост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летять, не знаючи — куд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егше, мабуть, серце зупини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ж у кадрах спогадів — рок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жний кадр у них віддалек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скрешає горе пережите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ік за роком — з цокотом копит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за ними — думами й словам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, я не звертаюся до мами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ду по тернах споминів на спит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нь сьогодні світлий, як молебень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ості вже сідають за столи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старенька мати з похвал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радькома ховається у себе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й чарки наповнили зят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кромні і пісні — як на молитві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і чекають дійства, лиш обидв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естри ще витають в забутт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торкнувся поглядом до брата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ас, мовляв же, братись за обід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іти, внуки, правнуки — весь рід!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чекались маминого свят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і на нього з'їхались, нем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льки батька — спить десь на чужині,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своїй самотності і нин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ти буде нидіти сама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firstLine="162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5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никла мить, врочиста і святков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і заворушились круг стола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чалося дійство — і розмов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бурхлива річка, потекл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 усяку всячину, щаслив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омоніли, справді як бра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коли ще трапиться можливіст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родинно душу одвест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розмова якось непомітн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ейшла у пісню — у журб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, ми не співали — заповітне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поминали мамину судьб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м та пісня душі зогрівал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 немов зливалися у ній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льки мати гірко не співал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мкнута в самотності своїй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порушне, стомлена й змарніл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 на тризні, в чорному вбран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нерозлучним костуром сиділ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лухала ту пісню, як у сн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в дитинстві чув, як сиротлив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ти, відкладаючи шитт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у родинну пісню, наче нив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сівала тугою життя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ув її щоліта серед поля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ад рукоділлям — щозим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не пісня — материна дол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шита словами і слізьм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, видно, вже її навік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дспівала мати в самот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И ми без неї — наче без опік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ироти, покинуті в житт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ти в ній викохувала зрод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ародну душу, і красу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же я ту пісню до народ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простому слові донесу?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і гуртом на маминому свят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 її виводили, як ни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ки не завважили, що матір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ша пісня — в пам'яті болить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firstLine="14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6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війна ішла до горизонт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сь аж за Карпатами гул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ще так само до сел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шли безногі воїни із фронт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щодня, чекаючи лист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 ловили погляд листонош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че вирок суду, в насторож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рали пошту, зціпивши уст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 жили тривогою за батьк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ісця не знаходили соб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найбільше мати, що в тужб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нь і ніч горіла, як лампадк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асто, переборюючи страх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ночі ставала на колін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, мов свята покутниця, уклінн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ілу ніч молилася в сльозах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важкому розпачі болящ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днімала погляд і без слів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хисту просила в образі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инута з дітьми напризволяще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іх святих благала, щоб вон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глянулись над нами, всеблагії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, немов у співі літургії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вернули батька нам з війн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і тоді надіялись на Бога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ншого рятунку не бул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проте, виходячи в сел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могли позбутися тривог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було спокою й від обла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в селі тоді бешкетувал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ерез них і в запічку, бувал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рах на наші душі полював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світу вривалися до ха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брутально — ніби на грабіж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моволі здатні ні за гріш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дь у кого душу відібрат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 кого схопили — силоміц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рали нас ті масові облав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, наче арештантів, без управ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лолітніх, гнали до в'язниц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овець на стрижку, табунам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нали, злі, що ми не на війні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кільки раз на допитах мен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бавляли віку стусанами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від страху мовчки полотні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дліток — куди мені в солдати?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кат не міг же, щоб не дат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під ребра кілька стусанів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чно пам'ятатиму, як Боко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уполобий слідчий і боксер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ив мене у надцять атмосфер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ив із насолодою, аж цмокав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, аби скалічити житт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оровив заплутати на слові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улаками вчив мене любов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свого народу і вождя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firstLine="14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7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буть, я довіку не забуд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 його науки, ні ме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добившись доказів, без суд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би кості жертві потовкт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знущався з неї невмолим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рний і законові, й соб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атував, не відаючи стрим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своїй жорстокості й злоб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виробленим навиком і хистом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дивився в очі, як удав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сто був уродженим садистом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усе на світі потоптав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портупеї, зціпивши камінне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елепи, нікого не щадив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би міг, то б цілу Україн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кам'яні застінки посадив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юто грався силою ударі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есь прищастий, зморщений, рябий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же, й передчасно він постарів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д патологічної злоб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у ній доходив до нестями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відки в ньому бралась та злоба?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ажуть, він, знущаючись над нам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агнув з себе вигнати раб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чи ні — нелегко відповіс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питання начебто прост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страх, що сіяли чекіс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е й тепер упевнено росте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е святе топталося в люди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ім крутили душі і хребт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рашно навіть згадувати нин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е, що нам судилося знести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firstLine="14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8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ам'ять болю — хто її не знає?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згадав, як мати, ледь жив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д листом, ковтаючи слов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че пташка, билася в одчаї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вмирала й квилила над ним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м листом в цивільному конверт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сприймала батькової смерт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прийшла сповіщенням страшним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сь із добротою, співчутлив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писав нам скорбного лист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нас усіх ця доброт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саме серце вдарила зрадливо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аби позбутися тог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чуття роздвоєності — част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ти удавалась до начальств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б воно розрадило його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начальство, сите і здоров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в тилу, не нюхавши війн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нало тільки вислуги й чин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епкувало з маминої мов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ірко мати скаржилась тод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воно цинічно і зухвал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непристойних натяках, бувал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сміхалось з матері в бід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ачило, що мати молода щ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И обертало біль її у жарт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йому людина? — Без нож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радну душу краяло болящо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у гніві замкнуто мужні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мовчав, хоч все в мені кричало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маминої кривди і печал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ростав, мужніючи, мій гнів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ам'ятаю, як після війни вже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круглим штампом давнього числ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ерез кілька місяців прийшл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хоронна звістка, запізнившис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ти брала батькові лис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идма перечитувала всот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б німий відчай перебороти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орну руку смерті одвести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оте кров'ю сходила над ним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всього байдужа і глух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же, тільки боязню гріх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двернула щось непоправиме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не тяжко вижити було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жила, затверднувши, мов камінь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 тоді завважили, що мам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ша зморшка впала на чоло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firstLine="14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9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іди ходять парами — й у мам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коро друга зморшка пролягл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че свіжі скиби між бровам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сь поклав упоперек чол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нам було вже не до зморщок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 їх і не бачили, мовля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тривожним голодом у горщик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еднівок з двору заглядав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прийшов негадане — той голод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вернувся біженцем з війн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И до зерна комірчину й стодол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мів ще задовго до весн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ілу зиму в хлягози і хуг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нані ним, тим голодом, у світ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шли до нас і з Брянська, і з Калуг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шли попідвіконню — в недорід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шли, обдерті й виснажені, ніб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ебраки, дратуючи собак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же дрібку борошна чи хліб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Їм не дати, Господи, ну як?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 ж не можновладці, а господн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радники, як сказано в письмі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рихтами ділилися, голодн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ійною скривджені сам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могли, мирилися з їдо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давали рядна й рушник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до літа з горем та бідою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ось перебилися-так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у полі жито квітувал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шаріли ягоди в сад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у нас і висівок не стал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ейшли на зелень — лобод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сь внутрі скипалося у мен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бивало дух — не довед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вона не їлась — та зелен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удна лемішка з лободи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найтяжче мучився мій братик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же був голодний, як і м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лачучи і давлячись, затят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Їв її, заправлену слізьм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мазаний зеленню до вилиц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чки їв, спадаючи з лиця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 щодня на біль його дивилис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щодня нам краялись серця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ночами снилися плакат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портрети мудрого вождя..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я не буду викликат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Їхніх духів — я їм не суддя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 контрасти в пам'яті — як шрам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Їх і час не витравить, мабуть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е вони і в мене, як у мам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едчасні зморшки покладут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4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0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хоронна, голод і, нарешт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че грім на голову — арешт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тепер вже й Бог не розбер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й за віщо мучився в арешт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еред тої тьмущі бідолаг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иш пушок засіявся під носом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в і я штампований доносом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андидат у каторжний Берлаг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і були приреченими, звісн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еззаконня мітило усіх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віть той, що й рухатись не міг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в тоді під наглядом зловісним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жне слово чули шпигун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ли вуха — сутінки і стін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завмиранні цілої країн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 чекали кари — без вин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уд не міг нікого оправда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чому — донині не збагн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ім однаковісіньку вин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шивали, кинувши за грат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іміли стогони й плач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в глухих льохах Середньовіччя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даремно падали у відчай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, що йшли на допити вноч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даремно, знаючи зара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їх жде, прощалися з життям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дже слідчі, віддані властям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бивали докази в зізнанн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пізнав як істину їх лют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її найвищім апогеї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 кати жорстокості своєї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чилися в люципера, мабуть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не був вибагливої вдач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звикав до слідства та тюрм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не раз і зрошував слізьм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мині тюремні передач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затятий — змалку не люблю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миних синочків, а в нево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гадуючи матір, мимовол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озкисав і плакав од жалю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бре знав, як матері ведетьс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її не милують в се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И гострі болі, наче вухна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вертались в мене коло серця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4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1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орні дні і думи взаперті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арцери і допити ночами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, немов розп'ятий на хрест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падав молитвою до мам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ільш, ніж мук, боявся передач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наючи, що мати — під тюрмо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сь у черзі, стримуючи плач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ерез мене гибіє за мною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хапавсь за грати — і очей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тої черги в щілині не зводив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кільки мати вистояла черг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вузеньких смужках пішоходів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нь у день тривожно, мов ключ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уравлині, до стовпотворінн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стягались черги в тисяч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ілометрів людського терпіння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я країна, в горі догол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рашно, мов колючими дротам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ергами обснована бул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міючись і плачучи над нам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зустрівся з матір'ю на страсть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сля ночі допитів. Ще зрана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щаслива зустріч, як напас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рапилась негадане й неждано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побачив матір оддалік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довгій черзі. З ношею на плечах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ерце (ледве ноги поволік)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укнуло — й на дріб'язки. Як глечик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у брамі, глянувши назад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почув, стривожений за матір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із черги мати навдогад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сь до мене крикнула в сум'ятт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слідчий, гримнувши дверм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ервав той крик пополови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ком тиші в темряві тюрм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душив його, як в домовині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расний день — ми стрілися на страс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ж, бувають вдачі і невдачі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не знав, що вже не передаст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мені на свята передач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мовчав, я й дихати не міг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наючи, що мати за стіно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сь у черзі, падаючи з ніг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ерез мене — гибіє за мною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4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2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 я міг подумати тод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кромішній камері, що згодом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демо за чаркою всім родом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поминати роки молоді?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 таки здогнали їх на мост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тепер, на старість, звідусюд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сля всіх принижень і осуд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'їхались до матері у гост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че після згаслої чум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е недавно цьковані і гна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оїмо в болючому єднанн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помини, освячені слізьм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лачемо й сміємося — щаслив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зібрались вкупці хоч на ден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 немовби маримо, лишен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якомусь дивному порив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і гуртом говоримо й щомит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збудженні збиваємося з тем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йчастіше згадуєм про те м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донині кожного болить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терине свято — і, як завжд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хоронна, голод і тюрма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би інших тем у нас нем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замало зболеної правд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болюча правда не да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розмові паузи спіймати: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не раз підхоплювалась ма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б усім повісти про своє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дивлюсь на неї і, завмерш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лухаю — ні свята, ні рід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льки біль, що ятриться в ме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його і чую вже не вперше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ую кожним нервом — не оглух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іхто оглухнути не змусить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е життя тремтітиму від струсі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із нас витрушували дух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у а трус, влаштований у мам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сто не вкладається в умі: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вони в бездушності німій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 за що знущалися над нами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їм лемент заспаних сиріт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инутих з постелі на долівк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ячмінь надодні переднівк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 снігу розсипаний, як шріт?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їм, стерши з пам'яті торішній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олод, зерно висипати в сніг?!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аїни ж не думають про гріх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ивучи в ненависті зловтішній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е перетрусили — до зол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сипали з мищини квасол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 не трус робили в нас, а волю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зяли за обшивку й трясл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ірш вовків — ні жалю, ні закон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умалось, що хату розтрясуть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тоді не втишилась їх лю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знайшли у скрині похоронн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мати все пережила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живе. Як іскра дотліває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 на кого в серці не хова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 лихого осуду, ні зл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4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3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сля суду, тобто трибунал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мене судили — не її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ти так потрапила в опал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й забула злигодні свої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 не йшла — ввижалися фіскал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училась, хай милує господь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їй мною очі витикал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бери і з хати не виход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глядали в душу і в минул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ю, мовляв, провірили до дна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тоді водилось — не забул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про конфіскацію майн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еред дня наїхали чужим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Фірами, немовби на розбій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дерлися до хати й невмолим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рали все, що бачили у ній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топтавши людяність і прав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рали і півмітки, й полотн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тола, і мисника, і лав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И саморобні крісла — заодно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дра, ночви, кадібця на вод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суд, одяг, рядна, подушк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е хапали «іменем народу»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віть те, що й, може, не з рук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аву перерізали — незручн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вгу річ було їм волок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ту лаву батько власноручн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ам зробив — і бильця, і шпунт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коли грабіжники-пігмеї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їли те варварство страшне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ти впала з розпачу на неї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И закричала: «Ріжте і мене!»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едве маму витурили з ха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ажуть, не було на ній лиц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надворі люті супостат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кінчали клуню і хлівця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бирали збіжжя і солом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рокви, лати, китиці старі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було страшнішого содом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тоді у нашому двор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лишили й трухляді на дров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е забрали й знищили дотл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льки пси десь гавкали й коров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ягнучись за валкою, ревл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ала мати — пустка і руїна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сь тобі і право, і життя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лишилась їй лиш голостінн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ата — безпритульне сиротя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судилось щастя в ній зазна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рно нею тішилися м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коро я довідався, що мат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бралась світ за очі з дітьми..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— немовби коміть головою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инулась в життєву круговерть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бре, що сама, що без конвою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в сибірські дебрі чи на смерт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кільки їх, святих і безборонних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лагородиць — наших матері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нещасних в'язниць, у вагонах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везли на муки — без судів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сячі, мільйони — не злічи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знайти й могил їх в чужині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Їхні сльози й горе пережите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чно будуть ятритись в мен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не раз в неволі мов спросоння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ув у серці голос молитов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благав, щоб вирок беззаконня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ороною матір обійшов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еззаконня. Злочини... Де ж винні?!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че все робилося само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е-таки ми вижили, і нин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матір'ю всі разом сидимо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идимо й говоримо. Щасливі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ілим родом — сестри і брати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на старість трапилась можливіст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родинне душу одвест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4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4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ма — усім вона відома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про неї складено й пісні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одному з холоду на ній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ло й душу зводила судом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ніги, і бескиди нім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чний голод, каторга, сухот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рудно й нині страх переборот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м, хто був тоді на Колим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лагерній сваволі я всі кол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антового пекла перейшов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же, лиш до матері любов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мерть мою у ній переборол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не раз, готовий на дрот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инутись, шептав як заклинанн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б хоч трішки мамині стражданн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 сакви в дорозі, піднест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думки, завдавши їх на плеч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шов і падав, наче під хрестом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своїм жаданням, як джгутом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упиняв сухотні кровотеч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арешті — воля! Вісім літ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в чернетці, викреслено з до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я відвик вже був од во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хотів дивитися й на світ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, немов навпотемки із нетрі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того світу вибрався тоді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неслись, як шторми по вод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сячі сибірських кілометрів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сь і дивні обшири степів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ілька хат, подібних, як близнята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питавсь, де материна хат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на поріг схвильовано ступив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сь у горлі дух перехопило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впізнав ні брата, ні сестри: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сім літ минуло — й з дітвор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гнались обоє, як стропил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ідна мати, кинувши телят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дтюпцем примчалася із ферм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певнена у тому, що тепер м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демо щасливіші стократ..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шилась, не знаючи, звичайн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нам доля завтра принес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якби дізналася про вс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, напевно б, згинула з відчаю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було дізнатись їй, самій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езнастанно цькованій і кволій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мені, безправному, на вол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де тяжче, ніж на Колимі?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ілька днів ми щастя святкували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скресіння нашого житт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умали, що вже без вороття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ші біди в світ помандрувал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ятували душі як могли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ля нам здавалася святою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літа бездушного застою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віть в душах волю розп'ял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...Вже давно забулася та зустріч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ояться і враження, і біль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я епоха в маминій судьб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очах відбилася, як в люстр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ти в ній не йшла на компроміс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з своєю совістю, одначе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рінь роду, вирваний в Дзвиняч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іншу землю — так і не проріс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4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5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вечоріло — всі наговорилис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збирали посуд зі стол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, почувши втому та безсиліс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ти, помолившись, прилягл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присів скраєчку біля неї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острий біль протяв мене, мов ніж: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рашно ждати немочі своєї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коли приходить — ще страшніш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же! Скільки мати через мене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тривог, і мук перенесла!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душа у неї — як священн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лащаниця, спалена дотл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е життя не відала споко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бувалась лиш в отченаш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буть, вже й клітиночки живої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лишилось в маминій душ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е у ній таїла: і нестримн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льози, й нарікання на біду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і чую: «Господи, прости м'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на себе руки накладу!»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гадала старості діжда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жила, а вже й вісімдесят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, напевно, з нинішнього свят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рашно їй оглянутись назад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дивлюсь на зморщене обличч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 на вир крутої течії: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жна зморшка — наче таємнич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інія життєпису її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жна зморшка — зболена й тривожн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вже їх читаю навманц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мені й не снилося, що можн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читати долю на лиц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віть руки — свідки її долі: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узлуваті, репані, худі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лежать у неї на подо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рабині, злігши по труд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ерез їхню зриму слабосиліст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іль мене й на мить не полиша: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же, тими зморшками покрилас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її опечалена душа?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нічого маму не цікави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лі ж і конем не обжене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е за мною виплакала — навіт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дспівала в грамоті мене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ходилась мати й до ворожк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а панахиди — за живих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льки душу мучила — нітрошк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було полегкості од них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или в мами — й крапельки немає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пило і горе, і життя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горнута калачиком, дрімає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така маленька, як дитя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гострились вилиці і плеч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змарніла — шкіра й кісточк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старій постелі коло печ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живає віку у дочк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живає віку в самотин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тихцем печалиться за всіх..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же, перед нею ми й не вин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проте спокутуємо гріх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 самі любов'ю не зігріт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е завжди гріємо її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рвали свій корінь — і по світ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тимось, неначе кураї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 вже стали схожі на сарматі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буваєм рідне і святе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же, хоч із пам'яті про матір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рінь наш — у землю проросте?.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...Переспали — й час уже збиратись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ашу свята випили до дна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прощаюсь з матір'ю, і радіст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устрічі зникає, як ман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чки обціловую ті рук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мене носили в сповитк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И так боюся нашої розлук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тяжкої втрати на вік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матуся сперлася на костур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, щоб якось біль перемог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ігнута, малесенького зрост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сить, щоб писати їй лист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всіма вона переболіл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іти — тільки горе матерям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ерез них звелась і постаріл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инута й обійдена життям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ілий вік не відала споко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бувалась лиш в отченаш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немов незримою рукою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оїв біль стражденної душ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знання семизвучного імення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080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Магістрал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щоглах часу піднято вітрил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моїх очах нуртує далин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ремління за стремлінням вирина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ага плавби чуття мої збудил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ливіть до сонця, човники стремлін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поки день у погляді не гасне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довірки, маскуючись під гасл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впеленають сонця в чорну тін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розклюють шуліки голубизн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ені над світом райдугою висне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угка надія сонячного дня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іба мені лякатись грозобо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 душа звітрилена плавбою?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ливу — і дума думу здоганя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firstLine="14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щоглах часу піднято вітрил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я пливу, припавши до стерна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зграя мрій над хвилями зрин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никає в морі туга сизокрил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ривожно берег дивиться услід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три стають на диби, наче кон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а далекім обрії мій світ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хвильовано простягує долон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допливу до тебе, світе мій!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екай мене під музику стихій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д музику — величну і печальн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уть не в тім (я думаю про суть!)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допливу, чи хвилі проковтну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би не прагнув тихого причалу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4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2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моїх очах нуртує далина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айки вагань, не скигліть на негоду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зневажаю далеч мілковод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мілині — півп'яді до багн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мілині зав'язнеш неодмінн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мілині — поріддя плазуні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мілині, мій світе-Україн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ез тебе я зачахнув би, зіскнів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що мені розгойдані глибин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 до тебе, світоньку, неспинно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я душа на весла наляга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зневажаю ницих мілколазі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зневажаю виплеканих блазнів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Їх спопелить свята моя жага!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firstLine="14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3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ремління за стремлінням вирин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ж хвилі розлітаються на бризк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відкриваю світ собі з колиск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відкриваю світ собі щодня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кожен раз оновленим стає він: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огось-таки не знав, не спостеріг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став для мене стимулом життєвим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пошуках незвіданих доріг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 світе мій — величний, нездоланний!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тебе вічно йтимуть Магеллан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И вивчатимуть по-своєму тебе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ти стоїш на обрії незмінн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Єдинонько — мій світе-Україн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ти вростаєш в небо голубе!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firstLine="14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4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ага плавби чуття мої збудил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же мені турботи — не до сн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поглядом обходжу далину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спокій підхопив мене на крил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ривожуся, що атомні вогн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блискавками крешуть над тобою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 світе мій, як хочеться мен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епливти цю темінь громобою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блискавки — як танці на мечах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блискавки — тигрицями в очах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гулюють на обширах звологлих!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відаю, куди мені пливти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хвилі часу б'ються об борт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їх стремлінь з вітрилами на щоглах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540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5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ливіть до сонця, човники стремлін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ливіть крізь насторожені тривоги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морі не питаються дорог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нарікають в морі на далін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етелики — і то летять на вогник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етять, хоч крильця, може, спалахнуть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ж варт, злякавшись обширів тривожних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мілині знікчемнювати путь?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ливіть, пливіть, бо сонце — не жар-птиц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звикне в тьмі — тим сонце й не </w:t>
      </w:r>
    </w:p>
    <w:p>
      <w:pPr>
        <w:pStyle w:val="Style14"/>
        <w:ind w:left="720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снитьс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ліпота загляне їм до віч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айдужість їхня — їх же й покарає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иш ті, що люблять далечі безкраї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ливуть до сонця суднами сторіч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55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6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поки день у погляді не гасн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інуйте серцем вистраждану ми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час — не птах, що в вирій полетит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авесні прилине своєчасно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коли мить не сяде на плече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, мов голубка, в очі не загляне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миготить — і в далеч утеч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олень в хащі з тихої полян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сатимуть вас черви каяття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згаяне, розтринькане життя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знайдете прощення у сумлінні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, дивлячись на знівечену пу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щадки вас добром не пом'яну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що в житті ви пройдете — як тіні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55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7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довірки, маскуючись під гасл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ильнують вас, не відаючи сні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б часом хто з вас яблучка не з'їв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пожовклої Адамової казк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амі без няньки немічні вон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шиють вам костюмчики на виріст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забобонно вірують в чин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кіль душа не здійметься у вирій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мішні, марудні виплеканні нян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ез власних мрій, без власних сподіван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осінню ніч відчалюють безслідно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кохані у царство темно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дчалюють наосліп, мов крот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 разу не поглянувши на світло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55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8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впеленають сонця в чорну тін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ездушні мудреці і генерал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само, як його не впеленал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иктатори й руїнники святинь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вколо нього вишиють орбіт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е не одні флотилії століть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иш той за ним із мороку не під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го не вабить сонячний зеніт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оскверняйте сонця сліпото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но й у дні імлистого застою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зримим світлом тягнеться до вас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ма над нього іншої вам правд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се єство на соненько направт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поки день в очах вам не погас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62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9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розклюють шуліки голубизн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вип'ють зору людського з орбіт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віє вітер злагоди — і світ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шневим соком, а не кров'ю бризне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хвилі колисатимуть весн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роси напуватимуть колосс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, може, я до світку не засну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лухаючись у тихе передгроззя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, може, з серця виспіваю 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 світе мій — калинонько мо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вгасний біль, знекровлений за тебе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й біль, як відсвіт сонця на меч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смолоскип, і в пітьмі, і вноч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орить мені, сягаючи до неба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62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0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ені над світом райдугою висне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знання семизвучного ім'я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ньому вічна молодість моя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паморозь останньої сивизн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тим іменем під музику громів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слухаю весняне проростання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тім імені — любов моя і гнів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ї печалі й радощі світання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хто мене тим іменем клян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гірко ним зневажує мен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й сам не гідний власного імення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тім імені і честь моя горить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що б його згубив я хоч на мит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чого б не залишилось у мене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firstLine="162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1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угка надія сонячного дня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кльовується паростком з-під снігу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я вже розпукаюся, весні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кресає крига з серця, як броня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и, зловіщі ворони, не крячте!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и, папуги немічні, замріть!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тає мій світ, належавшись добряче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тає мій світ з-під холоду століть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ітер має крилами відлиг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юні Нестори мережать книги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чистому пергаменті небес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ен-ген весна веселиками лине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тай її усмішкою, калино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з губ твоїх вже приморозок щез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55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2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іба мені лякатись грозобо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 душа нуртує — аж кипи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 стає ареною блакить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поєдинку блискавки з імлою?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іцні дерева гнуться, як шаб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знову підіймаються до битви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ише кущі, припавши до земл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Шепочуть перелякано молитви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, як вони тремтять тоді — аж мруть!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 післягроззя чваняться, мабуть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не страшні грімниці дрібнорослим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навіщо гнутись дрібноті?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роми ж бо в того цілять, хто в житті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И згинаючись, не кланяється грозам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558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3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 душа знесилена плавбою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 в'ялить її самотина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згибіє у гавані вон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д вицвілою неміччю-журбою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піде в море тільки боягуз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відчайдушний з якоря зірветься,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аньба того настигне, хто загруз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власній нерішучості по серце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жабуринням затишку обріс —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знатиме ні усмішки, ні сліз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батьківська земля його не прийме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як мені?.. Вирує течія..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що ж мені, калинонько моя?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ливу, пливу — розкрий мені обійми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4"/>
        <w:ind w:left="3960" w:firstLine="162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4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ливу — і дума думу здоганя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еді мною — вимріяна далеч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аремно чорні сумніви, як галич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ричать — тривожать душу серед дня.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не зійду із курсу через них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повернуся з обраного шляху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е злякаюсь недругів своїх,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радо повели б мене й на плаху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бачу рідний берег! Ця плавб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мені — як пісня в серці,— а хіба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ває справжня пісня без натхнення?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кучили вже вигадки нудні.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лавбо моя, будь совістю мені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пізнанні семизвучного імення! </w:t>
      </w:r>
    </w:p>
    <w:p>
      <w:pPr>
        <w:pStyle w:val="Style14"/>
        <w:ind w:left="396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965—1488 </w:t>
      </w:r>
    </w:p>
    <w:p>
      <w:pPr>
        <w:pStyle w:val="Style14"/>
        <w:ind w:left="3960" w:hanging="0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</w:rPr>
        <w:t>[1]</w:t>
      </w:r>
      <w:r>
        <w:rPr>
          <w:rFonts w:cs="Arial" w:ascii="Arial" w:hAnsi="Arial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«Двосотка» — стаття про закінчення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44:00Z</dcterms:created>
  <dc:creator>Evgeny Vasiliev</dc:creator>
  <dc:description/>
  <cp:keywords/>
  <dc:language>en-US</dc:language>
  <cp:lastModifiedBy>Evgeny Vasiliev</cp:lastModifiedBy>
  <dcterms:modified xsi:type="dcterms:W3CDTF">2005-11-12T13:45:00Z</dcterms:modified>
  <cp:revision>1</cp:revision>
  <dc:subject/>
  <dc:title>Гнатюк Іван</dc:title>
</cp:coreProperties>
</file>