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spacing w:before="40" w:after="40"/>
        <w:ind w:left="1701" w:hanging="0"/>
        <w:outlineLvl w:val="1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40" w:after="40"/>
        <w:ind w:left="1701" w:hanging="0"/>
        <w:outlineLvl w:val="1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  <w:t>ОХРІМОВА СВИТА</w:t>
      </w:r>
    </w:p>
    <w:p>
      <w:pPr>
        <w:pStyle w:val="Normal"/>
        <w:widowControl w:val="false"/>
        <w:snapToGrid w:val="false"/>
        <w:spacing w:before="40" w:after="40"/>
        <w:ind w:left="1701" w:hanging="0"/>
        <w:rPr>
          <w:rFonts w:ascii="Arial" w:hAnsi="Arial" w:cs="Arial"/>
          <w:i/>
          <w:i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>Була в Охріма сіра свита,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к хороше пошита: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ззаду вусики з червоного сукна;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40" w:after="40"/>
        <w:ind w:left="1701" w:hanging="0"/>
        <w:outlineLvl w:val="2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>На комірі мережечка така, що на! —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Хоч голові носити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урний Охрім не вмів її глядіти,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скав, коли й не слід таскать.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Раз став він свиту надягать,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ж дивиться — рукава вже продрались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От мій Охрім, щоб люди не сміялись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Налагодивсь латать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де ж суконця взять?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2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Охрімові невдивовижу!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«Ми знайдемо! — він каже сам собі,—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4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Рукава трохи обчикрижу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Та й поможу журбі»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Зробив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свиту знов надів.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хороше йому здається,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оч руки й голі до локіт;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Так он біда: куди він не поткнеться,—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сяк од реготу береться за живіт.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озсердився Охрім, що з його так глузують.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«Тривайте ж,— каже,— коли так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роблю ж я осьде як...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хай дурні собі пустують;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 них, видно, жуки у голові...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ми втнемо рукавця і нові,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іба мудрація велика!»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Охрім догадливий був парубіка!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3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>Прехорошенько взяв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ідрізав поли він чимало,—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краз, щоб на рукава стало,—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краяв та й попришивав —</w:t>
      </w:r>
    </w:p>
    <w:p>
      <w:pPr>
        <w:pStyle w:val="Normal"/>
        <w:spacing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знов рукава як рукава;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І ходить мій Охрім, неначе та проява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думає: «Ось я-то молодець,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16" w:before="40" w:after="40"/>
        <w:ind w:left="1701" w:hanging="0"/>
        <w:outlineLvl w:val="3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Удався хоч куди хлопчина!»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Дурний, дурний: а на йому свитина, </w:t>
      </w:r>
    </w:p>
    <w:p>
      <w:pPr>
        <w:pStyle w:val="Normal"/>
        <w:spacing w:lineRule="auto" w:line="216" w:before="40" w:after="40"/>
        <w:ind w:left="170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наче той німецький каптанець!</w:t>
      </w:r>
    </w:p>
    <w:p>
      <w:pPr>
        <w:pStyle w:val="Normal"/>
        <w:widowControl w:val="false"/>
        <w:snapToGrid w:val="false"/>
        <w:spacing w:lineRule="auto" w:line="216" w:before="40" w:after="40"/>
        <w:ind w:left="1701" w:hanging="0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Отак і з тим буває, </w:t>
      </w:r>
    </w:p>
    <w:p>
      <w:pPr>
        <w:pStyle w:val="Normal"/>
        <w:widowControl w:val="false"/>
        <w:snapToGrid w:val="false"/>
        <w:spacing w:lineRule="auto" w:line="216" w:before="40" w:after="40"/>
        <w:ind w:left="1701" w:hanging="0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Хто чортзна-де добро своє діває,— </w:t>
      </w:r>
    </w:p>
    <w:p>
      <w:pPr>
        <w:pStyle w:val="Normal"/>
        <w:widowControl w:val="false"/>
        <w:snapToGrid w:val="false"/>
        <w:spacing w:lineRule="auto" w:line="216" w:before="40" w:after="40"/>
        <w:ind w:left="1701" w:hanging="0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А там як кинеться — вертить і так і сяк, </w:t>
      </w:r>
    </w:p>
    <w:p>
      <w:pPr>
        <w:pStyle w:val="Normal"/>
        <w:widowControl w:val="false"/>
        <w:snapToGrid w:val="false"/>
        <w:spacing w:lineRule="auto" w:line="216" w:before="40" w:after="40"/>
        <w:ind w:left="1701" w:hanging="0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Неначе горобець у клітці... </w:t>
      </w:r>
    </w:p>
    <w:p>
      <w:pPr>
        <w:pStyle w:val="Normal"/>
        <w:widowControl w:val="false"/>
        <w:snapToGrid w:val="false"/>
        <w:spacing w:lineRule="auto" w:line="216" w:before="40" w:after="40"/>
        <w:ind w:left="1701" w:hanging="0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Дивись, згодя — гуляє неборак </w:t>
      </w:r>
    </w:p>
    <w:p>
      <w:pPr>
        <w:pStyle w:val="Normal"/>
        <w:widowControl w:val="false"/>
        <w:snapToGrid w:val="false"/>
        <w:spacing w:lineRule="auto" w:line="216" w:before="40" w:after="40"/>
        <w:ind w:left="1701" w:hanging="0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>В Охрімовій куценькій свитці.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40" w:after="40"/>
        <w:ind w:left="1701" w:hanging="0"/>
        <w:outlineLvl w:val="5"/>
        <w:rPr>
          <w:rFonts w:ascii="Arial" w:hAnsi="Arial" w:cs="Arial"/>
          <w:i/>
          <w:i/>
          <w:szCs w:val="20"/>
          <w:lang w:val="en-US"/>
        </w:rPr>
      </w:pPr>
      <w:r>
        <w:rPr>
          <w:rFonts w:cs="Arial" w:ascii="Arial" w:hAnsi="Arial"/>
          <w:i/>
          <w:szCs w:val="20"/>
          <w:lang w:val="uk-UA"/>
        </w:rPr>
        <w:t>Ї8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lineRule="auto" w:line="216" w:before="40" w:after="40"/>
      <w:ind w:left="2835" w:hanging="0"/>
      <w:outlineLvl w:val="3"/>
    </w:pPr>
    <w:rPr>
      <w:rFonts w:ascii="Arial" w:hAnsi="Arial" w:cs="Arial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napToGrid w:val="false"/>
      <w:spacing w:before="40" w:after="40"/>
      <w:ind w:left="1701" w:hanging="0"/>
      <w:outlineLvl w:val="5"/>
    </w:pPr>
    <w:rPr>
      <w:rFonts w:ascii="Arial" w:hAnsi="Arial" w:cs="Arial"/>
      <w:i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16"/>
      <w:ind w:firstLine="360"/>
      <w:jc w:val="both"/>
    </w:pPr>
    <w:rPr>
      <w:sz w:val="20"/>
      <w:szCs w:val="20"/>
      <w:lang w:val="uk-UA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9:00Z</dcterms:created>
  <dc:creator>Evgeny Vasiliev</dc:creator>
  <dc:description/>
  <cp:keywords/>
  <dc:language>en-US</dc:language>
  <cp:lastModifiedBy>Evgeny Vasiliev</cp:lastModifiedBy>
  <dcterms:modified xsi:type="dcterms:W3CDTF">2005-11-12T13:39:00Z</dcterms:modified>
  <cp:revision>1</cp:revision>
  <dc:subject/>
  <dc:title>ГЛІБОВ ЛЕОНІД</dc:title>
</cp:coreProperties>
</file>