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ГЛІБОВ ЛЕОНІД</w:t>
      </w:r>
    </w:p>
    <w:p>
      <w:pPr>
        <w:pStyle w:val="Normal"/>
        <w:widowControl w:val="false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МІРОШНИК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ірошник мав хороший млин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хазяйстві неабищо він: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 се гаразд усякий знає,</w:t>
      </w:r>
    </w:p>
    <w:p>
      <w:pPr>
        <w:pStyle w:val="Normal"/>
        <w:ind w:left="1701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то хлібець має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лин у Мірошника був водяний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ірошник той Хомою звався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був він чоловік такий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 не гаразд за діло брався;</w:t>
      </w:r>
    </w:p>
    <w:p>
      <w:pPr>
        <w:pStyle w:val="Normal"/>
        <w:ind w:left="1701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інший раз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уває дорогий і час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да раз греблю просмоктала..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у що ж! Узять би й загатить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к ні! Мірошник спить та спить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да ж біжить... іце більш прорвала;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омі й за вухом не свербить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то йде — мерщій у млин загляне: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Ой Хомо, Хомо, схаменись!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скоро вже й води не стане;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іди лиш, брате, подивись! 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ін їх слуха щось не дуже: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хай лиш! Річка — не калюжа;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ди ще стане на ввесь вік! 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 Хоми сміються добрі люде: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Тоді побачимо, як буде,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урний ти, Хомо, чоловік! 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справді сталось, як казали: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ода зійшла — колеса стали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лякавсь Мірошник та й біжить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тьмом до прірви, щоб гатить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урей тим часом із десяток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йшло напитися води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здрів Мірошник сих паньматок.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Бач, капосні! — кричить.— Куди?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мене й так води немає,</w:t>
      </w:r>
    </w:p>
    <w:p>
      <w:pPr>
        <w:pStyle w:val="Normal"/>
        <w:ind w:left="3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Ще й ви сюди?! —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зозла палицю хапає..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Шпурнув — та й всіх курей побив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млин стоїть, хоч прірву й загатив;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що робити — не втямає...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і з чим зостався мій Хома: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ди нема, й курей чортма.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світі є такі пани: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ез діла сотні всюди сують,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за недогарок вони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юдей і лають, і мордують.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Вони се так, бач, хазяйнують!).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3119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й диво, що у них </w:t>
      </w:r>
    </w:p>
    <w:p>
      <w:pPr>
        <w:pStyle w:val="Normal"/>
        <w:ind w:left="17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азяйство піде все на сміх!</w:t>
      </w:r>
    </w:p>
    <w:p>
      <w:pPr>
        <w:pStyle w:val="Normal"/>
        <w:ind w:left="1701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185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napToGrid w:val="false"/>
      <w:spacing w:lineRule="auto" w:line="216" w:before="40" w:after="40"/>
      <w:ind w:left="3119" w:hanging="0"/>
      <w:outlineLvl w:val="0"/>
    </w:pPr>
    <w:rPr>
      <w:rFonts w:ascii="Arial" w:hAnsi="Arial" w:cs="Arial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38:00Z</dcterms:created>
  <dc:creator>Evgeny Vasiliev</dc:creator>
  <dc:description/>
  <cp:keywords/>
  <dc:language>en-US</dc:language>
  <cp:lastModifiedBy>Evgeny Vasiliev</cp:lastModifiedBy>
  <dcterms:modified xsi:type="dcterms:W3CDTF">2005-11-12T13:39:00Z</dcterms:modified>
  <cp:revision>1</cp:revision>
  <dc:subject/>
  <dc:title>ГЛІБОВ ЛЕОНІД</dc:title>
</cp:coreProperties>
</file>