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1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ГЛІБОВ ЛЕОНІД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1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ЛИСИЦЯ-ЖАЛІБНИЦ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тихому гаю Лисичка щастя мала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у своїм добрі, жила, гуляла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іхто її там не лякав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день, і ввечері там соловей співав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пташки пурхали, зозуленька кувала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різь зеленіло, все цвіло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гарно, любо там було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сиця так собі казала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де по правді можна жить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доленьку хвалить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добрі кохаться, всіх любити, 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1701" w:hanging="0"/>
        <w:outlineLvl w:val="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коли зла і кривди не чинити! 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би ж то правдонька щербата не була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, може, й справді б так жила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 на калині недалечке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гляділа вона гніздечко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діли пташки там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х,— каже,— як не гріх котам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их малесеньких, безвинних не жаліти!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їм же хочеться на світі жити.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, вже коти! Десь на лихо вони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родились, вражії сини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тільки вдень — вночі поживу бачуть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бачать тільки, як горюють в світі, плачуть.. 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1701" w:hanging="0"/>
        <w:outlineLvl w:val="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жерливих пройдисвітів таких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1701" w:hanging="0"/>
        <w:outlineLvl w:val="3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перевішала б усіх...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жалібниця щось сказати ще хотіла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ж пташки із гнізда додолу якось ляп — 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1701" w:hanging="0"/>
        <w:outlineLvl w:val="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исичка зараз хап та хап 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хорошенько всіх поїла.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жалібно співати почала, 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1701" w:hanging="0"/>
        <w:outlineLvl w:val="3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он на що звела!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укавий чоловік словами нас голубить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наче всіх і жалує, і любить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равди, для добра живе,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по воді пливе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ближче придивись ти 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идно, що виля хвостом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мажу, мов, медком 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лодше буде з'їсти.</w:t>
      </w:r>
    </w:p>
    <w:p>
      <w:pPr>
        <w:pStyle w:val="Normal"/>
        <w:ind w:left="170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189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left="1701" w:hanging="0"/>
      <w:jc w:val="center"/>
      <w:outlineLvl w:val="1"/>
    </w:pPr>
    <w:rPr>
      <w:rFonts w:ascii="Arial" w:hAnsi="Arial" w:cs="Arial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lineRule="auto" w:line="216" w:before="40" w:after="40"/>
      <w:ind w:left="1701" w:hanging="0"/>
      <w:outlineLvl w:val="2"/>
    </w:pPr>
    <w:rPr>
      <w:rFonts w:ascii="Arial" w:hAnsi="Arial" w:cs="Arial"/>
      <w:szCs w:val="20"/>
      <w:lang w:val="uk-U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lineRule="auto" w:line="216" w:before="40" w:after="40"/>
      <w:ind w:left="2835" w:hanging="0"/>
      <w:outlineLvl w:val="3"/>
    </w:pPr>
    <w:rPr>
      <w:rFonts w:ascii="Arial" w:hAnsi="Arial" w:cs="Arial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16" w:before="40" w:after="40"/>
      <w:ind w:left="2268" w:hanging="0"/>
      <w:outlineLvl w:val="4"/>
    </w:pPr>
    <w:rPr>
      <w:rFonts w:ascii="Arial" w:hAnsi="Arial" w:cs="Arial"/>
      <w:szCs w:val="20"/>
      <w:lang w:val="uk-UA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napToGrid w:val="false"/>
      <w:spacing w:lineRule="auto" w:line="216" w:before="40" w:after="40"/>
      <w:ind w:left="1985" w:hanging="0"/>
      <w:outlineLvl w:val="8"/>
    </w:pPr>
    <w:rPr>
      <w:rFonts w:ascii="Arial" w:hAnsi="Arial" w:cs="Arial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37:00Z</dcterms:created>
  <dc:creator>Evgeny Vasiliev</dc:creator>
  <dc:description/>
  <cp:keywords/>
  <dc:language>en-US</dc:language>
  <cp:lastModifiedBy>Evgeny Vasiliev</cp:lastModifiedBy>
  <dcterms:modified xsi:type="dcterms:W3CDTF">2005-11-12T13:37:00Z</dcterms:modified>
  <cp:revision>1</cp:revision>
  <dc:subject/>
  <dc:title>ГЛІБОВ ЛЕОНІД</dc:title>
</cp:coreProperties>
</file>