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КВІТИ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гарному будинку на вікні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иніли Квіти у макітрі;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хесенько вони гойдалися на вітрі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діючи весні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ругому вікні стояли інші Квіти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паперу зроблені і шовком перевиті,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ротяних стебельцях, наче мак,—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йде, дивується усяк...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го тепер не роблять люде!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 коней їздять,— ще колись </w:t>
      </w:r>
    </w:p>
    <w:p>
      <w:pPr>
        <w:pStyle w:val="Normal"/>
        <w:ind w:left="29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е такеє диво буде:</w:t>
      </w:r>
    </w:p>
    <w:p>
      <w:pPr>
        <w:pStyle w:val="Normal"/>
        <w:ind w:left="29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-от — дивись —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552" w:hanging="0"/>
        <w:outlineLvl w:val="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ісяць злізуть панувати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977" w:hanging="0"/>
        <w:outlineLvl w:val="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ам почнуть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-своєму порядкувати,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й земство заведуть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покіль що — повернем річ на Квіти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нь парний був; у холодку спочити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вавсь усяк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справжні Квіти кажуть так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й Вітрику, наш милий друже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ій нам дощику мерщій,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душно стало дуже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різь по землі сухій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ії, шовком вбрані Квіти,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іються з них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у-кому — ще й вам годити,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552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ачили дурних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вій їм дощику із неба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що він здавсь, коли його не треба? </w:t>
      </w:r>
    </w:p>
    <w:p>
      <w:pPr>
        <w:pStyle w:val="Normal"/>
        <w:ind w:left="25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налива води —</w:t>
      </w:r>
    </w:p>
    <w:p>
      <w:pPr>
        <w:pStyle w:val="Normal"/>
        <w:ind w:left="29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 не ходи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лід їм. Вітре, догоджат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що вони за Квіти, треба знати?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тиждень поцвітуть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потім і посхнуть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ь ми не простою красою 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977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 бачиш ти —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ітом і зимою</w:t>
      </w:r>
    </w:p>
    <w:p>
      <w:pPr>
        <w:pStyle w:val="Normal"/>
        <w:widowControl w:val="false"/>
        <w:snapToGrid w:val="false"/>
        <w:ind w:left="2268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міємо цвісти...— </w:t>
      </w:r>
    </w:p>
    <w:p>
      <w:pPr>
        <w:pStyle w:val="Normal"/>
        <w:widowControl w:val="false"/>
        <w:snapToGrid w:val="false"/>
        <w:ind w:left="2268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тер віє, повіває... 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близько хмара... дощик накрапає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разу зашумів —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ину звеселив... </w:t>
      </w:r>
    </w:p>
    <w:p>
      <w:pPr>
        <w:pStyle w:val="Normal"/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ії Квіти, шовком вбрані» </w:t>
      </w:r>
    </w:p>
    <w:p>
      <w:pPr>
        <w:pStyle w:val="Normal"/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адали, неначе п'яні,—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835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пала чвань!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552" w:hanging="0"/>
        <w:outlineLvl w:val="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ер — куди не глянь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ізь по двору їх вітер носить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умному, як кажуть, доси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864—187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spacing w:lineRule="auto" w:line="216" w:before="40" w:after="40"/>
      <w:ind w:left="2552" w:hanging="0"/>
      <w:outlineLvl w:val="6"/>
    </w:pPr>
    <w:rPr>
      <w:rFonts w:ascii="Arial" w:hAnsi="Arial" w:cs="Arial"/>
      <w:szCs w:val="20"/>
      <w:lang w:val="uk-U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spacing w:lineRule="auto" w:line="216" w:before="40" w:after="40"/>
      <w:ind w:left="2977" w:hanging="0"/>
      <w:outlineLvl w:val="7"/>
    </w:pPr>
    <w:rPr>
      <w:rFonts w:ascii="Arial" w:hAnsi="Arial" w:cs="Arial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6:00Z</dcterms:created>
  <dc:creator>Evgeny Vasiliev</dc:creator>
  <dc:description/>
  <cp:keywords/>
  <dc:language>en-US</dc:language>
  <cp:lastModifiedBy>Evgeny Vasiliev</cp:lastModifiedBy>
  <dcterms:modified xsi:type="dcterms:W3CDTF">2005-11-12T13:36:00Z</dcterms:modified>
  <cp:revision>1</cp:revision>
  <dc:subject/>
  <dc:title>ГЛІБОВ ЛЕОНІД</dc:title>
</cp:coreProperties>
</file>