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ЛІБОВ ЛЕОНІД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БА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їть гора висока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ід горою гай,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гай, густесенький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справді рай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гаєм в'ється річенька..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кло, вона блищить;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иною зеленою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сь вона біжить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берега, у затишку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'язані човни;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и верби схилилис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журяться вони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ройде любе літечко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іють холода,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иплеться їх листячко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несе вода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юся й я над річкою..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жить вона, шумить,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мене бідне серденько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ліє, і болить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річечко, голубонько!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вилечки твої -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бігли дні щасливії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дощі мої..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тебе, люба річенько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вернеться весна;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лодість не вернетьс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ернеться вона!.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їть гора висока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гай шумить;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ки співають голосно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ічечка блищить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як весело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білім світі жить!..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ж у мене серденько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ліє, і болить?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ить воно та журитьс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ернеться весна, 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лодість... не вернеться,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ернеться вона!..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96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[1859]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5:00Z</dcterms:created>
  <dc:creator>Evgeny Vasiliev</dc:creator>
  <dc:description/>
  <cp:keywords/>
  <dc:language>en-US</dc:language>
  <cp:lastModifiedBy>Evgeny Vasiliev</cp:lastModifiedBy>
  <dcterms:modified xsi:type="dcterms:W3CDTF">2005-11-12T13:35:00Z</dcterms:modified>
  <cp:revision>1</cp:revision>
  <dc:subject/>
  <dc:title>ГЛІБОВ ЛЕОНІД</dc:title>
</cp:coreProperties>
</file>