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ОЗУЛЯ Й ПІВЕН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ти співаєш, Півне, веселенько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, Зозуленько, ти, зіронько моя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водиш гарно так і жалібненько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іноді аж плачу я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тільки що почнеш співати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хочеться й пшениченьки клювати,—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жиш в садок мерщій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ебе я слухала б довіку, куме мій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и б хотів співати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, голубонько, ти, кралечко моя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и співаєш на калині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й весело мені, і забуваю я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ю недоленьку, життя своє погане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безталанне..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ільки замовчиш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бо куди летиш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ниє серденько, неначе на чужині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їстоньки — не їм, і питоньки — не п'ю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виглядаю все Зозуленьку мою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гляну на тебе — така ти невеличка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Моя перепеличко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А голосочок-то який!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несенький, милесенький такий..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ди той соловей годиться?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і, братику, за добреє слівце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Як не кохать тебе за це?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и виспівуєш, неначе та жар-птиця;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алебі, що так,— пошлюся я на всіх.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взявся Горобець, підслухав трохи їх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835" w:hanging="0"/>
        <w:outlineLvl w:val="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каже: — Годі вам брехати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одно другого знічев'я вихваляти! —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урхнув — та й був такий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За що ж,— хто-небудь попитає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Зозуля Півня вихваляє?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За те, що Півень годить їй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потакати добре вміє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а, як кажуть, руку миє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6:00Z</dcterms:created>
  <dc:creator>Evgeny Vasiliev</dc:creator>
  <dc:description/>
  <cp:keywords/>
  <dc:language>en-US</dc:language>
  <cp:lastModifiedBy>Evgeny Vasiliev</cp:lastModifiedBy>
  <dcterms:modified xsi:type="dcterms:W3CDTF">2005-11-12T13:36:00Z</dcterms:modified>
  <cp:revision>1</cp:revision>
  <dc:subject/>
  <dc:title>ГЛІБОВ ЛЕОНІД</dc:title>
</cp:coreProperties>
</file>