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1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ГЛІБОВ ЛЕОНІД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1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ВОВК  ТА  ЯГНЯ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світі вже давно ведеться,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нижчий перед вищим гнеться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більший меншого кусає та ще й б'є —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тим що сила є..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мір не довго б показати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— цур йому! Нащо чіпать?.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щоб кінці як-небудь поховать,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хочу байку розказати.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літку, саме серед дня,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стуючи, дурне Ягня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мо забилося до річки — 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итися водички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чи пило, чи ні — глядить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ж суне Вовк — такий страшенний 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2835" w:hanging="0"/>
        <w:outlineLvl w:val="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здоровенний!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так прямісінько й біжить 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бідного Ягняти.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гняті нікуди тікати;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їть, сердешне, та дрижить..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Вовк, неначе комісар, кричить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Він, щоб присікаться, знайшов причину)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ащо се ти, собачий сину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ут каламутиш берег мій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квапиш ніс поганий свій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чистую оцюю воду?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я тобі за сюю шкоду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 знаєш, що зроблю?..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2268" w:hanging="0"/>
        <w:outlineLvl w:val="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муху, задавлю!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паночку,— Ягня йому мовляє,—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диці я не сколотив,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 ще й не пив;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хоч би й пив, то шкоди в тім немає,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 я стою зовсім не там,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 треба пити вам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ще й вода од вас сюди збігає..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себто я брешу? — тут Вовк йому гукнув. —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 бач! Ще і базікать стало..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ого ще поганця не бувало!..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2268" w:hanging="0"/>
        <w:outlineLvl w:val="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дається, ти й позаторік тут був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капості мені робив... Тривай же! 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2268" w:hanging="0"/>
        <w:outlineLvl w:val="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думаєш, що я забув?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милуйте! — йому Ягнятко каже,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світі я ще й году не прожив.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брат твій був.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ма братів.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Так, може, батько,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не дядько...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бо ж хто-небудь з ваших був...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іба не знаю я, не чув,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 ви усі мене б із'їли,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би вловили?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баки й вівчарі твої,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і ви — вороги мої: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 вас мені життя немає...</w:t>
      </w:r>
    </w:p>
    <w:p>
      <w:pPr>
        <w:pStyle w:val="Normal"/>
        <w:widowControl w:val="false"/>
        <w:snapToGrid w:val="false"/>
        <w:ind w:left="2835" w:hanging="0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мало я терпів?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Так чим же я вам досадив? —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гнятко, плачучи, питає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Цить, капосне! Либонь, не знає...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е й огризається, щеня!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ти за птиця?! Ти — Ягня!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сміло ти мене питати?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вк, може, їсти захотів!..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вам про теє, дурням, знати! —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—Вовк Ягнятко задавив...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що йому про теє знати,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, може, плаче бідна мати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побивається, як рибонька об лід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Вовк, він пан... йому не слід...</w:t>
      </w:r>
    </w:p>
    <w:p>
      <w:pPr>
        <w:pStyle w:val="Normal"/>
        <w:widowControl w:val="false"/>
        <w:snapToGrid w:val="false"/>
        <w:ind w:left="1701" w:hanging="0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1854</w:t>
      </w:r>
    </w:p>
    <w:p>
      <w:pPr>
        <w:pStyle w:val="Normal"/>
        <w:widowControl w:val="false"/>
        <w:snapToGrid w:val="false"/>
        <w:ind w:left="1701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left="1701" w:hanging="0"/>
      <w:jc w:val="center"/>
      <w:outlineLvl w:val="1"/>
    </w:pPr>
    <w:rPr>
      <w:rFonts w:ascii="Arial" w:hAnsi="Arial" w:cs="Arial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lineRule="auto" w:line="216" w:before="40" w:after="40"/>
      <w:ind w:left="1701" w:hanging="0"/>
      <w:outlineLvl w:val="2"/>
    </w:pPr>
    <w:rPr>
      <w:rFonts w:ascii="Arial" w:hAnsi="Arial" w:cs="Arial"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16" w:before="40" w:after="40"/>
      <w:ind w:left="2268" w:hanging="0"/>
      <w:outlineLvl w:val="4"/>
    </w:pPr>
    <w:rPr>
      <w:rFonts w:ascii="Arial" w:hAnsi="Arial" w:cs="Arial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220" w:after="0"/>
    </w:pPr>
    <w:rPr>
      <w:rFonts w:ascii="Arial" w:hAnsi="Arial" w:eastAsia="Times New Roman" w:cs="Arial"/>
      <w:i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34:00Z</dcterms:created>
  <dc:creator>Evgeny Vasiliev</dc:creator>
  <dc:description/>
  <cp:keywords/>
  <dc:language>en-US</dc:language>
  <cp:lastModifiedBy>Evgeny Vasiliev</cp:lastModifiedBy>
  <dcterms:modified xsi:type="dcterms:W3CDTF">2005-11-12T13:35:00Z</dcterms:modified>
  <cp:revision>2</cp:revision>
  <dc:subject/>
  <dc:title>ВОВК  ТА  ЯГНЯ</dc:title>
</cp:coreProperties>
</file>