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1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ЩУ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Щуку хтось бомагу в суд подав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буцім би вона такеє виробляла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у ставку ніхто життя не мав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го заїла в смерть, другого обідрала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ймали Щуку молодці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в шаплиці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ртом до суду притаскали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ча чуби й мокренькі стали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ой раз суддями були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іїсь два Осли,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 нікчемна Шкапа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два стареньких Цапа,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е народ, як бачите, такий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брячий та плохий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стряпчого, як завсігди годиться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ла приставлена Лисиця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чутка у гаю була така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ніби Щука та частенько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тільки зробиться темненько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сиці й шле — то щупачка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сотеньку карасиків живеньких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бо линів гарненьких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справді так було, чи, може, хто збрехав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Хто ворогів не мав!),—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все-таки катюзі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кажуть, буде по заслузі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ійшлися судді, стали розбирать: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, і як воно, і що їй присудити?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не мудруй, а правди ніде діти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інців не можна поховать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довго думали — рішили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Щуку на вербі повісити звеліли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звольте і мені, панове, річ держать,—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т обізвалася Лисиця.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бійницю таку не так судить годиться: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1701" w:hanging="0"/>
        <w:outlineLvl w:val="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більше жаху їй завдать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щоб усяк боявся так робити,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річці вражу Щуку утопити!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озумна річ! — всі зачали гукать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ухали Лисичку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Щуку кинули — у річку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858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left="1701" w:hanging="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lineRule="auto" w:line="216" w:before="40" w:after="40"/>
      <w:ind w:left="1701" w:hanging="0"/>
      <w:outlineLvl w:val="2"/>
    </w:pPr>
    <w:rPr>
      <w:rFonts w:ascii="Arial" w:hAnsi="Arial" w:cs="Arial"/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16" w:before="40" w:after="40"/>
      <w:ind w:left="2268" w:hanging="0"/>
      <w:outlineLvl w:val="4"/>
    </w:pPr>
    <w:rPr>
      <w:rFonts w:ascii="Arial" w:hAnsi="Arial" w:cs="Arial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42:00Z</dcterms:created>
  <dc:creator>Evgeny Vasiliev</dc:creator>
  <dc:description/>
  <cp:keywords/>
  <dc:language>en-US</dc:language>
  <cp:lastModifiedBy>Evgeny Vasiliev</cp:lastModifiedBy>
  <dcterms:modified xsi:type="dcterms:W3CDTF">2005-11-12T13:43:00Z</dcterms:modified>
  <cp:revision>1</cp:revision>
  <dc:subject/>
  <dc:title>ГЛІБОВ ЛЕОНІД</dc:title>
</cp:coreProperties>
</file>