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ЦУЦИК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 на вікні, у панському будинку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тлатий Цуцик спочивав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ляже на бочок, то догори на спинку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бо на лапки морду клав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раз проти вікна, звичайно під барканом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оровий пес Бровко лежав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думав: «Бач, яким він паном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Ледачий Цуцик, став»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оров був, Цуцику! Знічев'я спочиваєш? 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йшовши під вікно. Бровко озвавсь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е ти. Бровко?.. Чого-бо так гукаєш?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мовив той.— Аж я злякавсь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як же ти там поживаєш?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що питать! Либонь, не знаєш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бачого життя мого?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зав Бровко.— Далеко до твого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у собі, бо треба жити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ір стережу і день і ніч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ього доводиться терпіт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ак, як ти, панич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ще к тому і їжа препогана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лиснеш помий, коли даду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к невлад загавкаєш на пана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ще й під боки натовчуть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аль! — каже Цуцик.— Що ж робити!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ає всяк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ха батогом не перебити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от мені — хоч і довіку б так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ву у горницях, на килимах качаюс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ртуючи на сміх;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астенько з панночками граюсь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лащуся до них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'яко спать мені, і ласо можна їст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ігаю не в бур'янах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хенькі лапки, хвостик чистий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так, як твій, у реп'яхах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Ет, реп'яхами дорікаєш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зав Бровко.— А пам'ятаєш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у пекарні був щеням?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так жилося там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урзаний під лавкою тинявся..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елий Цуцик засміявся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аже: — То колись було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загуло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ись тепер, а не рівняй малого! 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н спесиво глянув на Бровка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Як бачу, ти не робиш там нічого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зав Бровко,— за що ж се честь така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урний Бровко! Не розумієш,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иняй, що так кажу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е роблю, чого ти не зумієш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задніх лапках я по-вченому служу.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Щоб ти сказивсь!» — Бровко собі шепоче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имовити не посмів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Цуцик дуже запанів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убне й Бровка, коли захоче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овко мовчить, і я мовчу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и не сколочу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м сміх, мені гостинців в'язка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гарна моя казк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6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1:00Z</dcterms:created>
  <dc:creator>Evgeny Vasiliev</dc:creator>
  <dc:description/>
  <cp:keywords/>
  <dc:language>en-US</dc:language>
  <cp:lastModifiedBy>Evgeny Vasiliev</cp:lastModifiedBy>
  <dcterms:modified xsi:type="dcterms:W3CDTF">2005-11-12T13:41:00Z</dcterms:modified>
  <cp:revision>1</cp:revision>
  <dc:subject/>
  <dc:title>ГЛІБОВ ЛЕОНІД</dc:title>
</cp:coreProperties>
</file>