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МОРСЬКІ ГОСТ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летіли на Вкраїн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ті із Кана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ндруючи по столиц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йшли до райра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входу запитал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ліціонера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и потрапити ми може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рийом до мера?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ирнув сержант бадьор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олови нема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якраз нові будинк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арниці приймає.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ивуванням засвітилис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і у турис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аша мова бездоган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мова чис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у нас там, у Канад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ласують знов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у Києві забу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країнську мову.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зирнув сержант і вдруге. 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дивуйтесь,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каже.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биратися у людя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ше діло наш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 вгадав, що ви культур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городні люд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шпана по-українськ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Розмовлять не буд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8:00Z</dcterms:created>
  <dc:creator>Evgeny Vasiliev</dc:creator>
  <dc:description/>
  <cp:keywords/>
  <dc:language>en-US</dc:language>
  <cp:lastModifiedBy>Evgeny Vasiliev</cp:lastModifiedBy>
  <dcterms:modified xsi:type="dcterms:W3CDTF">2005-11-12T13:28:00Z</dcterms:modified>
  <cp:revision>1</cp:revision>
  <dc:subject/>
  <dc:title>ПАВЛО ГЛАЗОВИЙ</dc:title>
</cp:coreProperties>
</file>