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СПІЛКУВАННЯ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рікає мати доні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и жівйош у Кієв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є гдє-то у Рязан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в каком Тетієв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 язик ти украінскій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ать нє собіраєшс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вору тібє об еті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 ти возмущаєшс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то ти дєлаєш мнє глазк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отріш, как на дурочку?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же часто в сєльскіх тьоток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купаєш курочк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учись хоть торговаться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А почому кури?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А не буде лі дешевше?»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«Не деріть три шкури!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2:00Z</dcterms:created>
  <dc:creator>Evgeny Vasiliev</dc:creator>
  <dc:description/>
  <cp:keywords/>
  <dc:language>en-US</dc:language>
  <cp:lastModifiedBy>Evgeny Vasiliev</cp:lastModifiedBy>
  <dcterms:modified xsi:type="dcterms:W3CDTF">2005-11-12T13:32:00Z</dcterms:modified>
  <cp:revision>1</cp:revision>
  <dc:subject/>
  <dc:title>ПАВЛО ГЛАЗОВИЙ</dc:title>
</cp:coreProperties>
</file>