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ПАВЛО ГЛАЗОВИЙ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СЕРЕД ТЕМНОЇ НОЧІ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еред ночі Київ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иється туманом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мовляє вітер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бронзовим Богданом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блітав я,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  <w:lang w:val="uk-UA"/>
        </w:rPr>
        <w:t xml:space="preserve"> каже,</w:t>
      </w:r>
      <w:r>
        <w:rPr>
          <w:rFonts w:cs="Arial" w:ascii="Arial" w:hAnsi="Arial"/>
          <w:sz w:val="20"/>
          <w:szCs w:val="20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улиці всі чисто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змінився Київ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прадавнє місто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вітри гулял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 нові квартали.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Богдан зітхає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Що там ті квартали…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ині і киян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овсім інші стал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 сто літ на площі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нюю і ночую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дуже рідко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Рідну мову чую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31:00Z</dcterms:created>
  <dc:creator>Evgeny Vasiliev</dc:creator>
  <dc:description/>
  <cp:keywords/>
  <dc:language>en-US</dc:language>
  <cp:lastModifiedBy>Evgeny Vasiliev</cp:lastModifiedBy>
  <dcterms:modified xsi:type="dcterms:W3CDTF">2005-11-12T13:31:00Z</dcterms:modified>
  <cp:revision>1</cp:revision>
  <dc:subject/>
  <dc:title>ПАВЛО ГЛАЗОВИЙ</dc:title>
</cp:coreProperties>
</file>