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]</w:t>
      </w:r>
      <w:r>
        <w:rPr>
          <w:rFonts w:cs="Arial" w:ascii="Arial" w:hAnsi="Arial"/>
          <w:b/>
          <w:sz w:val="20"/>
          <w:szCs w:val="20"/>
          <w:lang w:val="uk-UA"/>
        </w:rPr>
        <w:t>МОВА ВЕЛИЧАВА</w:t>
      </w:r>
    </w:p>
    <w:p>
      <w:pPr>
        <w:pStyle w:val="Normal"/>
        <w:ind w:firstLine="453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36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кщо в нашій безталанній мові</w:t>
      </w:r>
    </w:p>
    <w:p>
      <w:pPr>
        <w:pStyle w:val="Normal"/>
        <w:ind w:firstLine="4536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береться двісті тисяч слів,</w:t>
      </w:r>
    </w:p>
    <w:p>
      <w:pPr>
        <w:pStyle w:val="Normal"/>
        <w:ind w:firstLine="4536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о за кожне українське слово</w:t>
      </w:r>
    </w:p>
    <w:p>
      <w:pPr>
        <w:pStyle w:val="Normal"/>
        <w:ind w:firstLine="4536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же поклали сто голів..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у мову величав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ємо не всюд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не мова винна в цьому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нуваті лю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живеться щира мов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кволими рабам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яких думка на припо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зик за зубам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чиновницьких чулан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столи дубов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неволя і свавол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сно нашій мов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крамницях та пивниця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й повітря п'ян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сне, в'яне слово наш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пове, духмян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ля «куплі» мова наш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для «продажі»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ля того, щоб базіка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ледачім пляж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е слово не ввібга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ухі тракт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лакейством хліба кусен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ло заробля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Щоб брехати, щоб дури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бивати бак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зичаючи нахабно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і у собак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зачовганих асфальт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смолою пахн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е слово крила губи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Наша мова чахне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0:00Z</dcterms:created>
  <dc:creator>Evgeny Vasiliev</dc:creator>
  <dc:description/>
  <cp:keywords/>
  <dc:language>en-US</dc:language>
  <cp:lastModifiedBy>Evgeny Vasiliev</cp:lastModifiedBy>
  <dcterms:modified xsi:type="dcterms:W3CDTF">2005-11-12T13:30:00Z</dcterms:modified>
  <cp:revision>1</cp:revision>
  <dc:subject/>
  <dc:title>ПАВЛО ГЛАЗОВИЙ</dc:title>
</cp:coreProperties>
</file>