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ПАВЛО ГЛАЗОВИЙ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КТО ШУМЄЛ?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ресторані київськім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итає директор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Кто шумєл здесь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контрольор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евізор, інспектор?</w:t>
      </w:r>
      <w:r>
        <w:rPr>
          <w:rFonts w:cs="Arial" w:ascii="Arial" w:hAnsi="Arial"/>
          <w:sz w:val="20"/>
          <w:szCs w:val="20"/>
        </w:rPr>
        <w:t xml:space="preserve"> —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Кухар каже: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Ето тіп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вишітой рубашк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-українскі мораль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єзал нашей Машкє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аспєкал: «Ваш борщ такий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не можна їсти»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Розжірєлі, стєрвєц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ціоналіст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30:00Z</dcterms:created>
  <dc:creator>Evgeny Vasiliev</dc:creator>
  <dc:description/>
  <cp:keywords/>
  <dc:language>en-US</dc:language>
  <cp:lastModifiedBy>Evgeny Vasiliev</cp:lastModifiedBy>
  <dcterms:modified xsi:type="dcterms:W3CDTF">2005-11-12T13:30:00Z</dcterms:modified>
  <cp:revision>1</cp:revision>
  <dc:subject/>
  <dc:title>ПАВЛО ГЛАЗОВИЙ</dc:title>
</cp:coreProperties>
</file>