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ПАВЛО ГЛАЗОВИЙ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КРАСОТУЛЬКИ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У крамницях, у пивницях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ськи, Муськи, Люськи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Ти до них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по-українськи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А вони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по-руськ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анеш глянеш: мамо рідн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споди мій, Боже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яложене, патлате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чортяку схоже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ан свинячий, погляд вовчий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усмішка кінська..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що таким красотулькам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Мова українська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29:00Z</dcterms:created>
  <dc:creator>Evgeny Vasiliev</dc:creator>
  <dc:description/>
  <cp:keywords/>
  <dc:language>en-US</dc:language>
  <cp:lastModifiedBy>Evgeny Vasiliev</cp:lastModifiedBy>
  <dcterms:modified xsi:type="dcterms:W3CDTF">2005-11-12T13:29:00Z</dcterms:modified>
  <cp:revision>1</cp:revision>
  <dc:subject/>
  <dc:title>ПАВЛО ГЛАЗОВИЙ</dc:title>
</cp:coreProperties>
</file>