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НОЗА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в якось Федір Галка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нозі Панькові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чому не розмовляєш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країнській мові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чим вона мінє нада?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шипів Заноза.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Што я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ядько тібє, что 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З какогось колхоз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8:00Z</dcterms:created>
  <dc:creator>Evgeny Vasiliev</dc:creator>
  <dc:description/>
  <cp:keywords/>
  <dc:language>en-US</dc:language>
  <cp:lastModifiedBy>Evgeny Vasiliev</cp:lastModifiedBy>
  <dcterms:modified xsi:type="dcterms:W3CDTF">2005-11-12T13:29:00Z</dcterms:modified>
  <cp:revision>1</cp:revision>
  <dc:subject/>
  <dc:title>ПАВЛО ГЛАЗОВИЙ</dc:title>
</cp:coreProperties>
</file>