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ДКИ НА МЕЖ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я нитка зелена, що, мов тота гадин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теє здовж загону снує, —</w:t>
      </w:r>
    </w:p>
    <w:p>
      <w:pPr>
        <w:pStyle w:val="Normal"/>
        <w:ind w:firstLine="3402"/>
        <w:rPr/>
      </w:pPr>
      <w:r>
        <w:rPr>
          <w:rFonts w:cs="Arial" w:ascii="Arial" w:hAnsi="Arial"/>
        </w:rPr>
        <w:t>Се</w:t>
      </w:r>
      <w:r>
        <w:rPr>
          <w:rFonts w:cs="Arial" w:ascii="Arial" w:hAnsi="Arial"/>
          <w:lang w:val="en-US"/>
        </w:rPr>
        <w:t xml:space="preserve"> Terminus</w:t>
      </w:r>
      <w:r>
        <w:rPr>
          <w:rFonts w:cs="Arial" w:ascii="Arial" w:hAnsi="Arial"/>
        </w:rPr>
        <w:t xml:space="preserve"> наш, се межа, перекладин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нак, поки «моє» і «твоє»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 сей бік чотири загони Трохимові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 той бік Михайлові три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Жий кождий на своїм, уплачуй дачки нові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ужого ж і п'ядь не бериї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що кому в тім, що Михайло й Трохим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 своїх загонах криваво бідуют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Хоч рук собі й ніг від роботи не чуют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йде передновок—занестись нічим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що кому в тім, що худібчиня їх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«Чомусь» не держиться, чахліє, марніє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поле їх рік в рік гіршіє, пустіє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Хоч орють і полють не гірше від всіх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нию кому в тім, що вже руки у них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 розпуці безпомічній вниз опускаються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«Замало землиці! В часах тих трудних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вги вже дверима і вікнами пхаються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йдеться пропасти... Мов риба в саку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к б'ємся, і годі що вдати!»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ж слухати важко тих слів, та яку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раду їм дати — не зна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станеш у полі отак на межі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 обох сім загонів, і вдовж є куди дивить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у, нивка незгірша, що хоч, тс й кажи,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 добрій роботі і вісім душ виживить.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в них обох шість душ! І що б за завада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ложитися полем докупи обом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ложитись хатами, знаряддям, тяглом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, може, для них се єдиная рада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ба, ось межа! Ся попруга вузька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сильну їх силу роздерла на част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де в спільній праці жили б довік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 вроздріб прийдесь їм лиш спільно пропас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алим ще, тямую, всі межі я знав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а мамою літом щодень тупцював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Коли для дійної корови вона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рави узбирати надвечір ішла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о межі й па ступінь широкі бул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3 одної нажнеш дві вереті трав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я неміцними ногами межею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Безпечно ступаю м'якою стернею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нині погляну на межі: невже ж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ма стародавніх, широких тих меж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сі нині тоненькі, як нитка,ота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ужий ледве б здужав намацати зна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ей з того, той з того їх боку підтяв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Рад кождий, що лишнюю скибу дістав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чом кождий так тої скиби бажить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ом тісно так в світі, нелюдяно жить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и люду замного наплодилось нам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и більш до життя потребує він сам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і люду за много на нашій рілл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і в нього самого потреби зросл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більш його дома стіснили чужії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 рук його працю, мов трутні, падкії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дарма то дехто незрячий не раз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оворить: «Війна би здалася у нас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амного людей, світ тісний всім, мов сак,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осікли б, вільніше би стало відтак»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ільніше, ее так! Та, крім знищення й му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стало б до праці щонайкращих ру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джерело нужди як било, так било б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Лиш що до старого нове причинило б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люд через межі, котрі го тіснят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може добачити тих всіх завад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бачить всіх сплетених коренів лиха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сили його підлоточує стих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Ей, межі, ви, межі, вузенькі, куці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 які бездоріжжя, в які манівц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и втисли незрілий ще погляд суспільний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Хто шлях нам покаже широкий і вільний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ходить до мене один чоловік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«Порадьте, що маю робити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сь тут, на тім полі, мій дід прожив ві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Хоч, правду сказавши, нема чим і жи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ри прути! Та ну, якось, певно, тод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так було тісно, як нині,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сить, що отак ні в добрі, ні в бід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ойшов цілий вік старовині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ав дід два сини, поженив їх, і враз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Жили в одній хаті з діткам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се дід, було, каже: «Ділив би я вас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им полем, та й б'юся з гадкам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епер воно ледве живить нас, а іго ж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оді, як ту дрібку надвоє роздерти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і, я вас не буду ділити! Як мож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к жийте прикупі, а схочете тож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ілитись—діліться по моїй аж смерти»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сталося, бачте, що дід і син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мерли на тифус одної весн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Лишивши по двоє дітей малолітніх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найстарший був, мав три роки з весн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триків хлопець — півтора; в мами й стрийн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 грудях дівчатка-були. По бездітних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Багатших сусідах мами роздал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с, хлопчиків,— бач, не було з чого жи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істодьто, годуйте, допоки малий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виросте, мусить за се відслужи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ми наслужились, назнались біди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ами повмирали. Мені вже тогд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Було двадцять літ, я покинув служит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 хати пішов, оженивсь і, як слід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бняв усе поле, що нам лишив дід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став на нім в бідності жити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адав я: сплачу малолітнім тамтим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поле по дідовій вол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станесь ціле, то хоч я на тім пол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держусь, а то впадесь у руки чужим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івчат повіную, а старший братій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стане де-будь до вдової.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о так, як би двом у сорочці тісній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олить хоч один, та ходити в цілій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іж дерти сорочку надвоє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Бо жаден тоді не буде мав що вбрать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так я, бувало, частенько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оворю тамтому. Та ба, любий брат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Лиш вислухав все те чистенько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й зараз до суду. Списать зажадав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там на всі діти лишилос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щоб все напів поміж них поділилось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к, як би їх тато окремо вмирав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вчув се, і сумно зробилося. Шлю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 нього людей, щоб згодились на сплату;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ам ходжу за ним і благаю-цвілю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«Вважай, переділимо поле і хату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о що ж на тих кусниках будем робить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важай, дід-небіжчик не хтіли ділит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ти хочеш дідову волю ламати?»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арма, він про сплату не хоче і знати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инуло два роки, і з суду ми нин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екрети дістали: усе, що дід мав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іж нас поділити по рівній частині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кождий щоб з того сестру звінував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що тут робити, порадьте, сли ласка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руйнують дочиста, як вкроять отак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івгрунту! Моя вже задбвжена частка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естри не звіную, і сам я жебрак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думаю свідків до суду вест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дід не хотів ділить поля,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о, чень, йому скажуть на сплату піт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ні, га! — то дійсь божа воля!»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думав про людське братерство нове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думав, чи в світ воно швидко прийде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бачив я в думці безмежні поля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Управлена спільним трудом, та рілля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род годувала щасливий, свобідний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и се ж Україна, чи се край мій рідний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бдертий чужими і світом забутий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к, се Україна, свобідна, нова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в мойому серці біль втишувавсь лютий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ез привид. Я глянув довкола. Он там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а зорану межу б'єсь з Грицем Степан;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 дід оре поле, старенький, як гриб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плаче за сином, що в Боснії згиб;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 батько за сином з дрюком уганяєсь;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 мачухи лютий проклін розлягаєсь.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 краю мій рідний, недолею гнутий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опасти би радше тобі, ніж коли б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ка твоя доля повік мала бути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8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60" w:after="0"/>
      <w:ind w:left="560" w:hanging="0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180" w:after="0"/>
      <w:ind w:left="80" w:hanging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ФРАНКО</dc:title>
</cp:coreProperties>
</file>