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Чого являєшся мені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У сні?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Чого звертаєш ти до мене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Чудові очі ті ясні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Сумні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Немов криниці дно студене?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Чому уста твої німі?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Який докір, яке страждання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Яке несповнене бажання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На них, мов зарево червоне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Займається і знову тоне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У тьмі?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Чого являєшся мені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Усні?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В житті ти мною згордувала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Моє ти серце надірвала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Із нього визвала одні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Оті ридання голосні —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Пісні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В житті мене ти й знать не знаєш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Ідеш по вулиці — минаєш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Вклонюся — навіть не зирнеш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І головою не кивнеш,</w:t>
      </w:r>
    </w:p>
    <w:p>
      <w:pPr>
        <w:pStyle w:val="Normal"/>
        <w:ind w:left="3600" w:hanging="0"/>
        <w:rPr/>
      </w:pPr>
      <w:r>
        <w:rPr>
          <w:rFonts w:cs="Arial" w:ascii="Arial" w:hAnsi="Arial"/>
        </w:rPr>
        <w:t>Хоч знаєш, знаєш, добре знаєш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Як я люблю тебе без тями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Як мучусь довгими ночами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І як літа вже за літами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Свій біль, свій жаль, свої пісні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У серці здавлюю на дні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О, ні!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Являйся, зіронько, мені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Хоч в сні!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В житті мені весь вік тужити —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Не жити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Так най те серце, що в турботі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Неначе перла у болоті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Марніє, в'яне, засиха,—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Хоч в сні на вид твій оживає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Хоч в жалощах живіше грає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По-людськи вільно віддиха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І того дива золотого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Зазнає, щастя молодого,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Бажаного, страшного того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Гріх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ФРАНКО</dc:title>
</cp:coreProperties>
</file>