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ЗАСНУВАННЯ ПЕРЕЯСЛАВА</w:t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(p. 993)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ішов Володимир у наші Карпати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ішов він карпатських хорват воювати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 довго, мабуть, він війну ту тягнув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вчасно до Києва з військом вернув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ривожнії вісті зі сходу прийшли: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дуть печеніги по той бік Сули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ішов Владимир проти них у поході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устрів їх над Трубежем на самім броді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став Володимир по сей бік ріки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 той печеніги стоять, як дрюки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 сміють ні ті на тамтой бік іти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і сі на сім боці шукати мети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сь князь печенізький приїхав к ріці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о Володимира слова рік отсі: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Пусти свого мужа, сильнішого в вас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я пущу свого, хай борються враз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к твій муж мойого на землю звалить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ри роки не будем мечем вас цвілить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будемо вашу побіду хвалить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як наш муж вашим об землю ударить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 будем три роки вас парить і жарить"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їхав у табір князь Володимир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 табору шле кликуна не на пир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з окликом: "Хай тут зголоситься муж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об був з печенігом боротися дуж!"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 таборі кликав кликун сім годин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муж на той клик не озвавсь ні один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другого дня князь на брід погляда: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тоїть на тім боці ворожа орда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е свойого мужа вони привели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наші охочого ще не знайшли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ельми зажурився князь Володимир: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Невже не знайдеться й у нас богатир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о міг би в борню з печеніжином стать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нам доведеться тут кров проливать?"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ось старий вояк приходить один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мовить: "Та, княже, у мене там син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ри домі найменший, а я з чотирма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ут в війську, а шостого в мене нема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в того найменшого дивна снага: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 ким стане бороться, всіх перемага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з старших, бач, кождого він переміг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Його ж побороти ніхто з них не міг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аз якось на нього за щось я пеняв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він в руках шкіру воловую мняв,</w:t>
      </w:r>
      <w:r>
        <w:rPr>
          <w:rFonts w:eastAsia="MS Mincho;ＭＳ 明朝" w:cs="Arial" w:ascii="Arial" w:hAnsi="Arial"/>
          <w:lang w:val="uk-UA"/>
        </w:rPr>
        <w:t xml:space="preserve"> —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 xml:space="preserve">Розсердився він - тямлю се й дотепер! </w:t>
      </w:r>
      <w:r>
        <w:rPr>
          <w:rFonts w:eastAsia="MS Mincho;ＭＳ 明朝" w:cs="Arial" w:ascii="Arial" w:hAnsi="Arial"/>
          <w:lang w:val="uk-UA"/>
        </w:rPr>
        <w:t>—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шкіру волову руками роздер"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уже втішився князь, вчувши диво таке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по парубка шле він посольство прудке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араз там три кінні із братьм[и] почвалали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олодого борця на другий день примчали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сказав йому князь, яке лихо напало.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Відповів молодий: "Коб на тім лише стало</w:t>
      </w:r>
      <w:r>
        <w:rPr>
          <w:rFonts w:eastAsia="MS Mincho;ＭＳ 明朝" w:cs="Arial" w:ascii="Arial" w:hAnsi="Arial"/>
          <w:lang w:val="uk-UA"/>
        </w:rPr>
        <w:t>!</w:t>
      </w:r>
      <w:r>
        <w:rPr>
          <w:rFonts w:eastAsia="MS Mincho;ＭＳ 明朝" w:cs="Arial" w:ascii="Arial" w:hAnsi="Arial"/>
        </w:rPr>
        <w:t>"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хто зна, може, сила ще в мене мала..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и нема тут міцного, буйного вола?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оже, я перед вами ще пробу зроблю: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и він кине мене, чи я йго переб'ю?"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найшли вола, що був найдужчий зі всіх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він роздразнив його як тільки міг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е й гарячим гвоздем велів ззаду впекти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погнався на нього віл, мов до мети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він близько до себе вола допустив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одною рукою за ріг учепив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другою за шкіру понижче карку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вмить силу свою показав він таку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о одною рукою в вола ріг відірвав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другою шмат шкіри із м'ясом зідрав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сказав Володимир, здивований тим: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Ну, ти, певно, потрафиш боротися з ним"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ругий день печеніги прийшли над ріку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гукать почали: "Що, нема нам знаку?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е нема в вас борця? Наш уже тут наспів"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Владимир в ту ніч всім зброїться велів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сей бік печеніги свойого борця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 xml:space="preserve">Привели </w:t>
      </w: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MS Mincho;ＭＳ 明朝" w:cs="Arial" w:ascii="Arial" w:hAnsi="Arial"/>
        </w:rPr>
        <w:t xml:space="preserve"> превеликого, страх, молодця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А ось вийшов і Володимирів борець </w:t>
      </w:r>
      <w:r>
        <w:rPr>
          <w:rFonts w:eastAsia="MS Mincho;ＭＳ 明朝" w:cs="Arial" w:ascii="Arial" w:hAnsi="Arial"/>
          <w:lang w:val="uk-UA"/>
        </w:rPr>
        <w:t>—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От ще хлистик!</w:t>
      </w:r>
      <w:r>
        <w:rPr>
          <w:rFonts w:eastAsia="MS Mincho;ＭＳ 明朝" w:cs="Arial" w:ascii="Arial" w:hAnsi="Arial"/>
          <w:lang w:val="uk-UA"/>
        </w:rPr>
        <w:t xml:space="preserve"> —</w:t>
      </w:r>
      <w:r>
        <w:rPr>
          <w:rFonts w:eastAsia="MS Mincho;ＭＳ 明朝" w:cs="Arial" w:ascii="Arial" w:hAnsi="Arial"/>
        </w:rPr>
        <w:t>сказав печеніг-молодець.</w:t>
      </w:r>
      <w:r>
        <w:rPr>
          <w:rFonts w:eastAsia="MS Mincho;ＭＳ 明朝" w:cs="Arial" w:ascii="Arial" w:hAnsi="Arial"/>
          <w:lang w:val="uk-UA"/>
        </w:rPr>
        <w:t xml:space="preserve"> —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одну руку тебе я візьму й задам хлосту!"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Й засміявся, бо рус був середнього росту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розміряли пляц між обома полками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зійшлися ті два й обнялися руками;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не встиг печеніг ні зирнуть, ні дихнуть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атріщали у нього всі ребра і грудь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роззявився рот, очі кров'ю зайшли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мертвого його рус поклав на земли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акричали від радості руські полки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еченіги метнулися вбрід до ріки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ле руські полки брід тельмом прочвалали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еченігів рубали, топтали й прогнали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лодимир борця в радощах обіймав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д тим бродом і город міцний заснував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на пам'ять, що рус славу тут перейняв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печеніга, назвав місто Переяслав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великим старшим зробив того борця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едро надгородив і братів і вітця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исано д[ня] 26 цвітня 1914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Літописний текст сього оповідання виглядає ось як</w:t>
      </w:r>
      <w:r>
        <w:rPr>
          <w:rFonts w:eastAsia="MS Mincho;ＭＳ 明朝" w:cs="Arial" w:ascii="Arial" w:hAnsi="Arial"/>
          <w:lang w:val="uk-UA"/>
        </w:rPr>
        <w:t xml:space="preserve"> (ст.</w:t>
      </w:r>
      <w:r>
        <w:rPr>
          <w:rFonts w:eastAsia="MS Mincho;ＭＳ 明朝" w:cs="Arial" w:ascii="Arial" w:hAnsi="Arial"/>
        </w:rPr>
        <w:t xml:space="preserve"> 89-90):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  <w:lang w:val="uk-UA"/>
        </w:rPr>
        <w:t>И</w:t>
      </w:r>
      <w:r>
        <w:rPr>
          <w:rFonts w:eastAsia="MS Mincho;ＭＳ 明朝" w:cs="Arial" w:ascii="Arial" w:hAnsi="Arial"/>
        </w:rPr>
        <w:t>де Володгмиръ на Хорваты</w:t>
      </w:r>
      <w:r>
        <w:rPr>
          <w:rFonts w:eastAsia="MS Mincho;ＭＳ 明朝" w:cs="Arial" w:ascii="Arial" w:hAnsi="Arial"/>
          <w:lang w:val="uk-UA"/>
        </w:rPr>
        <w:t>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ришедшю же ему с воины хорватской,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 се Печен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з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 xml:space="preserve"> придоша по оной сторон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 xml:space="preserve"> от Сулы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лодимеръ же (иде) противу имъ.</w:t>
      </w:r>
    </w:p>
    <w:p>
      <w:pPr>
        <w:pStyle w:val="Style15"/>
        <w:ind w:left="27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 оустрhт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 xml:space="preserve"> на Трубеши на</w:t>
      </w:r>
      <w:r>
        <w:rPr>
          <w:rStyle w:val="FootnoteCharacters"/>
          <w:rStyle w:val="FootnoteAnchor"/>
          <w:rFonts w:eastAsia="MS Mincho;ＭＳ 明朝" w:cs="Arial" w:ascii="Arial" w:hAnsi="Arial"/>
        </w:rPr>
        <w:footnoteReference w:id="2"/>
      </w:r>
      <w:r>
        <w:rPr>
          <w:rFonts w:eastAsia="MS Mincho;ＭＳ 明朝" w:cs="Arial" w:ascii="Arial" w:hAnsi="Arial"/>
        </w:rPr>
        <w:t xml:space="preserve"> броду,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Кд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 xml:space="preserve"> ны</w:t>
      </w:r>
      <w:r>
        <w:rPr>
          <w:rFonts w:eastAsia="MS Mincho;ＭＳ 明朝" w:cs="Arial" w:ascii="Arial" w:hAnsi="Arial"/>
          <w:lang w:val="uk-UA"/>
        </w:rPr>
        <w:t>н</w:t>
      </w:r>
      <w:r>
        <w:rPr>
          <w:rFonts w:eastAsia="MS Mincho;ＭＳ 明朝" w:cs="Arial" w:ascii="Arial" w:hAnsi="Arial"/>
        </w:rPr>
        <w:t>h Переяславль,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 ста Володимеръ на се</w:t>
      </w:r>
      <w:r>
        <w:rPr>
          <w:rFonts w:eastAsia="MS Mincho;ＭＳ 明朝" w:cs="Arial" w:ascii="Arial" w:hAnsi="Arial"/>
          <w:lang w:val="uk-UA"/>
        </w:rPr>
        <w:t>и</w:t>
      </w:r>
      <w:r>
        <w:rPr>
          <w:rFonts w:eastAsia="MS Mincho;ＭＳ 明朝" w:cs="Arial" w:ascii="Arial" w:hAnsi="Arial"/>
        </w:rPr>
        <w:t xml:space="preserve"> стран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,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Печен</w:t>
      </w:r>
      <w:r>
        <w:rPr>
          <w:rFonts w:eastAsia="MS Mincho;ＭＳ 明朝" w:cs="Arial" w:ascii="Arial" w:hAnsi="Arial"/>
          <w:lang w:val="uk-UA"/>
        </w:rPr>
        <w:t>ь</w:t>
      </w:r>
      <w:r>
        <w:rPr>
          <w:rFonts w:eastAsia="MS Mincho;ＭＳ 明朝" w:cs="Arial" w:ascii="Arial" w:hAnsi="Arial"/>
        </w:rPr>
        <w:t>зh на оно</w:t>
      </w:r>
      <w:r>
        <w:rPr>
          <w:rFonts w:eastAsia="MS Mincho;ＭＳ 明朝" w:cs="Arial" w:ascii="Arial" w:hAnsi="Arial"/>
          <w:lang w:val="uk-UA"/>
        </w:rPr>
        <w:t>и</w:t>
      </w:r>
      <w:r>
        <w:rPr>
          <w:rFonts w:eastAsia="MS Mincho;ＭＳ 明朝" w:cs="Arial" w:ascii="Arial" w:hAnsi="Arial"/>
        </w:rPr>
        <w:t>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 не смhяху си на ону сторону</w:t>
      </w:r>
      <w:r>
        <w:rPr>
          <w:rStyle w:val="FootnoteCharacters"/>
          <w:rStyle w:val="FootnoteAnchor"/>
          <w:rFonts w:eastAsia="MS Mincho;ＭＳ 明朝" w:cs="Arial" w:ascii="Arial" w:hAnsi="Arial"/>
        </w:rPr>
        <w:footnoteReference w:id="3"/>
      </w:r>
      <w:r>
        <w:rPr>
          <w:rFonts w:eastAsia="MS Mincho;ＭＳ 明朝" w:cs="Arial" w:ascii="Arial" w:hAnsi="Arial"/>
        </w:rPr>
        <w:t>,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 xml:space="preserve">И они на </w:t>
      </w:r>
      <w:r>
        <w:rPr>
          <w:rFonts w:eastAsia="MS Mincho;ＭＳ 明朝" w:cs="Arial" w:ascii="Arial" w:hAnsi="Arial"/>
          <w:lang w:val="uk-UA"/>
        </w:rPr>
        <w:t>с</w:t>
      </w:r>
      <w:r>
        <w:rPr>
          <w:rFonts w:eastAsia="MS Mincho;ＭＳ 明朝" w:cs="Arial" w:ascii="Arial" w:hAnsi="Arial"/>
        </w:rPr>
        <w:t>ю сторону.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 при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ха князь печен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скыи к рhцh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И возва Володимира и рече ему: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"Пусти ты свои мужь, а я</w:t>
      </w:r>
      <w:r>
        <w:rPr>
          <w:rStyle w:val="FootnoteCharacters"/>
          <w:rStyle w:val="FootnoteAnchor"/>
          <w:rFonts w:eastAsia="MS Mincho;ＭＳ 明朝" w:cs="Arial" w:ascii="Arial" w:hAnsi="Arial"/>
        </w:rPr>
        <w:footnoteReference w:id="4"/>
      </w:r>
      <w:r>
        <w:rPr>
          <w:rFonts w:eastAsia="MS Mincho;ＭＳ 明朝" w:cs="Arial" w:ascii="Arial" w:hAnsi="Arial"/>
        </w:rPr>
        <w:t xml:space="preserve"> свои, да ся борета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а аще твои мужь оударить моимъ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а не воюємь ся за три л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та и разидемь</w:t>
      </w:r>
      <w:r>
        <w:rPr>
          <w:rStyle w:val="FootnoteCharacters"/>
          <w:rStyle w:val="FootnoteAnchor"/>
          <w:rFonts w:eastAsia="MS Mincho;ＭＳ 明朝" w:cs="Arial" w:ascii="Arial" w:hAnsi="Arial"/>
        </w:rPr>
        <w:footnoteReference w:id="5"/>
      </w:r>
      <w:r>
        <w:rPr>
          <w:rFonts w:eastAsia="MS Mincho;ＭＳ 明朝" w:cs="Arial" w:ascii="Arial" w:hAnsi="Arial"/>
        </w:rPr>
        <w:t xml:space="preserve"> ся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разно,</w:t>
      </w:r>
      <w:r>
        <w:rPr>
          <w:rFonts w:eastAsia="MS Mincho;ＭＳ 明朝" w:cs="Arial" w:ascii="Arial" w:hAnsi="Arial"/>
          <w:lang w:val="uk-UA"/>
        </w:rPr>
        <w:t xml:space="preserve"> —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ще ли нашь мужь ударить вашимъ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а воюємь за три лhта"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лодимеръ де пришедъ в товары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сла по товаромъ бирича гля: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"Н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ту т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 xml:space="preserve"> ли такаго мужа,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же бы ся ялъ с Печен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жаниномъ брата ся?"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 не обр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те ся (никто) никд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же.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 заоутра при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хаша Печен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зh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свои мужь приведоша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наших не бысть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 поча тужити Володим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ръ,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Посылая</w:t>
      </w:r>
      <w:r>
        <w:rPr>
          <w:rStyle w:val="FootnoteCharacters"/>
          <w:rStyle w:val="FootnoteAnchor"/>
          <w:rFonts w:eastAsia="MS Mincho;ＭＳ 明朝" w:cs="Arial" w:ascii="Arial" w:hAnsi="Arial"/>
        </w:rPr>
        <w:footnoteReference w:id="6"/>
      </w:r>
      <w:r>
        <w:rPr>
          <w:rFonts w:eastAsia="MS Mincho;ＭＳ 明朝" w:cs="Arial" w:ascii="Arial" w:hAnsi="Arial"/>
        </w:rPr>
        <w:t xml:space="preserve"> по всимъ воемъ своим;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И приде единъ мужь старъ к нему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И рече ему: "Княже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Єсть оу мене еди</w:t>
      </w:r>
      <w:r>
        <w:rPr>
          <w:rFonts w:eastAsia="MS Mincho;ＭＳ 明朝" w:cs="Arial" w:ascii="Arial" w:hAnsi="Arial"/>
          <w:lang w:val="uk-UA"/>
        </w:rPr>
        <w:t>н</w:t>
      </w:r>
      <w:r>
        <w:rPr>
          <w:rFonts w:eastAsia="MS Mincho;ＭＳ 明朝" w:cs="Arial" w:ascii="Arial" w:hAnsi="Arial"/>
        </w:rPr>
        <w:t>ъ снъ дома менши</w:t>
      </w:r>
      <w:r>
        <w:rPr>
          <w:rFonts w:eastAsia="MS Mincho;ＭＳ 明朝" w:cs="Arial" w:ascii="Arial" w:hAnsi="Arial"/>
          <w:lang w:val="uk-UA"/>
        </w:rPr>
        <w:t>и</w:t>
      </w:r>
      <w:r>
        <w:rPr>
          <w:rFonts w:eastAsia="MS Mincho;ＭＳ 明朝" w:cs="Arial" w:ascii="Arial" w:hAnsi="Arial"/>
        </w:rPr>
        <w:t>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сь четырми есмь вышелъ (на воину)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онъ дома от дhтьства си своего,</w:t>
      </w:r>
      <w:r>
        <w:rPr>
          <w:rFonts w:eastAsia="MS Mincho;ＭＳ 明朝" w:cs="Arial" w:ascii="Arial" w:hAnsi="Arial"/>
          <w:lang w:val="uk-UA"/>
        </w:rPr>
        <w:t xml:space="preserve"> —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hсть кто имъ оударилъ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Єдиною бо ми сварящю,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Оному же мнущю оусмиє</w:t>
      </w:r>
      <w:r>
        <w:rPr>
          <w:rStyle w:val="FootnoteCharacters"/>
          <w:rStyle w:val="FootnoteAnchor"/>
          <w:rFonts w:eastAsia="MS Mincho;ＭＳ 明朝" w:cs="Arial" w:ascii="Arial" w:hAnsi="Arial"/>
        </w:rPr>
        <w:footnoteReference w:id="7"/>
      </w:r>
      <w:r>
        <w:rPr>
          <w:rFonts w:eastAsia="MS Mincho;ＭＳ 明朝" w:cs="Arial" w:ascii="Arial" w:hAnsi="Arial"/>
        </w:rPr>
        <w:t>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И разгнhва(въ) ся на мя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реторже черевии руками"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нязь же слышавъ и радъ бысть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И посла по нь борзо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И приведоша и ко князю,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 князь пов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да ему вся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ьи же рече: "Княже, не вЪмь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огу ли сн(ести) его?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Да искусите мя (перво</w:t>
      </w:r>
      <w:r>
        <w:rPr>
          <w:rFonts w:eastAsia="MS Mincho;ＭＳ 明朝" w:cs="Arial" w:ascii="Arial" w:hAnsi="Arial"/>
          <w:lang w:val="uk-UA"/>
        </w:rPr>
        <w:t>є</w:t>
      </w:r>
      <w:r>
        <w:rPr>
          <w:rFonts w:eastAsia="MS Mincho;ＭＳ 明朝" w:cs="Arial" w:ascii="Arial" w:hAnsi="Arial"/>
        </w:rPr>
        <w:t>)!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Н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туть ли вола велика и силна?"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 нал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зоша волъ силенъ,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 повел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 xml:space="preserve"> раздражити вола,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 возложи (на)нь жел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зо горяче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И пустиша вола, и побhже волъ мимо нь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И похвати вола рукою за бокъ,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 xml:space="preserve">И выня кожю с мясы, </w:t>
      </w:r>
      <w:r>
        <w:rPr>
          <w:rFonts w:eastAsia="MS Mincho;ＭＳ 明朝" w:cs="Arial" w:ascii="Arial" w:hAnsi="Arial"/>
          <w:lang w:val="uk-UA"/>
        </w:rPr>
        <w:t>є</w:t>
      </w:r>
      <w:r>
        <w:rPr>
          <w:rFonts w:eastAsia="MS Mincho;ＭＳ 明朝" w:cs="Arial" w:ascii="Arial" w:hAnsi="Arial"/>
        </w:rPr>
        <w:t xml:space="preserve">лико </w:t>
      </w:r>
      <w:r>
        <w:rPr>
          <w:rFonts w:eastAsia="MS Mincho;ＭＳ 明朝" w:cs="Arial" w:ascii="Arial" w:hAnsi="Arial"/>
          <w:lang w:val="uk-UA"/>
        </w:rPr>
        <w:t>є</w:t>
      </w:r>
      <w:r>
        <w:rPr>
          <w:rFonts w:eastAsia="MS Mincho;ＭＳ 明朝" w:cs="Arial" w:ascii="Arial" w:hAnsi="Arial"/>
        </w:rPr>
        <w:t>му рука я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И рече ему ВолодимЪръ: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Можеши ся с нимь борити"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 на завьтр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є придоша Печен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з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,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 почаша звати: "В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льможе се нашь досп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лъ?"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Володимеръ же повел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 xml:space="preserve"> той ночи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(Во</w:t>
      </w:r>
      <w:r>
        <w:rPr>
          <w:rFonts w:eastAsia="MS Mincho;ＭＳ 明朝" w:cs="Arial" w:ascii="Arial" w:hAnsi="Arial"/>
          <w:lang w:val="uk-UA"/>
        </w:rPr>
        <w:t>є</w:t>
      </w:r>
      <w:r>
        <w:rPr>
          <w:rFonts w:eastAsia="MS Mincho;ＭＳ 明朝" w:cs="Arial" w:ascii="Arial" w:hAnsi="Arial"/>
        </w:rPr>
        <w:t>мъ своимь) обл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щи ся въ оружь</w:t>
      </w:r>
      <w:r>
        <w:rPr>
          <w:rFonts w:eastAsia="MS Mincho;ＭＳ 明朝" w:cs="Arial" w:ascii="Arial" w:hAnsi="Arial"/>
          <w:lang w:val="uk-UA"/>
        </w:rPr>
        <w:t>є</w:t>
      </w:r>
      <w:r>
        <w:rPr>
          <w:rFonts w:eastAsia="MS Mincho;ＭＳ 明朝" w:cs="Arial" w:ascii="Arial" w:hAnsi="Arial"/>
        </w:rPr>
        <w:t>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 выпустиша Печенhз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 xml:space="preserve"> мужь свои,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 б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 xml:space="preserve"> превеликъ з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ло и страшенъ;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 выступи мужь Володим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рь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И възр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въ Печенhжинъ и посм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я ся,</w:t>
      </w:r>
      <w:r>
        <w:rPr>
          <w:rFonts w:eastAsia="MS Mincho;ＭＳ 明朝" w:cs="Arial" w:ascii="Arial" w:hAnsi="Arial"/>
          <w:lang w:val="uk-UA"/>
        </w:rPr>
        <w:t xml:space="preserve"> —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h бо средний тhломъ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 размhривше межи об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има полкома,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 пустиша я к соб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, и яста ся кр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пко,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 оудави Печен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жинина в руку до смрти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И оудари имь о землю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 вьскликоша Русь, а Печен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з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, поб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гоша,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А Русь погнаша по нихъ с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 xml:space="preserve">куще 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, и прогнаша их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лодимhръ же рад бывъ и заложи городъ на броду томъ,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И нарче Переяславль, зане перея славу</w:t>
      </w:r>
      <w:r>
        <w:rPr>
          <w:rStyle w:val="FootnoteCharacters"/>
          <w:rStyle w:val="FootnoteAnchor"/>
          <w:rFonts w:eastAsia="MS Mincho;ＭＳ 明朝" w:cs="Arial" w:ascii="Arial" w:hAnsi="Arial"/>
        </w:rPr>
        <w:footnoteReference w:id="8"/>
      </w:r>
      <w:r>
        <w:rPr>
          <w:rFonts w:eastAsia="MS Mincho;ＭＳ 明朝" w:cs="Arial" w:ascii="Arial" w:hAnsi="Arial"/>
        </w:rPr>
        <w:t xml:space="preserve"> отрокъ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лодимеръ же великомь мужемь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твори того и отца его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лодимиръ же възврати ся вь Києвь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С поб</w:t>
      </w:r>
      <w:r>
        <w:rPr>
          <w:rFonts w:eastAsia="MS Mincho;ＭＳ 明朝" w:cs="Arial" w:ascii="Arial" w:hAnsi="Arial"/>
          <w:lang w:val="uk-UA"/>
        </w:rPr>
        <w:t>h</w:t>
      </w:r>
      <w:r>
        <w:rPr>
          <w:rFonts w:eastAsia="MS Mincho;ＭＳ 明朝" w:cs="Arial" w:ascii="Arial" w:hAnsi="Arial"/>
        </w:rPr>
        <w:t>дою и славою великою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Найближчу схожість із отсим прегарно обробленим оповіданням нашого літопису знаходимо в біблійнім оповіданні про двобій філістинського велетня Голіафа з "отроком",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молодим гебрейським пастухом Давидом. Подаю тут те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оповідання також у поетичній формі: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У ті часи, коли Саул володарем Ізрайля був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ін з філістинами рік у рік завзятую війну тягнув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пали філістини раз Шоко, юдейськую країну;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Їм в зустріч обсадив Саул Теребінтовую долину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 одного боку на горі полки філістимлян стояли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 другого ізраїльськії, долину ж між собою мали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з табору філістимлян войовник вийшов Голіат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исокий був на шість локот, а родом був із міста Гат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голові він шолом мав спижевий, а на тілі в нього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пижевий панцир був, ваги більш сотнара цілого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ав наголінники спижеві на негах, а на плечах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плічник був завішений спижевий ворогам на страх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списа держално його вгрубшки було, як грубий паль,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 xml:space="preserve">А вістря списа важило дванадцять фунтів </w:t>
      </w: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MS Mincho;ＭＳ 明朝" w:cs="Arial" w:ascii="Arial" w:hAnsi="Arial"/>
        </w:rPr>
        <w:t xml:space="preserve"> сама сталь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Йшов щитоносець перед ним. Перед ізраїльтянами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ін зупинився й викликать такими їх почав словами: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Чого ж ви вийшли і ось тут, немов до битви, поставали?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сь я вам, філістин! А ви Саула слугами всі стали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найдіть такого між собою, що проти мене вийти годен!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як він вийде й ми оба поборемось оден-на-оден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к пер[ем]оже він мене і вб'є, ми будем вам служити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як я вб'ю його, то ви в неволі нашій мете жити"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як ніхто з ізраїльтян на те нічого не відрік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ін кликнув знов: "Габру, агов! Нехай знайдеться чоловік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іж вами, щоб зо мною став відважно до двобою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 ми сьогодня й завтра вас усіх полишимо в спокою"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Ч</w:t>
      </w:r>
      <w:r>
        <w:rPr>
          <w:rFonts w:eastAsia="MS Mincho;ＭＳ 明朝" w:cs="Arial" w:ascii="Arial" w:hAnsi="Arial"/>
          <w:lang w:val="uk-UA"/>
        </w:rPr>
        <w:t>у</w:t>
      </w:r>
      <w:r>
        <w:rPr>
          <w:rFonts w:eastAsia="MS Mincho;ＭＳ 明朝" w:cs="Arial" w:ascii="Arial" w:hAnsi="Arial"/>
        </w:rPr>
        <w:t>в се Саул і вся його дружина, до війни готова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всіх обняв їх страх, ніхто не відповів одного слова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Ж</w:t>
      </w:r>
      <w:r>
        <w:rPr>
          <w:rFonts w:eastAsia="MS Mincho;ＭＳ 明朝" w:cs="Arial" w:ascii="Arial" w:hAnsi="Arial"/>
          <w:lang w:val="uk-UA"/>
        </w:rPr>
        <w:t>и</w:t>
      </w:r>
      <w:r>
        <w:rPr>
          <w:rFonts w:eastAsia="MS Mincho;ＭＳ 明朝" w:cs="Arial" w:ascii="Arial" w:hAnsi="Arial"/>
        </w:rPr>
        <w:t>в у той час у краю Юди Ішаія Ефратіт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ді вже чоловік старий, підійшлих літ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ін вісім мав синів, з яких найстарші три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Саула війську теж свої поставили шатри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йстарший Еліаб звавсь, а другий Абінадаб,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А третій Шамма,</w:t>
      </w:r>
      <w:r>
        <w:rPr>
          <w:rFonts w:eastAsia="MS Mincho;ＭＳ 明朝" w:cs="Arial" w:ascii="Arial" w:hAnsi="Arial"/>
          <w:lang w:val="uk-UA"/>
        </w:rPr>
        <w:t xml:space="preserve"> —</w:t>
      </w:r>
      <w:r>
        <w:rPr>
          <w:rFonts w:eastAsia="MS Mincho;ＭＳ 明朝" w:cs="Arial" w:ascii="Arial" w:hAnsi="Arial"/>
        </w:rPr>
        <w:t xml:space="preserve"> кождий там голодував і зяб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йменший Давид. Коли найстарші воювали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ін пас вітцівські череди, що в горах кочували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мовив Ішаій одного дня Давиду, сину свому: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Візьми сю міру сочевиць варених з мого дому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десять ось хлібів, і сира десять плесканок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занеси братам аж там, де теребінтовий горбок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іддай се зверхнику для них і розпитай самих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к їм поводиться, і знак щоб ти приніс від них"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кинув череду Давид на інших сторожів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вранці вирушив на місце бою до братів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як на місце те з хлібами й живністю прибув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етвертий день уже від того дня минув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оли уперве виступив могутній Голіат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не вгавав щодня противника до бою визивать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тояло військо ізраїльське вже у бойових рядах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оли Давид із живністю до табору надтяг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іддавши завідателю все те, що для братів своїх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ривіз, він між ряди відвідать їх побіг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поки з ними розмовляв та про здоров'я їх питав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нов Голіаф філістянин перед рядами своїх став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вичаєм своїм найсмілішого на двобій кликав він,</w:t>
      </w:r>
      <w:r>
        <w:rPr>
          <w:rFonts w:eastAsia="MS Mincho;ＭＳ 明朝" w:cs="Arial" w:ascii="Arial" w:hAnsi="Arial"/>
          <w:lang w:val="uk-UA"/>
        </w:rPr>
        <w:t xml:space="preserve"> —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що втікав від нього кождий, слав їм лайку наздогін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ув се Давид і бачив се і став у земляків питать: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Що се за муж, чого кричить, і чом усі вони мовчать?"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відповів йому один з ізраїльтян. "Та от, сей муж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весь Голіаф, він філістин, а так кричить, бо вельми дуж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же п'ятий день одного з нас на двобій визиває він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гонить страх кождого з нас, а він шле лайку наздогін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лодар наш уже велів по краю всім оголосить: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Хто вб'є його у двобою, той всього матиме досить: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остатком збагатить його або надасть високу власть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як захоче, то й дочку свою за нього дасть"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е чуючи, до зібраних промовив голосно Давид: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Та хто ж той необрізаний, що Ізраїля ганьбить?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вже ніхто з Єгови слуг супроти нього стать не міг?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оли не стало духу в вас, готов один я стать за всіх"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се промовив Еліаб, найстарший брат його, нерадо: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Чого тебе тут принесло? І на кого лишив ти стадо?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Легкодух ти і вітрогін! Все щось тобі пустеє сниться!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го, мабуть, сюди лиш біг, аби на битву подивиться"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авид сказав: "Отець прислав мене для вашої потреби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те, що я до сих сказав, сказав до них, а не до тебе"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 мовлячи нічого більш, Давид у руку бук узяв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'ять камінців гладких знайшов в потоці і в торбину вклав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пращу держачи в руці, пішов напроти філістина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ей, бачачи його, спитав у чури: "Що се за дитина?"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як наблизився Давид, рік Голіаф: "Куди грядеш?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що то, чи я пес тобі, що з бучком ти на мене йдеш?"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те Давид сказав: "Іду з тобою стати до двобою,</w:t>
      </w:r>
    </w:p>
    <w:p>
      <w:pPr>
        <w:pStyle w:val="Style15"/>
        <w:ind w:left="2700" w:hanging="0"/>
        <w:rPr/>
      </w:pPr>
      <w:r>
        <w:rPr>
          <w:rFonts w:eastAsia="MS Mincho;ＭＳ 明朝" w:cs="Arial" w:ascii="Arial" w:hAnsi="Arial"/>
        </w:rPr>
        <w:t>Щоб доказать тобі, що ані раз нема страху в мені перед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тобою"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Та кроть же мать твою! Малий, чи ти здурів?</w:t>
      </w:r>
      <w:r>
        <w:rPr>
          <w:rFonts w:eastAsia="MS Mincho;ＭＳ 明朝" w:cs="Arial" w:ascii="Arial" w:hAnsi="Arial"/>
          <w:lang w:val="uk-UA"/>
        </w:rPr>
        <w:t xml:space="preserve"> —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ердито велетень та грізно відповів.</w:t>
      </w:r>
      <w:r>
        <w:rPr>
          <w:rFonts w:eastAsia="MS Mincho;ＭＳ 明朝" w:cs="Arial" w:ascii="Arial" w:hAnsi="Arial"/>
          <w:lang w:val="uk-UA"/>
        </w:rPr>
        <w:t xml:space="preserve"> —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я ж тебе сей час на штуки посічу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м'ясо й кісточки на жир воронам розмечу"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те йому Давид ні слова не сказав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Лиш миттю камінець один із торби взяв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пращу положив і свиснув, замахнув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Гостинця велетню в саме чоло дмухнув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камінь проламав чоло і в голові застряг умить,</w:t>
      </w:r>
      <w:r>
        <w:rPr>
          <w:rFonts w:eastAsia="MS Mincho;ＭＳ 明朝" w:cs="Arial" w:ascii="Arial" w:hAnsi="Arial"/>
          <w:lang w:val="uk-UA"/>
        </w:rPr>
        <w:t xml:space="preserve"> —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ось препишний Голіаф, мов дуб повалений, лежить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авид прибіг тоді і з піхви в нього витяг меч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для безпеки голову йому відсік від плеч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ді відкинув меч до велетневих ніг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Ухопив голову і з нею до своїх побіг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ивився здалека Саул на все те діло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к пастушок малий ішов до Голіафа сміло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як від камінця враз велетень на землю впав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У воєводи свого Абнера Саул, дивуючись, спитав: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Се що таке? Чи ти його туди післав?"</w:t>
      </w:r>
    </w:p>
    <w:p>
      <w:pPr>
        <w:pStyle w:val="Style15"/>
        <w:ind w:left="27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ідмовив Абнер: "Свідок бог, мій пане,</w:t>
      </w:r>
      <w:r>
        <w:rPr>
          <w:rFonts w:eastAsia="MS Mincho;ＭＳ 明朝" w:cs="Arial" w:ascii="Arial" w:hAnsi="Arial"/>
          <w:lang w:val="uk-UA"/>
        </w:rPr>
        <w:t xml:space="preserve"> —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 знаю, хто він. Та він зараз тут ось стане"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як лише Давид між військом опинився,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 Абнер назустріч до нього поспішився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еред володарем Давид негайно став,</w:t>
      </w:r>
      <w:r>
        <w:rPr>
          <w:rFonts w:eastAsia="MS Mincho;ＭＳ 明朝" w:cs="Arial" w:ascii="Arial" w:hAnsi="Arial"/>
          <w:lang w:val="uk-UA"/>
        </w:rPr>
        <w:t xml:space="preserve"> —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дивувавсь Саул і хлопця запитав: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Хто ти і відки ти?" Давид на се одвітив: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Я син твого слуги Ішаї Бетлегеміти".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исано д[ня] 11 мая 1914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>І тут, як при оповіданні ч. XXI, не маємо потреби до</w:t>
      </w:r>
      <w:r>
        <w:rPr>
          <w:rFonts w:eastAsia="MS Mincho;ＭＳ 明朝" w:cs="Arial" w:ascii="Arial" w:hAnsi="Arial"/>
          <w:lang w:val="uk-UA"/>
        </w:rPr>
        <w:t>п</w:t>
      </w:r>
      <w:r>
        <w:rPr>
          <w:rFonts w:eastAsia="MS Mincho;ＭＳ 明朝" w:cs="Arial" w:ascii="Arial" w:hAnsi="Arial"/>
        </w:rPr>
        <w:t>ускати літературну запозику пізнішого оповідання від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давнішого ані подавати в сумнів історичність одного й другого. Ні в однім, ні в другім нема нічого такого, що не було би можливе в дійсності. При всій схожості многих подробиць та самої основи обох оповідань бачимо також деякі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досить важні різниці, а головно ту, що молодий, малосилий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пастух старогебрейського оповідання в староруськім замінений молодим, але незвичайним силачем. Щоправда,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гебрейська традиція пізніших часів надала Давидові надзвичайну силу, бо заставила його в розмові з Саулом перед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стрічею з Голіафом хвалитися, що коли на його стадо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нападе лев або тигр, він зараз біжить і палицею вбиває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хижого звіра. Сю подробицю, як і деякі інші в тім біблійнім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оповіданні, я пропустив у своїй пе[ре]робці, вважаючи їх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пізнішими додатками, що затемняють основу старого оповідання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70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исано д[ня] 25 мая 1914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Р[укопис]: над.</w:t>
      </w:r>
    </w:p>
  </w:footnote>
  <w:footnote w:id="3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Р[укопис]: стосторону.</w:t>
      </w:r>
    </w:p>
  </w:footnote>
  <w:footnote w:id="4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Над сим словом у р[укопису] дописано</w:t>
      </w:r>
      <w:r>
        <w:rPr>
          <w:rFonts w:eastAsia="MS Mincho;ＭＳ 明朝" w:cs="Arial" w:ascii="Arial" w:hAnsi="Arial"/>
          <w:lang w:val="uk-UA"/>
        </w:rPr>
        <w:t>:</w:t>
      </w:r>
      <w:r>
        <w:rPr>
          <w:rFonts w:eastAsia="MS Mincho;ＭＳ 明朝" w:cs="Arial" w:ascii="Arial" w:hAnsi="Arial"/>
        </w:rPr>
        <w:t xml:space="preserve"> из.</w:t>
      </w:r>
    </w:p>
  </w:footnote>
  <w:footnote w:id="5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Р[укопис]: разииодоша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 w:cs="Arial" w:ascii="Arial" w:hAnsi="Arial"/>
        </w:rPr>
        <w:t>Р[укопис]: у рядку перечеркне[не] сл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 w:cs="Arial" w:ascii="Arial" w:hAnsi="Arial"/>
        </w:rPr>
        <w:t>Р[укопис]: се слово в тексті замазано, а збоку коло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хрестика дописано: кожу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 w:cs="Arial" w:ascii="Arial" w:hAnsi="Arial"/>
        </w:rPr>
        <w:t>Р</w:t>
      </w:r>
      <w:r>
        <w:rPr>
          <w:rFonts w:eastAsia="MS Mincho;ＭＳ 明朝" w:cs="Arial" w:ascii="Arial" w:hAnsi="Arial"/>
          <w:lang w:val="uk-UA"/>
        </w:rPr>
        <w:t>(</w:t>
      </w:r>
      <w:r>
        <w:rPr>
          <w:rFonts w:eastAsia="MS Mincho;ＭＳ 明朝" w:cs="Arial" w:ascii="Arial" w:hAnsi="Arial"/>
        </w:rPr>
        <w:t>укопис</w:t>
      </w:r>
      <w:r>
        <w:rPr>
          <w:rFonts w:eastAsia="MS Mincho;ＭＳ 明朝" w:cs="Arial" w:ascii="Arial" w:hAnsi="Arial"/>
          <w:lang w:val="uk-UA"/>
        </w:rPr>
        <w:t>)</w:t>
      </w:r>
      <w:r>
        <w:rPr>
          <w:rFonts w:eastAsia="MS Mincho;ＭＳ 明朝" w:cs="Arial" w:ascii="Arial" w:hAnsi="Arial"/>
        </w:rPr>
        <w:t>: славь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Nego</dc:creator>
  <dc:description/>
  <cp:keywords/>
  <dc:language>en-US</dc:language>
  <cp:lastModifiedBy>Evgeny Vasiliev</cp:lastModifiedBy>
  <dcterms:modified xsi:type="dcterms:W3CDTF">2006-02-10T15:19:00Z</dcterms:modified>
  <cp:revision>2</cp:revision>
  <dc:subject/>
  <dc:title>[ІЗ ЦИКЛУ] "УКРАЇНА"</dc:title>
</cp:coreProperties>
</file>