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ЕСНЯНКИ</w:t>
      </w:r>
    </w:p>
    <w:p>
      <w:pPr>
        <w:pStyle w:val="Normal"/>
        <w:tabs>
          <w:tab w:val="clear" w:pos="720"/>
          <w:tab w:val="left" w:pos="1530" w:leader="none"/>
        </w:tabs>
        <w:ind w:left="450" w:firstLine="300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/>
      </w:pPr>
      <w:r>
        <w:rPr>
          <w:lang w:val="en-US"/>
        </w:rPr>
        <w:t xml:space="preserve">Розвивайся, лозо, борзо 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, 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 xml:space="preserve">Зелена дiброво! 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 xml:space="preserve">Оживає помертвiла 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 xml:space="preserve">Природа наново. 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 xml:space="preserve">Оживає, розриває 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>Пута зимовiї,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 xml:space="preserve">Обновляєсь в свiжi сили 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>Й свiжiї надiї.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 xml:space="preserve">Зеленiйся, рiдне поле 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 xml:space="preserve">Українська ниво! 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 xml:space="preserve">Пiдiймися, колосися, 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 xml:space="preserve">Достигай щасливо! 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>I щоб всяке добре сiм'я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>Ти повiк плекала,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>I щоб свiту добра служба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>З твого плоду стала!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>
          <w:lang w:val="en-US"/>
        </w:rPr>
      </w:pPr>
      <w:r>
        <w:rPr>
          <w:lang w:val="en-US"/>
        </w:rPr>
        <w:t>_____________________</w:t>
      </w:r>
    </w:p>
    <w:p>
      <w:pPr>
        <w:pStyle w:val="Normal"/>
        <w:tabs>
          <w:tab w:val="clear" w:pos="720"/>
          <w:tab w:val="left" w:pos="1530" w:leader="none"/>
        </w:tabs>
        <w:ind w:left="450" w:firstLine="3378"/>
        <w:rPr/>
      </w:pPr>
      <w:r>
        <w:rPr>
          <w:vertAlign w:val="superscript"/>
          <w:lang w:val="en-US"/>
        </w:rPr>
        <w:t>4</w:t>
      </w:r>
      <w:r>
        <w:rPr>
          <w:lang w:val="en-US"/>
        </w:rPr>
        <w:t xml:space="preserve"> Борзо - швидко.</w:t>
      </w:r>
    </w:p>
    <w:p>
      <w:pPr>
        <w:pStyle w:val="Normal"/>
        <w:tabs>
          <w:tab w:val="clear" w:pos="720"/>
          <w:tab w:val="left" w:pos="1530" w:leader="none"/>
        </w:tabs>
        <w:ind w:left="450" w:firstLine="30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300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>Грiє сонечко!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 xml:space="preserve">Усмiхається небо яснеє, 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 xml:space="preserve">Дзвонить пiсеньку жайвороночок, 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 xml:space="preserve">Затонувши десь в безднi-глубiнi 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>Кришталевого океану...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ab/>
        <w:tab/>
        <w:tab/>
        <w:t>Встань,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 xml:space="preserve">Встань, орачу! Вже прогули вiтри, 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 xml:space="preserve">Проскрипiв мороз, вже пройшла зима! 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>Любо дихає воздух леготом;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 xml:space="preserve">Мов у дiвчини, що з сну будиться, 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 xml:space="preserve">В грудi радiсно б'єсь здоровая 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>Молодая кров,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 xml:space="preserve">Так i грудь землi диха-двигаєсь 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/>
      </w:pPr>
      <w:r>
        <w:rPr>
          <w:lang w:val="en-US"/>
        </w:rPr>
        <w:t>Силов дивною, оживущою.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>Встань, орачу, встань!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>Сiй в щасливий час золоте зерно!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>З трепетом любвi мати щирая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>Обiйме його,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>Кров'ю теплою накормить його,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>Обережливо виростить його.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>Гей, брати! В кого серце чистеє,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>Руки сильнiї, думка чесная,-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>Прокидайтеся!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>Встаньте, слухайте всемогущого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>Поклику весни!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>Сiйте в головах думи вольнiї,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>В серцях жадобу братолюбiя,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>В грудях смiливiсть до великого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 xml:space="preserve">Бою за добро, щастя й волю всiх! 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 xml:space="preserve">Сiйте! На пухку, на живу рiллю </w:t>
      </w:r>
    </w:p>
    <w:p>
      <w:pPr>
        <w:pStyle w:val="Normal"/>
        <w:tabs>
          <w:tab w:val="clear" w:pos="720"/>
          <w:tab w:val="left" w:pos="1530" w:leader="none"/>
        </w:tabs>
        <w:ind w:left="3600" w:firstLine="300"/>
        <w:rPr>
          <w:lang w:val="en-US"/>
        </w:rPr>
      </w:pPr>
      <w:r>
        <w:rPr>
          <w:lang w:val="en-US"/>
        </w:rPr>
        <w:t>Впадуть сiмена думки вашої!</w:t>
      </w:r>
    </w:p>
    <w:p>
      <w:pPr>
        <w:pStyle w:val="Normal"/>
        <w:tabs>
          <w:tab w:val="clear" w:pos="720"/>
          <w:tab w:val="left" w:pos="1530" w:leader="none"/>
        </w:tabs>
        <w:ind w:left="450" w:firstLine="300"/>
        <w:rPr>
          <w:lang w:val="en-US"/>
        </w:rPr>
      </w:pPr>
      <w:r>
        <w:rPr>
          <w:lang w:val="en-US"/>
        </w:rPr>
        <w:t> </w:t>
      </w:r>
    </w:p>
    <w:p>
      <w:pPr>
        <w:pStyle w:val="Footnote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530" w:leader="none"/>
      </w:tabs>
      <w:ind w:hanging="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Вера</dc:creator>
  <dc:description/>
  <cp:keywords/>
  <dc:language>en-US</dc:language>
  <cp:lastModifiedBy>Evgeny Vasiliev</cp:lastModifiedBy>
  <dcterms:modified xsi:type="dcterms:W3CDTF">2006-02-10T15:19:00Z</dcterms:modified>
  <cp:revision>2</cp:revision>
  <dc:subject/>
  <dc:title>ВЕСНЯНКИ</dc:title>
</cp:coreProperties>
</file>